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POST- The Internet Mail Po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Notes: o=New  *=Change  !=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2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POST now supports security-based alias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POST now supports security-based "bad" addresses, which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i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wo New Macros for use in .CT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%P = Curren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%F = Current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command line switch -f.  This switch will will force I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-initialize the FOSSIL driver upon call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screen editor, and re-initialize it upon return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nge from 1.10, which did th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LOCAL keyword - This will force IPOST to only accep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which contain routing symbols (unless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in the new ALIAS fi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ns of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pathing - IPOST can now be run from any directo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o the IPOST directory first.  This shoul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noders out there. quit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LOCALADDR would not function properly under certain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1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POST is now capable of bypassing fido mail gateway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generating the CMD/DAT/XQT files required by UUCICO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mail.  Note that this is an option, not a change of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style of fido "To:" kludging is still handled by I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command line switch (-u) will disable IPOST's UUC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, effectively forcing IPOST to generate normal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messages (i.e. no "To:" line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command line switch (-e) will disable EMS swapping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ull screen edit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.CTL file keyword MSGINF.  If this keyword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control file, IPOST will create a "MSGINFO" styl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use with external editors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message header, and is used by some do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GEDIT, and T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.CTL file keyword USEHANDLE.  If this keyword is present, I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use the user's handle (alias) in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If no handle is present, IPOST will rever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ABORT.ASC/ANS/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SAVED.ASC/ANS/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se ASC/ANS/AVT screen files are displayed w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ither abort or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BYE.[ASC/ANS/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displayed whenever the user leaves the I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POST will now exit on an errorlevel of 100 if one or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saved successfully, else it will exit on an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POST will now remain in control of the caller until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the door.  This allows them to enter more tha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Macro:  %N may be used anywhere in your control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 of the current node.  Note that node "01"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s simply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running certain full screen editors, IPOS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itialize the fossil driver, and re-initialize it upon re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due to the fact that some doors left the fossil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a shabby state after exiting, so bad, in fact, that I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function normally, but not be seen on the remot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POST may now be run from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The soft returns left in by some external full screen ed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3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rnal custom help screens and textual promp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 This will allow you to customize the door with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is site-dependant.  Thanks to Bruce Feuch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olors are not yet configurable, but the old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replaced by a lighter combination, which m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read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logging to better track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POST will now put a blank line in between the "To:"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message body, making things a bit easier to read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uce Feuch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2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POST failed to save messages using the internal line edi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onfigurations. 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1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wo new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TO   - Default internet destination address ("To"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UBJ - Default subject text ("subject"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new command line switch (-l) will enable the IPOST log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outed to a user specific filename.  Without this switc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When using full screen editors, a null message was being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FILE did not exist. 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