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R D E R   F O R M / Jibben Software BBS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with your credit card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ORDER.DOC.  However, it costs less to order by MAIL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please print out this order form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your check or money order (U.S. dollars,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814 Yates Avenu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ooklyn Park MN  55443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 Numb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ID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oftwar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Node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t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/Prov: __________   Postal Cod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r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] Check here if you want your registration file se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netmail INSTEAD of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] Check here if you want your registration file se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mail INSTEAD of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actic Overlord @ $20 a copy (PsL #10797)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s of Gorr @ $20 a copy (PsL #11319)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 CHARGE if you order by VISA       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-U.S. address please add $2    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 DISCOUNT if you order BOTH games 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   5.25"[   ]  or  3.5"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NO DISK SIZE IS SPECIFIED YOU WILL RECEIVE 3.5"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this software?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