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-ROM Version 1.30h  Released April 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2, 1993, 1994  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VENDOR INFORM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provides information for BBS Sysops,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, CD-ROM disk compilers and publishers, and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wish to distribute the EZ-RO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: EZROM13H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D-ROM, CDROM, BBS, DOOR,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: BBS DOORS, BB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Description: EZ-ROM 1.30h CD-ROM DOOR, DOOR.SYS, 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Description: EZ-ROM 1.30h CD-ROM DOOR, DOOR.SYS, 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eps Own Database, Enforces Limit/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-Disk, Multi-Node, File Ta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Search, Offline Requests,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Viewer, Inserts BBS Ads,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oneer Disk Changers, Speci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Wildcat. 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nformation: $25 Registration. Visa,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te Blanche, Diners' Club, Bank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ney order, or personal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cks must be in US Doll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/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9 BRIDGEPORT AVE 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 Par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ton Connecticut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1  203-924-5603  FidoNet 1:141/485  General Access *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2  203-922-1794  FidoNet 1:141/486  EZ-ROM Support * Hayes 288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 Mike.Robinson@485.n14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 Mike.Robinson@486.n14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tire unmodified package may be distributed fre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ans subject to the restrictio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entire EZ-ROM package is distributed unmodified with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. Small additions to the package, such as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batch files used by many shareware disk vend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EZ-ROM package/program may not be modified, d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d or otherwise reverse engineered.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No price or other compensation is charged for the EZ-RO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tribution fee may be charged for the cost of the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,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You must send me a copy of anything you print regarding EZ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