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fill out and mail this form to register the EZ-ROM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call my BBS for fast online registration using your 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accept Visa, Mastercard, Carte Blanche, Diners' Clu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The Soft Parade BBS at:  203-922-1794  or  203-924-56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 EZ-ROM 1.30h Door REGISTRATION FORM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Name: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Name: 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:  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:  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Phone Number: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answer the following if you want to charge your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 Card Type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as it appears on the card: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 Card Number: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iration Date: _______  Voice Phone Number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choose ONE of the following registration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 $25 (Twenty Five Doll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Mike Robinson's BBS and download your regist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will establish an account for you in advance if you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log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word to use on  Mike Robinson's BBS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rthDate to use on Mike Robinson's BBS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 $30 (Thirty Dollars) - First Class Mail anywhere in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will mail your registration to you. Specify floppy disk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5 inch HD will be used if not otherwis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 $30 (Thirty Dollars) - USA and CANADA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ke Robinson will call your BBS and upload your registr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or he will NetMail your registration to your FidoN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phone number or FidoNe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this form and payment in US DOLLAR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CHAEL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09 BRIDGEPORT AVE #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LTON, CT. 06484-4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 card, Personal check, bank check, or money order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s must be drawn on a bank in the US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