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COMPANY CARD DOOR VERSION 1.51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</w:t>
      </w:r>
      <w:r>
        <w:rPr/>
        <w:t>RELEASED BY: ProSoft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</w:t>
      </w:r>
      <w:r>
        <w:rPr/>
        <w:t>WRITTEN BY:  David Alger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Card Door is a copywritten program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As such, you may operate CCD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the author.  However as a Copywritten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 by the author.  No modification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ccompanying files are allowed.  Any changes 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is program without the author'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 direct violation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Card Door is distributed as is, and ha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, written or implied.  In no event will David Al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oft be liable to you or your representaives for damag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d including the Loss of Data, Profits, Earn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even if David Alger and or a ProSoft ag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David Alger or Prosoft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Uses RMDoor 4.5a By Mark Goodwin &amp;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Edit Uses TechnoJocks Toolkit for OOP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7.0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s are TradeMarks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Mark Muise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 Matt Speed - for his good spell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needs at least a 286 machine running with 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Megs of HardDrive.  Both CCDOOR.EXE and CCEDIT.EXE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86 instruction sets, and cannot be run on anything les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ed a copy of DSZ or GSZ for the protocals, PKZIP.EXE,ARJ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.EXE for the compress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ompany Card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implies Company Card Door is a BBS Doo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play of Business Cards and or Business relat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 creates and maintanes a Database of user's Business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or downloa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 may be used on a variety of BBS softwar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TriBBS, SPITFIRE, RBBS, WWIV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ulletin Board System that can create a DOOR.SYS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compatibl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abase Tested To 3 Megabytes Of Data (Approx. 20,000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ded Description Support - Fully Compressed When 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High Speed Modems (16550 FIFO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 In ANSI Emulation Support -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ilt In Split Screen C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n-Standr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Slice Routines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Multiple copies of CCDOOR.EX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each nod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l M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European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Card Door installation is a snap. simply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your needs(see Below) and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CD and the Configuration file. Then make sure the you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rrect directories or run INSTALL.EXE from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sh to run CC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CC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CC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other Configuratio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CCD with a Non-Standard IRQ you simply enter what IR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CCDOOR1.CF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CCD without having to logon to your BBS locall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CCDOOR1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For CC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\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.EXE CC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uration File For CCD With PCBOARD (NODE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C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PROTOCA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. Door Data File - PCB,TRIBBS,SF,RBBS,WWIV,WC,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Path to Data File -  Where the CCD is stored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Locked Baud Rate - The rate your Comm port i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Path to PKZIP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Path To ARJ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Path To LHA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Path to DSZ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Security - Security Level Needed to Dele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TRUE/FALSE - Use US Phon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mpany Card Door 1.51 installed correctly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Sysop's point off view is simple.  While a us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(or while in the Local mode) these key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- Toggles Between Sysop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- Subtracts 5 Minutes From User (NOT Returned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   - Adds 5 Minutes To User (NOT Returned To BB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Returns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- Chat Mode (Split Screen If ANSI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Exit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-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keys function in a simiar fashion as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ay be found either on City Scape BBS 413-568-524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BBS 413-525-2804, be sure to be specific in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helpful to know what type of system you are 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ving problems running this door.  I FULLY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and registered users of this door, howev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have a quicker response time to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Door is only $5.00, as I feel a sysop spend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ney for his system and phone bills, so he should not be hass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of doors.  How ever I have spent some time making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door and hope you enjoy using it on your boar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donation it'll future development of this doo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REE betas and upgrades to all of our doors also. To regis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to: (Make Check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ompany Card Door Version 1.0             $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1.0        FRE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1.0       FRE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 1/4 Disk  -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1/2 Disk  -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 (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Disks High Densit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