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Rom v0.30b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oor for VBBS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. Zee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know BEFORE you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have DSZ.COM in your main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have DSZLOG set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 you DSZ manual for fur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nly DSZ Z-Modem is used for this version, if you want oth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is a BETA copy of the program, I have tested it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seems to work fine, however, there is no wa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t under all situations - therefore,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UP your HARD DISK before using this program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RITES to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.DAT &lt;== User account file for updating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VBBS.DAT &lt;== BBS statistics file for updating VBB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been warn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 give NO guarentee with this program.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mage caused by (Directly or indirectly)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f there is a problem with the protocols, make SURE that in VConfi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up your protocols, you put in the WHOLE path to the protocol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file!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lets install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(Down and Di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you will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OM.EXE      &lt;== The mai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OM.BAT      &lt;== Sample batch file for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OM.CFG      &lt;==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.ZIP   &lt;== Sample C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OM.DOC      &lt;==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OM.REG      &lt;==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ZRO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as rewritten to be very easy to setup. The CFG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, each describ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TH TO YOUR MAIN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BS name of 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rial Number of 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gistration Code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Use FOSSIL driver? put a No in this lin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Y.B.I.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for the main config (simple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or is simple, too. All you have to do is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Z-Rom is in and run ZROM.EXE with ONE parameter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the name of the DORINFOx.DEF file you want to use as a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LY door dropfile used in Z-Rom is DORINFOx.DEF. This mak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Since it is for VBBS ONLY, there is no problem with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call Z-Rom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OORS\Z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M C:\V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The door will automatically load in all of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s and all other info it needs directly from the VBBS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D configurations (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to setup your CDs. This is pretty easy too. Unzip the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ZROM directory. There is setups for 2 CDs supplied with Z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D can have 3 files associated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Name.CDF  &lt;== This is the main CD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Name.MNU  &lt;== This is the Heart-Code (VBBS Standard)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_Name.BAD  &lt;== This is a BAD file list file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Name is a filename that would typically describe the CD for which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WL-10 would be Night Owl 10, STORM2 would be the Storm II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pretty much self explainatory except for maybe the CDF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are describ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D files are lists of files that you want marked as OFF-LIN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re is a file on Night Owl 10 which contains a viru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verified that the virus DOES exist). Each line (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 has one filename on it - with NO path! NOTHING can be on the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EXT (If there is an exten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s are just like the typical VBBS Heart-Code MNU files.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iles is that it cannot be more than 79 chars wide, and, if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4 lines long, there will be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Meat of the CD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DF files contain all info about access rights to that cd and the day(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on-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ne by line explaination of the .CD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of the CD. This can be anything you choose. This will be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 to the user on the second screen of Z-Rom and is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C.COM (See Notes on the Extended WFC.COM program) to repor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oday's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ay(s) in which this particular CD is active. This would b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to 6 (0=sunday) with NO spaces! An example would be ==&gt;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mean that the CD is available on Sunday, Tu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day where no cd is available, the user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 that user must be to be allowed access to this C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t least this level, the user will be notified that s/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is CD and to check back when the C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g(s) that the user must have in order to access this CD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with the same message as in line 3 if he does not have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can be anything. If, however, there are no Flags required, put a 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n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ints per K of download. This is just like VBBS's. But, I wan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each cd can have it's own point cost. This might be goo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oints for Adult / Non-Adult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tio Exempt allowed (Y/N). This option, if set to no, will NOT ALLO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 users to be Ratio Exempt on THI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th &amp; Filename of file to check for. This is the file that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CD is in the CD-Rom Drive. If this File is not fou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to tell you that the wrong CD is in the drive. There is also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at says this, too. (More on log entrie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th and filename of Master List for this CD. This file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 if the user tries to download when there is nothing mar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queue. NOTE that this will be a free download! If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Master List available, or, there is no master list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erved for future enhancements. This line should be left blank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f I need to add another option, all you will have to do is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n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umber of file sections on this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?? At line 11, the file looks for each sections paths. Each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ised of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path &amp; filename of the filelist to show. This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description file found on most CDs. I us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myself, but, you can us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th to the files in this section. This is pretty muc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b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BS log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re will be entries made into the log file of VBBS (BBS.LOG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ot of different situations that would make a log entry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pretty self-explainatory as far as the user's go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a problem is the Master List command. But, believe me, mos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feature their first time they use 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Z-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Z-Rom depends on how many people register. I will continue to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software. But, if there are few registrations, you might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this version because there won't be another one. Nuff'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sycho (Kevin C. Z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1219000 - VirtualNet - E-MAIL ME! (If you post, I may miss 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21900   - RushNet    - Dit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 VirtualNet sub to be added soon (I hope) =&gt; VBBS &amp;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Y.B.I.T.S. - (219) 844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219) 844-1529 (Obviously, I will NOT accept collect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ailing address, see the ZROM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questions, suggestions, complaints or bitches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any of the abov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