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HAT [PPE2] V0.13� - display's incoming files to us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PPE written on PPLC V2.0 for PCB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not available for PCB V15.0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PPLC V2.0 are strongly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ws you the just incoming file(s) , it us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calls, so it's possible to display als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inserted to PCBDSZ.LOG yet (like other PPE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uploads), WHAT contains the same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WHAT V1.20 version, coded as DOOR for PRODOOR/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w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ws CP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ws size of file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ws Starttime of the currently being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ws username, who's just up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ws private dirs to user with configurable DIR-NAMES (l8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YSOP trades als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use commandline option to fasten display wishes of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WHAT supports TB_Q_PPE from now on. (read TB_Q_PPE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DOOR is the ULIST V1.30� DOOR Version for PRODOOR/PCB 14.5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, that the coder(s) of Clark Development Co.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bunch of idiots, you have to do some workarounds (no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might sounds to you) to make WHAT working wel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DOOR Sysops know, what WHAT is needed for. PLAYPEN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create for each node you're running a playpen (playpen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r, which the system put the files in during 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5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is :  F:\TEMP\P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TEMP\P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TEMP\PL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TEMP\PLA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TEMP\PLA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P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P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PL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PLA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PLA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DONT DO THA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            F:\PCB\NODE1\P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NODE2\P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NODE3\PL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NODE4\PLA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PCB\NODE5\PLA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t put the playpens to the pcb-node dirs!!!!..wont wor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CBSETUP, go to conferences/Location of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ll conferences, if this path i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\PCB\HOLD\ for all conference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write in all the same path\dir.(the dir has to exis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Clark D. again to put the Upload-temp-dir to the privat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!!!!!!!....damned idiots.........anyway...and now the la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your PCBR?.ZIP files (have a look the examples given in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is, the you have to repipe the receiving path to the play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hould not be as hard is it sound, (even for the intern Z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xtern switch for the protocolls!!!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ched system will now receive the data to the play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that moved them to the 'Location of Upload' dir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un such system for about 6 month now, and none file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if u managed it, u can go on installing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WHAT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HAT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   20      F:\PCB\WHAT\W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HAT.CNF fil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DRIVE:PATH of the playpens (without last digit, WHA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the neede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How many lines to be displa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here the existing dirs, not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DRIVE:PATH of one nodedir without 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if your nodes are named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PCB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PCB\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PCB\N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have to enter F:\PCB\NOD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W WHAT expect the DSZLOG for the current li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..: that means.. the PCBDSZ.LOG of Node 3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:\PCB\NODE3...use DSZLOG environment to setup the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u may insert additional dirs and names of this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be displayed if files can be loc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down PC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down\ami AMIGA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down\SNES SNE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down\SEGA SEGA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down\MAC MACINTOSH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ans if you trade also stuff, put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here and give the dir a name 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a username cant be located if you trade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may leave this lines empty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mandline options, which will speed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LOC(al)  = Display only the SYSTEM LOC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UB(lic) = Display only the USER(s) play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#        = Display only the Line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'WHAT' to display all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o skip currently displaying data and jump to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ERBALL, they can pass me your mail and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