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! Syst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, 199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mas Kristensen and Blackwol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y play with a dog when you can run with the Wolf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ing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the "Software") are the copyrighted property of Thomas Kristen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wolfe Softwar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duplication, or disclosure by the U.S. Government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estricted rights applicable to commercial softwar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ubdivision (b.3.ii) of the '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ON can be freely distributed, provided that the original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y way (other than changing the archive type) and no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required. In no circumstance at all can WCMON be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from the authors.  It is prohibited to includ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in other software.  It is expressly forbidde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ON can be used in commercial organizations only after prop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lve the withdrawal of the registration key and the righ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 entire risk as to the Software performance or quality, or bot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 and not the Author.  You assum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, either implied or express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warranty with respect to this Software documented he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or fitness for a particular purpos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or consequential arising from the use of or any de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e documentation for the Softwar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which is returned to the Author along with proof of purch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, if the Author is unable to deliver a replacement diskette which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cts within 30 days, you may terminate the License Agreement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CM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ON or Wildcat! Monitor, is simply a program that allows you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OTAL system control over a multiline Wildcat! BBS system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even come close to the command and control capablities of the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CMON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Access to Wildcats quick stats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Ability to reset the Wildcat quick sta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WC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Access to global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Ability to toggle node flags globally (like pag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System alarms on ONE machine not fifty (enough to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Caller alarms:  WCMON will sound the alarm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specify log 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Paging sysop:  Instead of having to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is paging just listen for the alarm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ito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Hung Node:  WCMON has hung node detection buil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node appears to be hung, WCMON will sou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you may locate the offe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own alarm:  If you use WCMON to bring your system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, just start it and walk away, WCMON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know when the syst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Alarms may be turned off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Chat support!  WCMON gives you full access to chat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lets you monitor private and group chats in real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llows you to PARTICIPATE in private and group c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MON's chat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Live chat (real time) a node with sysop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ver need to tie up a node again just to chat! 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join into that private chat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M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Live group chat (real time) with sysop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join into group chat?  No problem! 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chat above you can partipate without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running an admin node.  Right from the WCM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View (monitor) live (real time) chat on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watch what's being said in real time?  With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watch that private chat that you needed to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HAPPEN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View (monitor) live (real time) grou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watch group chat?  Same as private you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oup chat in real time....and no one knows you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Browse a nodes c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need to browse a chat log or just want to be n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matter, WCMON eliminates the need for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and translate the chat files to a straigh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MON reads the actual chat files and saves you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cursor (And mouse) controls, makes moving i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Browse the group cha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ith the private logs, group chat logs are a simp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rowse with WC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System Events:  WCMON gives you total control ove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un certain programs at certain times?  No prob! 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complete event management system built right in.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, weekly or even monthly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System Control:  Unlike anyone else WCMON gives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ing your entire system down (either as callers log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) and we give you the ability to BRING IT BACK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is more painful than having to reset 50 node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ing your BBS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Down a node when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Down a n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Down a node NOW and re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Bring entire system down as callers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Bring entire system d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Bring entire system down NOW and re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Bring all downed nodes ba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Need to update users security or time while they're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MON's user controls give you just th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Security level - WCMON will read your Wildcat SECLEV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allow you to change that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ly WHILE he's online without going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Need to give someone some time or take it away? 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MON allows you total control over all users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entral poin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DOS Controls - If you need to run other programs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MON gives you that ability.  WCMON can b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mited DOS shell to give you menu control of you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wapped out, WCMON takes just 7k of memor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us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Access your activity logs - WCMON allows you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activity logs.  Review them at your leis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MON's built in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Need more info on a certain node?  WCMON provid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formation at the touch of a key.  You will se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when they have to log off, who was last on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xact node flags for that node.  You can even togg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WCMON has a built in INTELLIGENT screen saver.  With WC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r you can leave yourself reminders and messag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show up on certain days or times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WCMON startup and terminate controls.  With WCM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set certain node flags (like sysop available fo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ntry to the WCMON system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WCMON allows you to monitor up to 254 node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and provides you with complete curso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makes running a multinode Wildcat system a 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CM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WCMON is designed to utilize a color (CGA is fine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that include the Stat Pak will requir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graphics capab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S Share or Novell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WCMON works with Wildcat! 3.xx and has been extensivel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3.60 and 3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of the Wildcat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stallation diskette or zip fil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.REV      Endorsement from a Multinode sysop of what WCM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Registration Form for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     How do I ge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MON.DOC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LOG     Log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MON.EXE      Main monitor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MON.CFG      Sample Configuration file for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.TBL      Screen saver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CMON.KEY      Your personalized key file for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MON.SLB      Screen library for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CFRONT.EXE    BBS Front end controller for use with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CFRONT.CFG    Sample Configuration file for WC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CFRONT.SLB    Screen library for WC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BOOT.EXE     System Reb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ile is only included in the registered version of WC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keys may be downloaded from the BBS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.  WCFRONT is ONLY includ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WCM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ON.CFG is a simple ASCII text file that you can mainta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 editor (like DOS Edit).  The only require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end with a carriage return and line feed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verb, an equal sign, and the variable data.  Each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dividuall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WCDIR - Your path to your Wildcat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DIR= is required...this is the path to your Wildc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r file NODEINFO.DAT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CDIR=C:\BLACKWOL\WILDCAT\WC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et your Wildcat path for mon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LACKWOL\WILDCAT\WCMON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WCLOGDIR - Your path to your Wildcat log files (Activity and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LOGDIR= is required...this is the path to your Wildca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files such as ACTIVITY.###, SECLEVEL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ILD.DAT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CLOGDIR=C:\BLACKWOL\WILDCAT\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et your Wildcat log path for mon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LACKWOL\WILDCAT\WC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AXNODE - How many node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NODE verb is not required but highly recommended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MON the highest node you wish reported.  It will default to 254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set this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MAXNODE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et the maximum node that WCMON will report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you have 5 nodes or 254. WCMON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of the first 32 nodes only.  (WCMON will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n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REFRESH - How often should WCMON check for updated statu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tells WCMON how often you wish it to auto-upda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.  The number is in seconds with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EFRESH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et the refresh rate to every ten second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the space bar to get an immediate refresh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OG - Defines an external program for your WCMO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 verbs (there may be, obviously, multiples) defin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you wish to run directly from WCMON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 command verb is PROG=[Description];[DOS COMMA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ROG=Norton Commander;N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make Norton Commander an option in you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when selected would run the program N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 is automatically added to your program menu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it into your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ALLERALARM - Should WCMON's alarms be active and if so for how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ALARM verb determines whether WCMON's various ala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tive and the duration, in seconds of each alar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this verb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ALLERALARM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ctivate all WCMON alarms with an individual alarm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USER - Defines special users that you want notified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verb (there may be multiples), define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at when they log on WCMON will sound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USER=THOMAS K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homas Kristensen logs on WCMON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n alarm that he ha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SAVER - Defines the inactivity timeout to use for WC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aver.  The number is in seconds and is rese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, mouse activity, or alarm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AVER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keyboard or mouse activity AND no caller alarm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ess then WCMON's screen saver will ki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EVENT - This is the most difficult of all the verbs becaus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efined pos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VENT=Run Norton SD       01-15-199423:0023:59DSMTWTFS  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|    |    ||        |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|    |    ||      |-D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|    |    ||-Da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|    |    |-Dai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|    |-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|-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-Date las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Ev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name:  This is simply a human readable name for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used in the event display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=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Last ran:  This is the last day this event ran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-DD-YYYY.  Length=1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ime:  This is the beginning of the run window for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ormat HH:MM.  Length=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ime:  This is end of the run window for this event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:MM.  Length=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or Monthly:  This flag indicates whether this event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daily/weekly schedule or a monthly on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for daily or M for monthly.  Length=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run:  This is a set of 7 flags that tell WCMON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only on the days that are set.  Any n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will work.  Days start at Sunday and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turday.  Length=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o run:  Used for monthly maintenance, this is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that you wish to run a certain program o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ful since not all months have days 29 - 3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=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This is the dos command that you wish to ru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E, COM, or BAT file and must exist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MON directory or in the DOS path.  Care should be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 it's not absolutely required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MON directory prior to returning to the WCM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HELLOCHAT - Anytime you break into live chat (with you particip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MON will send this to the other users 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HELLOCHAT=Hi, This is The Sysop Breaking 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BYECHAT - Anytime you leave live chat (with you participating)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nd this to the other users 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YECHAT=It Was nice chatting with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UPPRINTER - This verb allows you to globally toggle the pri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node when the WCMON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UPPRINTE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the printer off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UPPRINT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the printer on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UPPAGE - This verb allows you to globally toggle the p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node when the WCMON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UPPAG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paging off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UPPAG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paging on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UPBELL - This verb allows you to globally toggle the be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node when the WCMON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UPBELL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the bell off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UPBELL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the bell on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UPKEYBOARD - This verb allows you to globally toggle the keyboa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node when the WCMON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UPKEYBOAR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the keyboard off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UPKEYBOAR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the keyboard on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DNPRINTER - This verb allows you to globally toggle the pri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node when the WCMON syste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NPRINTE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the printer off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NPRINT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the printer on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DNPAGE - This verb allows you to globally toggle the p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node when the WCMON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NPAG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paging off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NPAG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paging on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DNBELL - This verb allows you to globally toggle the be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node when the WCMON syste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NBELL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the bell off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NBELL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the bell on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DNKEYBOARD - This verb allows you to globally toggle the keyboa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node when the WCMON syste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NKEYBOAR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the keyboard off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NKEYBOAR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urn the keyboard on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NODEBATPREF - This is a VERY powerful verb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bat file name (consisting of thi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he zero filled node number and .BAT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enter ALT+ENTER or ALT+F1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In practice we have used this to ti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such as LAN ASSIST or THE NETWORK EY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you instant access to that nodes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ODEBATPREF=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set the bat file name to "LA###.BAT" wher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C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onfigured WCMON for your tastes,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.  Just type WCMON!  After the logo screen h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into the main monitor screen.  (Be sur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le in your wcmon directory!  If you don't you will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warning messages and most features in the WCM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n functional.  Don't despair if you want to evaluate WCMON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valuation keys will be available on the Wildcat 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xt Event at 23:00����������������������������������������������Alarm Ac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-09-1994                Wildcat! System Monitor                  15:19: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d�NdSt�ChSt�Nod�UsrSt�Baud � User Name         � From            �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�DOWN�    �   �     �     �                   �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�LOGG�UNAV�   �XFER �2400 �JOHN DOE           �Denver, CO       �WC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�LOGG�AVAL�   �NONE �2400 �LARRY SMITH        �Los Angeles, CA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�LOGG�AVAL�   �NONE �2400 �THOMAS KRISTENSEN  �Denver, CO       �WC1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�LOGG�UNAV�   �XFER �14400�PETER USTINOF      �Denver, CO       �WC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�LOGG�UNAV� 8 �PCHAT�2400 �ELIJAH             �Heaven         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�LOGG�UNAV�   �XFER �14400�BILL CLINTON       �Washington, DC 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�LOGG�INCH� 6 �PCHAT�9600 �BILLY CARTER       �Plains, GA     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  �LOGG�INCH�11 �GCHAT�2400 �A.S. RON           �Atlanta, GA    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 �LOGG�AVAL�   �DOOR �14400�ROGER DALTON       �London, UK     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 �LOGG�UNAV� 9 �GCHAT�19200�PETER GRAVES       �Denver, CO     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 � UP �    �   �     �     �Waiting For Calls..�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 � UP �    �   �     �     �Waiting For Calls..�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 � UP �    �   �     �     �Waiting For Calls..�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� UP �    �   �     �     �Waiting For Calls..�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 � UP �    �   �     �     �Waiting For Calls..�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nter] for More information, # # PgUp PgDn Home End to move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elp! 2 Stats 3 Alarm 4 Chat! 5 Evnts 6 Down  7 User  8 DOS   9 A Log 10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(c), 1994, Blackwolf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lumns mean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Nod - The node number that this line represents from 1 to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NdSt - The status for this node.  This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DOWN - This node is not accep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UP   - This node is currently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SIGN - A user is currently logging on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LOGG - A user is logged in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CRSH - A system crash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EVNT - This node is runn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 STAY - This node is in "Stay dow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 HUNG - WCMON has identified this node as possibly being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PSYS - This node has page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hSt - The chat status for this node.  This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AVAL - This node is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UNAV - This node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PAGD - This node has been paged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INCH - This node 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Nod (second occurance) - This field contains the nod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chatting with or was pag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UsrSt - The User status for this node.  This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NONE  - Normal bb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XFER  - User is transfer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MSG   - User is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OOR  - User is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DOS   - User has dropp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PCHAT - User is in a privat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 GCHAT - User is in a grou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Baud - The baud rate the caller logged in at.  Note: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what Wildcat reports.  Locked baud rates ca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configuration, make this unrel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User Name - Just like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From - Where the user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Security - The us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Event - At the top of the main screen you may see a "Next 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.  This is the time of the next scheduled ev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Active - At the top of the main screen you may see an "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" tag.  This indicates that WCMON's system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perational.  You may turn this off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(Main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Takes you to the system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- Allows you to view caller alarms and toggle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arm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- Takes you to the system c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- Lists active syste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- Gives you access to the system contr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- Gives you access to the user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- Gives you access to the external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- Allows you to view node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- Exits WC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ND MOU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move through the nodes with your normal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e your mouse.  Support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up - moves you up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down - moves you dow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 up - Moves you up one page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 down - Moves you down one page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moves you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moves you to your last defin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control is even easier.  Just click on the nod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may click on any of the action items on the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the Function keys 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for More information, # # PgUp PgDn Home E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 | |    |    |    |-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 | |    |    |-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 | |    |-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 | |-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 |-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-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FRONT.EXE The bbs front end controller (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RONT is a small program that you insert into the bat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ring up each node of your board with. (if you're not using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MUST change over to that method of board lo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RO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WCFRO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FRON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s the nodenumber for this particular nod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FRONT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RONT looks for a semephore file created by WCMON called WCMD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your nodeinfo.dat directory. (do NOT creat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!)  Depending on that semephore file WCFRONT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f the node is not being brought down then WCFRON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an errorleve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If the node IS being brought down, WCFRONT will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that the system is "on hold".  You have the opti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FRONT and reload WILDCAT! (space bar).  This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of 0 as well.  You also have the option t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CAPE).  This will generate an errorlevel of 1.  In anyca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MON issues the commands to bring nodes up, WCFRON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errorlevel 0 and allow you to reloa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If the node IS being brought down and rebooted, WCFRON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hat this node is being rebooted and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section of a bat file is listed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FRONT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 GO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FLUSH YOUR DISK CACHE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DRV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more than enough to get started with the WCM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talk a bit about registration and what you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ON Program registration............................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key via FidoNet...........................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key via U.S. Mail...............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Key generation.................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py of WCMON to the same Business.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key we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your BBS exactly as in your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your sysop exactly as in your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ldcat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wolfe software will reissue keys to different sysop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names but will NOT reissue keys to a different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WCMON you may use your credit card by calling 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ily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303) 674-0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 has online credit card processing available. 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you within 24 hours afte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lacing your order you MUST leave a message to THOMAS K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key file information contained in the register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call us direct and we will place the credit c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using 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WCMON with a check or money order send your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wol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2 South Clermo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ver, Colorado  8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3) 759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plans are in store for WCMON!  Here are a few of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ETTER DOCUMENTATION!  WCMON has been ready for release fo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(after 5 months of beta testing!) and has just be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s to be released.  Well another software company ju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o allow you the bare abiliities to watch some activ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s.  So, we at Blackwolfe decided to get WCMON out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ouldn't waste your money on a program that does 1/10th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an connections TSR.  Simular to Lan Assist or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ature.  WCMON will have the built in ability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cess to your individual nodes!  Will support NET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, or local multitasking.  The Monitor TS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add on package for use with WC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due:  7-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onitor Statistics package.  Do you like your stats that WCPRO mak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tand how long it takes?  With the monitor stat pa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view your vital system statistics in REAL TIME.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dated stat bulletin any time you like...in less tha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mpare your system usage to this time last week? 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? 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Statistics will be an additional add on packag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due:  6-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nitor User Editor and Monitor File Editor.  Finally a user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way to do global changes, mark and replace, searches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 of moving file groups, touching groups of file dat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hings the other bbs systems have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user editor and Monitor file editor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release due 9-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