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TOGT 1.0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/Usenet to GT Power messag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3, 1994, Russell K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CH BBS - +1 719.260.6279 - Colorado Spring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R HST/DS 28.8k V.FC, 21.6k V.32terbo, 16.8k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ee the WAFTOGT.TXT for updates not covered in this fi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beta test of WAFTOGT.  This is being rel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beta program since it still has a way to go befo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legal stuff.  I'll try to keep this shor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TOGT at your own risk.  It is provided "as-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ed or implied.  Russell Kroll wi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rom losses resulting in the use or mis-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of that.  On to the 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thing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TOGT originally was designed as a little in-hou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rt articles from newsgroups into GT.  Some people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so it was released.  As time progressed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were added, and here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TOGT will import and export news, and will import e-mail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MAIL module (part of the WAFTOGT package) wil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, as the name suggests.  EXPMAIL requires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days, the name WAFTOGT doesn't fully describ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the reason for a rewrite that's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dd speed and functionality that's currently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tting up WAFTOG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an't go into all the details involve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affle and getting onto the net.  I suggest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operation of Waffle first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few local newsgroups to see how things run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ut getting a UUCP feed from some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feel that you understand the basics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nd news is getting to you from 'out there',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FTOGT.  The time you invest in this process is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less and less of Waffle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mail and news operations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it at all.  Keep informed on the latest WAFTO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by subscribing to E02/761 on the GT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a file called WAFTOGT.CNF in your G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order for this program to be able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uration file is includ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odify it to match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in the 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 -- Base path for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main directory that holds all the subdirector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ewsgroups.  This should be identical to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ound in your \WAFFLE\SYSTEM\USEN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Combined with the newsgroup name to determin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Example: if BP is set to "G:\NEWS", and the news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'comp.dcom.telecom', the resulting path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G:\NEWS\COMP\DCOM\TELE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 -- GT version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Valid numbers are 15 through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 setting of 15 tells WAFTOGT to use .MSG files.  16 though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ell it to use .MES files.  There is no difference i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or GT 16, 17, and 18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 setting of 19 means to use .MES and the new _US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-- Spo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main directory that holds all the subdirectori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ngs come in and go out to/from other system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when importing e-mail, and in the futur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-- Filename with headers to strip from incoming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se this to take out annoying things to sav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 -- E-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ncoming e-mail written here, outgoing e-mail read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 -- Number of lines to keep in imported articles befor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nto multiple messages.  Very useful if you have peo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QWK readers that can't handle very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WAFTOGT will add a part number identifier such as (p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ubsequent messages on the GT side to identify each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f a spl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 -- Kill E-mail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Deletes the actual file with the e-mail in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uxqt doesn't have a chance to process it. 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unless you have a special setup, or you will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eople out there by bouncing mail that was indeed deliver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 -- Bounc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set, this will override the KE setting above if an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message is sent to an unknown user.  This will let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know that the recipient does not exis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Registered users onl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 -- Automatic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set, this will automatically perform the 'RESETHI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on any newsgroups that are missing the pointer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ve to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Registered users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ng (GT -&gt; Waf)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 -- Address line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gets tacked on to the user's name for outg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had this set to "@joesbbs.com", an arti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John Doe would look like this in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rom: John.Doe@joesbbs.com (John Do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Be careful when configuring this, or your us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ble to receive e-mail from other peopl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-- UUC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sed for creating the path name for outgoing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Do not put full domain names in here, sinc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result in dupes for your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My uucp name is 'cmptech', so I set this field to cmp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n example Path line for a system called 'joesbbs'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Path: joesbbs!John.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 -- Nod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is similar to, but not identical to your UUC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sed in EXPMAIL to generate the "Received: by"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for the From address of the user sending th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REQUIRED for operation of EX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 -- Waffle's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e path of your Waffle executables, such as RMAIL, R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nd other simila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REQUIRED for operation of EXP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Z --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sed in creating the date header.  I recomme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imple, such as the three letter identific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ime zone.  More creative people may tr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"GMT-xx" or "GMT+xx" where xx is your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Be careful how fancy you make this, since uune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known to bounce back articles for non-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--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sed in creating the "organization"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sually a description of your site, but it can b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Mine is "Computech BBS at +1 719 260 6279 - Colorado Springs, C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inform other netters about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lso a nice place for plugs for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onfigured, WAFTOGT requires some pointers to b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wsgroup.  Simply run WAFTOGT and it will tell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done (it will involve the use of RESETLO and RESET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, you may want to see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uto Add' feature.  When enabled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RESETHI for you and save you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AFTOGT is satisfied that all your pointers exist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run it to bridge the messag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TOGT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        =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         = just displa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 &lt;site&gt; = Import e-mail from &lt;s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HI &lt;num&gt; = reset group &lt;num&gt; to highes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LO &lt;num&gt; = reset group &lt;num&gt; to lowest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ing mail from Waffle to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AFTOGT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ing news from GT to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AFTOGT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ing mail from GT to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AFTOGT.TXT for more information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s referring to 'EXPMAIL'.  That i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ends e-mail, and requires registratio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Rewrite in Turbo Pascal that will hand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o more tossing to Waffle format, then impor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ine DIRECT IMPORT from .D to .MES/.MS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being worked on, and is even in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 test system 'rktoy'.  The program tha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job of uuxqt works well, and the next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writing something to export mail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 tuned to E02/761 for the lates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reation of WAFTO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get it runn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hole business of gating things arou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cky.  If you need to get in touch with m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section in the docs.  Here are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check before calling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s the WAFFLE environment string s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s the WAFTOGT.CNF file in GTPATH or the LANPA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f using the aliasing feature, is the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ALIAS in the Waffle message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's name i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Have you properly set the base path for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top of the WAFTOGT.CNF file?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be a backslash (\) on the end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Are your columns align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FTOGT.CNF file?  The newsgroup name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1st column, and the GT path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at the 40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Is your GT version set properly?  Valid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T version field are 15, 16, 17, and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Is WAFTOGT dying on a certain article every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the error message carefully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send fatal errors to the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have that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Are messages not making it from GT to Waff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ember, WAFTOGT must be able to find RNE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ath, and RNEWS must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ple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an't export e-mail?  You must be regis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work, and there are also severa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WAFTOGT.CNF file tha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well.  Also, make sure that EXPMAIL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MAIL.EXE or your mail will go no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is a problem with the actual conne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chine and the remote system, try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levels for UUCICO and see if it gives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See the NETWORK.DOC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WAFFLE\DOCS director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being distributed as sharew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it useful, please register afte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aluation period (about a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allows me to pay for things like my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lorado Supernet.  Without that, there's no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st WAFTOGT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REGIST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Power - Copyright P&amp;M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ffle - Copyright Darksid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in touch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BBS ....... COMPUTECH BBS - +1 719 260 6279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FAX .............................. +1 719 260 6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TPN netmail ............................. 001/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GTPN echomail ........... E02/761 - RK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Fidonet netmail ........................ 1:128/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Internet e-mail ................... rkroll@cs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ternate) ........................ rkroll@ct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