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LVL.EXE is Copyright Cory Wright 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 Do not modify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work with any version of GT Power tha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file with the access level in the first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TUSER.BBS (versions 14.00 through 19.00, before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).  This program only reads a text file, and does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      | First public release.  Packaged with PVAC1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| Original version. 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2/1991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LVL /?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VL is intended to run in a batch file.  It checks GTUSER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level and compares it to a string you hav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atch, then USERLVL exits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0, and if there is a problem, wi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batch file checks to see if the user is level a, Z, Y, or 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o, it runs a batch file called COOLFOLK.BAT, otherwis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SER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VL a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cool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VL a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cool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l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, 2 differ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ddress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