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4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5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    March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/9600/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(R) Bulletin Board System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  By: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 AND ACCOMPANYING  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 THEREOF OR  BREACH OF ANY 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WILL INVALIDATE 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 file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hanks is a program for use with TriBBS Bulletin Board Systems. 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both ANSI and MONO bulletins which contain the names of up to 15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al users.   The city and state name of each user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s.  Your special users can be any category you wis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 support your BBS on a continuing basis by "contributions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ing of files, etc.  Simply assign these "special" user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which distinguishes them from you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good for any future TriThank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hree files, (TTHANKS.CFG, TTHANKS.EXE, and TTHANKS.K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 placing the  three files, (TTHANKS.CFG, TTHANK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HANKS.KEY), which  came  with TriThanks, in your 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create  a  "new"  TTHANKS.CFG file  by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, while at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HANK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 be prompted to answer 10 questions, after 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HANKS.CFG file will be created.   A sample  of a  TTHANK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\MWORK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\DISPLAY\BULLET1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\DISPLAY\BULLET1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 would like to thank the following users for their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of The File Cabinet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3 is the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4 is the complete path to your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5 is the complete path to your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6 is the 1st line of your bullet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7 is the 2nd line of your bullet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8 is the 1st security level TriThanks i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9 is the 2nd security level TriThanks i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10 is the 3rd security level TriThanks i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the TTHANK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use the  TTHANKS SETUP  command to  create a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THANKS.CFG file, there  must be  an "old"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 path, including  the USERS.D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cluded  in the path to  your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e #3 of your TTHANK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path to your MONO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nes #6 &amp; #7 can be no longer than 65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in length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hanks itself,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hanks can be executed by typing the above command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 bulletins.  This might be the preferred metho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riThanks after  each time you change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user(s) to match the security level(s) you 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hanks to search for in your TTHANK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hanks can  be executed from  the TriBBS BETWEEN.BAT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 in TriThanks  creating updated bulletins 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  Of  course, there is  really  no need  to execute TriTh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fter you  have changed a user(s) security level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(s) you have  configured TriThanks to  search 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THANKS.CFG file.  If you do decide to execute TriThank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, use a text editor, and edit the BETWEEN.BAT fil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main  TriBBS directory, and add the required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THAN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 additional  information  on the use  of the BETWEE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hanks can also  be executed by using the "event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 be  handy if  you did not want  the bulletins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hanks to be "updated"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is necessary, except if you change the security level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"special" users on your BBS.   Then you will need  to create a  "new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NKS.CFG file by using the TTHANKS SETU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hanks is share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ay evaluate TriTh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regist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 If you have any problems 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 message  in the  BBS Utilities  message con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WME mail network, or the TriBBS 3rd Party message con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bsterNet mail network. Or, call me voice at (501) 247-939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