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Thanks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Thanks10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THANKS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THANKS.KEY file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THANKS.KEY file. 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THANKS.KEY 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HONE #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