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      02-21-94    - Initial release of TriTh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   03-06-94    - Increased  the number of "special users"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s  displayed in the  bulletins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the number of  security levels Tri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arch for from 2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ncreasing  the  number  of 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2 to 3, required a chang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TTHANKS.CFG file.  A 10th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d, thus  if you  are  upgr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  of  TriThanks, your  "old"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will need  to  be replaced  with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THANKS.CFG file.  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THANK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display of questions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swer, when you use  the TTHANKS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reate a new TTHANKS.CFG file.   Now,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at a time appears on the screen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of each ques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xed a bug in the code which would possi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of duplicate names &amp; loc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bulletin created by Tri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   03-19-94    - During execution, TriThanks now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 of users on  a BBS, and the 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users for each Security Level that Tri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play screen during  execution of Tri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SI &amp; MONO bulletins  now displ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Tri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