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BulletinBoardNewsF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 1993, 1994     By: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on TriBBS Software (V 5.0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    March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(R) Bulletin Board System is a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   By: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ACCOMPANYING  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 THEREOF OR  BREACH OF ANY 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ulletinBoardNewsFlash! is a program  for use with TriBB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riBNF allows the sysop to enter a 1 to 24 line piece of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ormation, which could be  considered to be a "News Flash!"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available to the users of the BBS quickly. Use as a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nsure the users view the information you want them to.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iBBS newsletter, in part, because it can be viewed at each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nly when updated.   Program command line option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reation of the text data file.  Simply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The text  in the data file is  displayed  in  both  ANSI and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 Use to notify the users of a newly installed door program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 the BBS will be offline for two days, or anything els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Cre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 three  files, (TRIBNF.CFG, TRIBNF.DAT, and TRIBNF.EXE),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 editor, edit the TRIBNF.CFG file to 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Cabinet BB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b Harm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\TRIBBS\DISPLAY\LOGON8.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\TRIBBS\DISPLAY\LOGON8.AN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1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3 is the complete path to your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4 is the complete path to you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BNF.DAT file  to include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   Be sure  to REA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RIBNF.DA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RIP graphics door  program has been installed on the BB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Lemonade.  The graphics are great!   To view  the RIP graph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use a communications program, such as RIPterm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RIP graphics.  Give RIP Lemonade  a try, and let 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of it.  Also, let me know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, and so on......up to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EVEN A BETTER WAY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 placing  the three files, (TRIBNF.CFG, TRIBNF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NF.EXE), which  came  with  TriBNF, in  your  ma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you can create a "new" TRIBNF.DAT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, while at the main Tri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BNF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ll be prompted to enter required information, af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RIBNF.DAT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bout the TRIBNF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ach  line of the  TRIBNF.DAT file  should be 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72 characters and/or spac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You can  have up to 24 lines of  text and blank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TRIBNF.DAT file, but if lines of text ar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a blank line, you will  need to  use  the &lt;Space Ba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"space over" a couple of spaces. Doing so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lank line between the text filled lines in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MONO bulletins.   If you do not want the blank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ppear between lines of text, then press 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nstead of the &lt;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o  use  the  TRIBNF NEWS  command  to  create  a  "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IBNF.DAT  file, there  must  be  an "old" on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BNF itself,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B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NF can  be  executed  by  typing TRIBNF when 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  the  bulletins.  This might  be the  preferred 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execute TriBNF after  each time you update the TRIBNF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BNF can also be executed from the TriBBS BETWEEN.BAT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TriBNF generating  updated  bulletins  betwee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.   Of  course, you  will  have  to update  the TRIBNF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the bulletins  are "actually"  updated.  Therefore, using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editor, edit the BETWEEN.BAT file located in your main 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and add the required information as shown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B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the use 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NF can  also be  executed by using the "event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handy if  you did not want  the bulletins 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NF to be updated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known  maintenance  is  for you  to update  the TRIBNF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pdate the "News Flash!".  Following  the  upd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NF.DAT file, you will need to execute TriBNF, so the bulleti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 The updating  of the TRIBNF.DAT file, and the  execution Tri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BNF afterwards, should take only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NF is DonationWare.  You are granted a 30 day trial peri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may evaluate TriBN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TRIBNF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have 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message in the  BBS  Utilities  message confer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WME mail network, the TriBBS 3rd Party message  confere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obsterNet mail network, or call me voice at 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