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BulletinBoardNewsFlash! (Tri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      09-07-93     - Initial release of TriBN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   03-19-94     - The news data in the TriBulletinBoardNews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w be up to 24 lines long, though  Tri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n't intended to replace 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d BBS Phone # from bottom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