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Software Programs:  For use with TriBB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Stat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program for use  with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 both  ANSI and MONO bulletins, which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statistics concerning the operation of your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 include:   Total Calls,  # Calls  per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Calls by  Time of Day,  # Uploads , # Downloads,  #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, # Calls per Node, Avg. Calls per Day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Top60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both  ANSI and MONO  bulletins, 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listing of  the "Top 60" files  on your  TriBBS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p 60" files being the 60 most downloaded files.  TriTop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formerly TriTop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Door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usage of up to 80 door programs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NSI and MONO bulletins, which contain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s, and the number of times each has be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Bull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number of times each Bulletin on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ad, and generate both  ANSI and MONO bullet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this information.  Can track the reading of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WelcomeNewUser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 for use with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s  both  ANSI and MONO  bulletins, which  con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 of  new  users  of  your  TriBBS BBS.  Use as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s  or regular  bulletins  to welcome your ne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, and introduce them to your other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WhoCalledRecently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or use  with TriBBS  Bulletin 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s  both  ANSI and MONO  bulletins, which  contain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 of  recent callers  of your BBS. Will list up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  callers, whether or not each is a  new us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times  each  has  called  during  the da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 each last  logged off.  Sysop  can  even  config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 up to 6 users that he\she  does not  want displa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. 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erLogoffNotifie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or  use  with 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ifies  the  sysop, both  by  message and  by audio t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 user has logged off  of the BBS.  The audio t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abled/disabled via sysop configuration.  Hand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who use only one computer for their BBS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needs.  No longer need to "sit" by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until a user logs off. Of course, you have to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ring distance of the audio tone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Tips (without rice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MONO, ANSI, and RIP screens,  which  contain "Ti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vice" to the users  of your BBS, about  the usage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 Different pieces  of Tips &amp; Advice are rotated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sers various  needed information about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BBS.  Sysops can change the text of the tips as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ffer changing "Tips and Adv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Spor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both ANSI and MONO bulletins, containing the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p to 12 various sports contest.   (Football, Baske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ball, etc. for High School, College, Pro, Etc.)  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gon screen or bulletin to give your user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ast nights"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Weath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both ANSI and MONO  bulletins, containing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ather forecast as entered  by the sysop.   Easy to se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.  Use as a logon screen to offer  your loc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cast to the user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lletinBoardNewsFlash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s you  to enter  from 1 to 12  lines of text, a bi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 and/or information, which  you consider  to be  a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!", and needs to be made available to the us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quickly.   The data file containing the news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easily created  by a  program  command  line  op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instructions on the screen.  TriBNF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and MONO bulletins, which contain the text of the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WordsOfInspi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with  TriBBS Bulletin Boards.   TriWOI  cre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 &amp; ANSI bulletins, which contain "Words of Inspi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with TriWOI are 50 verses from the Bibl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ndomly selected and displayed by TriWOI. 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 as logon screens on your BBS to "greet"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ey logon. The data file containing the 50 verses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dited, so you can use your favorite 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hank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use with TriBBS Bulletin Boards.  TriThanks provid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ay  to thank  the special users  of  your BBS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ing support, etc. of your BBS. TriThanks creat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ONO bulletins, which contain  the names of up to 1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pecial users.  Each caller's  city and state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the bulletin beside eac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