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gard 2.7s AUTO.MSG Utility -Released as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(* * This Version Was At The Request of Jason Englander * *)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THIS PROGRAM DO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logon I wanted to tell my users that "new mail" had arrived, or had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ed in the message bases.  Orginally Newmail simply stamped the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in to the AUTO.MSG file when executed from my mailer's UNPACK.BAT.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would know that last time InBound Mail was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mail could also generate a random Oneliner Quote from the NEWMAIL.D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file.  Newmail still generates quotes, but the file and form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tated in an earlier doc that Newmail would be able to tell you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message bases received "new mail".  It does that now, alo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 and how many messages are in that 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MAIL.DAX: no longer the Oneliner Quote database, now an on-site index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information for the "-V"erbose switch.  If this file should get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doesn't exist, don't worry, Newmail will rebuild it automatically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first run Newmail in the "-V"erbose mode this file is created and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ly.  Generally speaking, this file is created and maintai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nd you don't have to mess with it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MAIL.ONE: (new file) Newmail no longer keeps a standard database for it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otes, it keeps them in straight ASCII, you can use a text/ascii edit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, delete, rewrite, whatever to this file.  If you use the "-Q"uot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NEWMAIL.ONE file doesn't exist, Newmail will use one of (very few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quotes it has and write it to the AUTO.MSG file.  All I did was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SCII file of Oneliners, rename it to NEWMAIL.ONE.  Simple.  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MAIL.ONE Oneliner file should be included in this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MAIL.HDR: (new file) this is a Header File, whatever information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exists, it will be appended before the newmail data.  This is an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, and only will be added to the auto.msg if it exist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MAIL.FTR: (new file) this is a Footer File, whatever information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exists, it will be appended after the newmail data.  This is an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, and only will be added to the auto.msg if if exists int 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OL: there is no true use for Buildol anymore, now that the Quot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aight ASCII.  However, using the "-B"uild command will allow you to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LD NEWMAIL.DAX file in to ASCII format for use as NEWMAIL.ONE file.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ick, Hu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: command switches have changed, take a look either futhure alo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 or just type NEWMAIL at the dos prompt to access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HANDLING: mostly in the switch arrangements, finding files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s that Newmail can't handle and it will "bail" if something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sty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ING: ya, beleive it or not, I tested this version before I releas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ce of me, hu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.MSG: Newmail now OVERWRITES this file with its' new information, i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appends it.  So any scribling your users do in the AUTO.MSG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overwritten by Newmail, it has no mer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.LOG: Newmail now makes a brief entry in the sysop log file, time/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ru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ET-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Newmail and (if you have one) the NEWMAIL.ONE file in you director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.DAT, has to have this file to find the AFILES, MSGS, and G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.  The first time you use the "-V"erbose command the NEWMAIL.DA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NEWMAIL -&lt;command&gt; -&lt;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:             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o switch or -?&gt;   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                   Access internal BUILDOL, extract old NEWMAIL.DAX to ASCII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V                   Verbose message base listing, what base got mail &amp;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Q                   Generate Random Oneliner from NEWMAIL.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                   See the Oneliner that was generated, put it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N                   Normal output, time/date stamp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MAIL -v -q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bose information, generate a oneliner, I want to also see the onel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MAIL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 output, no quotes, no verbose, just time/date stamped in AUTO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MAIL -V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n't work, normal output and verbose output? I don't think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upper/lower case makes no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lation: QuickBASIC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MAIL.DAX Record Size: 80 bytes (82 re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liner Generation Method: Timer is RANDOMIZED, Number of Lines Calcul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MAIL.ONE, the Oneliner is chosen by a random number, or rather 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f you have 2000 Oneliners it may take a few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rd Access Method: Reads BOARD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um Message Bases Processed: Hell if I know, I have 30 and it does just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Oneliners: 24 of them, all stup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un Newmail in my Mailer's UNPACK.BAT, which is ran everytime I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InBound Echo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WMAIL.HDR and NEWMAIL.FTR files, these are optional files.  Goo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ing whatever information in them you want to display alo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mail data.  They are only added if they exist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n Dean 3811/514 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Operator, Comnet SEML BB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