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EWASC v1.0 - (C)Copyright 1994, Michel Pelleti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make this doc as good as possible, *but* i'am a french Cana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some english mistake. If you find some errors or you have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/or comment, just send me a message via DOVE-Net SysO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only need to e-mail me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concept!!!! just e-mail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Rider BBS (418) 871-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240/507 (via Bab-O-Ma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ASC display text file using Synchronet Ctrl-A color code in fu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Ctrl-A codes! DOS wildcards are supported. Pause and Escap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. You need an ANSI driver installed in your config.s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 (It won't be a problem since you're running a bb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VIEWASC filename       (DOS wildcards ar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