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archlight Call Back Validation Do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all back a user and validate them o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lace the program files in a subdirectory, run the "setup.ex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cluded, and add the following line to your autologin do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 C&gt;slcb.exe %g %u %a %p 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|  |  |_ curren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|  |_ activ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|_ 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_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Autodoor setup i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 Aut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Command ....................... SLCB %G %U %A %P %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Directory Path ................ C:\BBS\DOORS\SLCB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Communications Support 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Abort Method ..................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Write Protection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 Parameter File ................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 Pause After Door ..............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cb.exe             - call back validatio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cb.doc            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txt/ans/rip     - option menu screen displayed to unvalida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txt/ans/rip  - callback message displayed to users attempting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user.txt/ans/rip  - message displayed to users, who's name are in the us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txt/ans/rip     - message displayed on successfull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    - setup program v1.2 for sl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out.nam          - sample blacklist 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out.num          - sample blacklist 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reates several log files for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dat - Log of all users who have been successfully validated b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log - Log of attempted callbacks, and a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.log - Log for auto import to the sysops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w this Rev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lis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has a "blacklist" feature.  If the files below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will be searched and if the user is found, the door will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out.nam - file of blacklist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out.num - file of blacklist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y 2 files?  Well, the name file is searched immediate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begins.  The number file is searched after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ll ba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or will periodically send activity information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ccurs every 30 or so entries in the activity log (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reaches 2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validated Log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tup.exe program has been revised to allow the sys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/disable the "Unvalidated Login" option.  If disab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force unvalidated users to use the callback op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uses the the sl "validate.exe" &amp; "slmail.ex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, and they must be found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uses a 30 second keyboard timeout method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hit a key in 30 seconds, the program exits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s carrier, the program will warp out in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user.dat" file is the database of users who hav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the callback door.  This file is scanned to see if a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allready exist before dialing a user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one number is checked for inproper exchanges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11,411,000 - Local &amp; Area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800,900 -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beginning with "0" or "1" - Local &amp; Area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number ending with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ing 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rogram will allow 7 rings, before aborting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eaker is turned off during dia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 answer is disabled, when door is waiting to dia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rier is checked upo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hangs up on users who login with a profanit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free to customize the text, ansi, and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characters "\%d" for callback delay, and "\%k"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Not being an ansi artist, the menus I have inclu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de.  I would welcome any submitted, for future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up.exe program has mouse support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ing from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k to retain your user.dat file, and stomp ever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0 - 10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1.1 - 1-9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"Rip"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roved phone number checking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s "-" from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vised "user.dat" search and logging logic for Long D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1.2 - 3-9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blacklist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matic import of activity info with sl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 sysop to enable/disable unvalidated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aired Long Distanc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c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, provided as is and no warrantee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s made as to its usefulness for any intended purpos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.  The author is not liable for any los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ny feedback and suggestions on how to improve, and br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om H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ls BBS (216)843-3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Tom H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is a list of suspected trademarks or servic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light is a trademark of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Imaging Protocal is trademark of TeleGrafix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