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T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5-0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is guaranteed to do absolutely nothing but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 of this program you agree not to hold the author or hi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which may occur to your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r any othe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is copyrighted by Bradley W. Hodges and may not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engineered, or changed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, An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t is simple, SFTIC is a companion utility to TICK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ry Geller for the SPITFIRE BBS.  What SFTIC will do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the file listing in the SFFILES.BBS to the SPITFIRE forma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make a back up copy of your SFFILES.BBS list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OLD for you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TIC works either via a BATCH file or from the DOS prompt.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SFTIC to wor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TIC &lt;drive, path, filename&gt; {switc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I had an SFFILES.BBS listing in drive D in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 would use SFTIC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D:\DOWNLOAD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wanted SFTIC to automatically delete and recreate a new SFFIL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dd the "/E" switch after the file na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D:\DOWNLOAD\SFFILES.BB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can be run at anytime but is ideally ran after TICK h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  It will quickly look for the new file addition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SPITFIRE format.  Your LISTFMT in your TIC.CFG file mu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like this for SFTIC to work properly: %3:-13%4:8 %5:9.3  %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will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 SFTIC has a switch that will allow you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FFILES.OLD that it created when it first ran.  Below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witch that SFTIC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    - Produc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/?  - Produc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- Will replace SFFILES.OLD with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areware author I make part of my living on writing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the BBS community.  Unfortuantly is has been my sa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at many Sysops will run UNREGISTERED programs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Therefore I am offering SFTIC as an olive branch to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If you feel it is worth $5.00 bucks then send it in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 $1.00 send it in, if you feel it is worth 25 cents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.  Just send in what you feel it is worth.  If you fee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then by all means treat it that way.  I only ask you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 letter, or something saying that you li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 is another in a line of BBS products that the MORONIHAH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.  Please, if you like SFTIC then try other MORONIHA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ES  -  A Newsletter/Bulletin maker for your BBS.  Work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RGER - Creates a master download list of all fil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SFMERGER also sorts each download area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 while creating the master downloa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UNT - Message Count will product a TOP TEN MESSAGE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lletin in either ANSI, ASCII, or 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products may be download from The MORONIHAH BB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irst call without verifying.  They also maybe FREQ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send me a message via FIDO at 1:3657/5, Circut 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003, or mail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Brad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1 Ba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iston, AL  36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and Happy Ba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