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PS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\The Liquidater/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[SCUM:TRSi/FTH:MaiDeN]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OINT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RC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OINTS.EXE is another simply little exe tha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PS, it's use is NOT optional! You must use this EXE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upload credits at the time of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E MUST be installed in your upload processor batch file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TEST.BAT. I use ZIPLAB as my upload checker, so my PCBTES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quite simple and perfect for showing you how to install FPOIN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2 == UPLOAD FPOINTS C:\PCB\PPL\FP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CB\ZIPLAB\ZLAB.EXE %1 C:\PCB C:\PCB\ZIPLAB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line 2 is all we are interested i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OINTS.EXE expects two command line parameters,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rive:\path that you installed the file point system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o not place a trailing backslash on this path (see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rameter is the complete drive:\path\filename.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just uploaded, luckily PCBoard passes this in the fo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, so just leave a space and put %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the file point system from granting upload credits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is simply "testing" a file, you must put IF %2 == UPLOAD in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POINTS command. Just trust me on this one, you need this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POINTS.EXE must be located in the same directory as your PCBTE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it for this one, actually you have just installed UPLOADS.PP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f the file passes successfully through your upload checker FPOIN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ll UPLOADS.PPE for you. Unlike FPOINTS.EXE you do not copy UPLOAD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nodes PCBTEST directory, simply leave it in your FP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