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FLA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FLAG.PPE runs after each flag of a file for download, and eith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ny screen writes or it informs the user that he does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ile points to download the complete batch and tha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 display file to call this one, called FLAGGING.PCB,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ease zip, in PCBTEXT record number 390. Run MKPCBTX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3, enter 390 and edit entry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:\PCB\PPL\FPS\FLAGGING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- drive:\path must match where-ever you installed 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Use % not ! since this is not a PPE but a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FLAG only displays either 0 or two lines of text,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file named FPFLAG.PCB and you can colorize or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