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S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[SCUM:TRSi/FTH:MaiDeN]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use the File Point System as my only form of ratio/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 on my system, I decided I needed a convient wa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file points online! (offline pcbsm works fine) so I co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It will allow you to change any user's file points on the f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has only four commands, C] for the current online user,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other user, and Q] to quit and G] to logoff. Simple but effe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are immediattly available to the online us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to disk aswell, for multi-node systems, be aware that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 in from disk a fresh copy of the user record, even when 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 a ppe, so to make changes for an online user,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from that node! This is a limitation of PCB not FP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is in your cmd.lst file, load up PCBSETUP.exe and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, and then configuration files, and move to cmd.l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 edit, pressing alt-I will insert a blank line for you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, my line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      110      C:\PCB\PPL\FPS\FP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|        |- The path here must match w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the FP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- Security level to run this ppe, I keep i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myself and my main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 The command to be typed at the main menu to run the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any name or word for this, I use points,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s ppe come up for the 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unless you hex-edit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