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listing of features added to Today In History since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3/1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itial release date of Today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3/2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Forgot to add history quotations for the following d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/29, 2/22, 3/19, 6/14, 10/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