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teAccess 2.02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2.02 upgrade. With a few exceptions, this is a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. Some of the new features include full Internet suppor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performance enhancements in the JAM message-base handling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ATSNEW.202 file in this archive for a comprehensive 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upgrade fee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pgrade from 2.00/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place your executable files with the ones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pdate language prompts 662, 663 and 664 for all of you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features/notes which did not make it in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ocumentation (unchanged since the 2.01 release). NOTE: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o NOT include those in WHATSNEW.2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message-b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JAM support to function correctly, you *MUST* hav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If you are unsure how to do this, check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RemoteAccess has support for the online graphic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(Remote Imaging Protocol). To give your BBS RIP functionality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appropriate RIP screens in your textfile directory.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-detect RIP at the user's end and display the .RIP file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in preference to your regular ASC/ANS/AVT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icator on the F1 status bar signals the sysop that RIP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Additionally, a boolean flag has been added to the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file so that doors and other external programs can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terminal supports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IP graphics are never displayed locally. Instead,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during the display of a RIP file to indicate what the user is se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S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number of RAMSG options and command-line parameters do not apply to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, and are therefore ignored. Note that the following option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for Hudson areas, as per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SG INDEX - The "delete" and "recover" options are ignored for JAM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SG PACK  - The "force", "overwrite", "delete" and "recover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ignored for JAM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that the example in the documentation is incorrect. The examp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"RAMSG INDEX -Delete -Recover -Renumber"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AMSG INDEX -Delete -Reco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y default, RAMSG processes JAM areas and Hudson areas, in that ord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RAMSG to process either JAM *OR* Hudson (not both)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switch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JAM    - Process JAM area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udson - Process Hudson area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should also be noted that JAM areas will ONLY be linked if the 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s specified during a PACK operation. This is not true of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, whose reply links are alway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-NoLrdPack switch of the Pack command is not document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(example "RAMSG Pack -NoLrdPack") disables pa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read pointer files for JAM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RAMSG Purge -Unused" command-line will cause RAMSG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ll messages in any undefined (blank name) Hudson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errorlevels for RAMSG are documented incorrectly. The correc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1    Configuration file version ID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2    Incorrect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3    Insufficient disk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4    Insufficient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    Disk error or missing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Fatal error detected by Borland C++ Start 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ually this means there is insuffient memory to set up a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No error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ile there are no limits per se on the number of messages in a JAM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RAMSG can only handle a maximum of 65,535 messages per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. RAMSG will require more or less memory depending o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-base to be packed. Memory required is approximately 64k +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message. This means that on a machine with 590k available, RAMS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process the maximum number of messages (65,53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this upgr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Mil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file "RELEASE.DOC"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