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Poster 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r costs $11.00 but a $3.00 discount is available. Rea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wnload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ownload your registration packet from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you can take a $3.00 discount and get Poster for only $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1 price will get your registration packet and the latest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to any place in the world. If you choose to take the dis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required to download your registration packet from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 BBS at 813-696-2444/7246 (14,400 bps). NOTE: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ption, we will NOT notify you when your registra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us to call you or your BBS when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. Crown Jewel BBS can also be very bus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assured, your registration will be handled professi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We have found that people who register software don't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so your registration will usually be in your hand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ven hits my bank.  Your registration will not be held u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and its very rare that a registration is not ready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received.  We know what its like to b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so we will do everything necessary to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gister your copy of Po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American Express, Diner's Club, Carte Blanche or JCB. Just call C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 BBS at 813-696-2444 and choose option R from the main menu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ine registration, you get your TIMEDOOR.ID very quickly. NOT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scount does not apply to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of QO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QOTD at the same time you register P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$10.00 to your registration fee and note on your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QOT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POSTER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side of POSTER CONFIGURE using the [F] option)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BILL BOLDE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Office Use Onl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PC #: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QI #: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| Date:___/___/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F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 for Poster 2.9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node (check one) [   ] Yes  [  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Type [  ] 3.5"  [  ] 5.25"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Method (Check One) Mail ($11.00) [  ] Download ($8.00) [ 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wn Jewel BBS Access Information (required for down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th Date: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gree to not distribute my Poster Code, or any other file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il with a check or money order for $11 or $8 (US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your support of Po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wnload registration means that you call Crown Jewel BBS and downloa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packet. We will not call or send you a notic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received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