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tility package for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   03/06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all new software it is * strongly *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recent backup just in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Casto hereby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whether express or implied, includ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any implied warranties of merchant abi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 particular purpose.  David Casto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le for any special, incidental, consequential, in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damages due to loss of data or any other reason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avid Casto or an agent of David Casto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ity of such damages.  In no event shall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o liability for any damages ever exceed the price pa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cense to use software, regardless of the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im.  The person using the software bears all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distribute this software as long a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 modifications to any files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directory PCBUTIL, place PCBUtil.exe, PCBUtil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til.reg, PCBUtil.key/PCBEvent.key, ReadOnly.ex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ti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utility will read PCBEvent keys!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ere a registered PCBEvent user then there is n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PCBUtility!  This package will look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Event key file in the PCBUTI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hange into the PCBUTIL directory and type "ATTRIB 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EXE" without the quotes to set all PCBUtility EX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to Read Only.  Next type "PCBUTIL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TIL will start up in it's "Install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tility v1.0 will now ask you for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DOS command to load your text ed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at you would type at the DOS prompt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ext editor.  PCBUTIL will allow you to shel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text editor to create/edit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DOS command to load your text view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at you would type at the DOS prompt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ext viewer.  PCBUTIL will allow you to shel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text viewer to view a text file. 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use the internal text viewer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TIL place @INT into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inutes until screen burn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TIL will blank the screen if there is no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is many minutes.  This is where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minutes before PCBUTIL will blank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must be between 1 and 9.  Defaul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is 9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Toggle sound on or o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can toggle sound on or off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toggl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you can set the pitch of the sound t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Memor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o toggle the Memory usage display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urned on PCBUTIL will display it's view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vailable.  Use this to debug your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most out of PCB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Sup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allow PCBUtility to swap the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to EMS, XMS, Disk (in that order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Shell to DOS from the Utilit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Time Displa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where you can turn on and of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 You can now specify the time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welve or twenty fou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whether or not to display th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) Setting Up Nod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yes for each new node that you want to set 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done select NO to quit.  It will then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or the path to each nodes home directory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.dat is for this node).  This should be 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Example: "C:\PCB2" would be my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de 2.  When you have typed in the correc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OK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yes for each new node that you want to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done select NO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) Path to B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select the full pat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you want the Bulletin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) Path File Name Of UDE Messag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le name of the message used to 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ser why their security level has been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MUST be in the PCBUTI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) Security Level Of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user security level that Auto Message (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nsert the welcome message into the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ce the new user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) Upgrade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Message has the ability to auto upgrad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security level.  This will keep the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getting the welcome message every time he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) Security Level To Upgrade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ew security level that Auto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to a new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) File Name Of Limit Disp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le name of the display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s to the user why they have been logged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) Path File Name Of Limit BL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and file name of the bullet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will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) Maximum BLT Lin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can specify how many line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LT files to get before PCBUTIL will dele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) File Name Of UDE Messag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le name of the text file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jected into the message base to explain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their security level has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) File Name Of Auto Messag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le name of the text file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jected into the message base.  This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what you want to tell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) Path File Name Of UDE BL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and file name of the bullet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E will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) Start time for Limitin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tart time to limit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) End time for Limitin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end time to limit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) Low end security level for Limitin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tarting security level to limit a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) High end security level for Limitin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ending security level to limit a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) Have UDE To ZERO Upload And Download File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tell the User Download Enforc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it to zero (0) out the users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file cou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) UDE To Shell Out To TXT2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tell the User Download Enforc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it to shell out to TXT2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) Use Extended Logging Fo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tell Limit to use regular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o use extend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) Have Limit To Stamp The Calle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tell Limit to stamp the caller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TIL can be executed from ANY director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following changes to your Autoexec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your system.  This will omit the ne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the PCBUTIL directory before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TIL.  PCBUTIL will scan your environ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your Autoexec.bat and add the following lin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ell PCBUTIL where to find it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CBUtil=E:\PCB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PCBUTIL directory to your DOS Path 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Path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=C:\;C:\DOS;C:\UTIL;E:\PCB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CBUTILITY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files distributed in this vers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Download Enforc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DE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DE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E      B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E     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hat will downgrade users based upon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o file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Access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LIMIT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LIMIT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   B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  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hat limits callers access during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based on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AM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AM 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     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hat leaves a message to new users and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k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ACK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ACK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ACK 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  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hat scans the caller log and leave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if the log shows password errors just in case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ying to hack thei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Log CallerID DataBase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CID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CID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utility that scans the caller log for PCBo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id information.  It will make three bulleti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  Catches those accounts that call from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r those that allow their account to be used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PCBStrip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STRIP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STRIP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! Utility that will strip PCBoard color c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macros from text/BLT files.  Also good for DI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ose files easier to read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