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ity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CALLER LOG HACK UTILITY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   03/0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new software it is * strongly *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recent backup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Casto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 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David Cast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special, incidental, consequential, in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damages due to loss of data or any other reas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avid Casto or an agent of David Casto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.  In no event shall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liability for any damages ever exceed the pric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to use software, regardless of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. 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is software 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modifications to any files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n event command line utility that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Board Caller(x) log and produce a text messag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into the MAIN BOARD message base if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asswor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 will require TXT2MSG 2.42u - Text to PCBoard 14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Message Utility  [June 29 1993] Copyright (c)1989-93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streys  404-292- 8761/296-3120/299-3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CBUtility set up in order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ce you have PCBUtility set up and configure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and edit the file PCBHack.txt in the PCB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Edit this file to convey to the user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 PCBHack will add some information from the call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is file before TXT2MSG imports 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OARD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CBH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caller1 (node 1) log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record to the end and produc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each user that has a passwor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PCBHACK 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caller1 (node 1) log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record to the end and produc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each user that has 2 passwor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uggest 2 or 3 password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see further enhanc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hen please communicate them to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614-882-0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614-882-0994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