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mni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bjects Covered in this Fil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rmation on Registe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formation on Register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copy of Operation: Office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oftware product.  The only two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nd unregistered product is the pesk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e fact that only registered System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ll use of the player editor.  The unregistered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f Operation: Office is in it's registered stat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 state, Operation: Office will allow you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otice which you may have already s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Operation: Office, does not display itsel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.  In fact, a random number is chosen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greater than 80, the message i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me to feel that I'm not overly annoying you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m just remin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Receive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ering your copy of Operation: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"registration key".  You enter your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: Office Configuration program, and ta-daa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Operation: Office, your copy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registration key i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Operation: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nd this product up to certai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is produc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ik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ant the full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njoy eating food, and slurping down large soft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think it would be very wis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ll bugs to me via conventional mai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) or by FidoNet netmail (1:134/2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rice of the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(twelve) dollars in Canadian currency.  If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heque drawn upon a Canadian bank, then you mus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ccept Canadian cash, but I advise you not to se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not be held responsible for Canadian cash that i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o take the installment offer, in which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asy installments of 3 (three) Canadian dollars per minute (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print out the file ORD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f you do not have a printer, either get a fri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to print it out for you, or *** NEATLY *** cop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Then proceed to fill it in as comple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ways send me the disk with th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on it, or just send m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filled in the form,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/cheque/money order (made out to "Mike Aleksiuk"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Aleks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 Dalcastle Mews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3A 2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Aleks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