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 Office v0.5 Beta Gamma Wanna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by Mike Aleksiu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ni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accompanying  materials  ar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 is"  without  warranty, expressed  or implied;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not limited to 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tness  for a particular  purpose.  In no event shall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ksiuk, OmniWare,  or anyone 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 of this product  be held  liable for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but not limited to, any lost profits, saving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other  incidental,  indirect, 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arising  out  of the use or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claim  by any  other party,  even if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ksiuk or  OmniWare have been advised of the 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damages.  The person  using the software 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 quality and  performance of 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ffic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 all of the files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,  contained in  the Operation:  Office  archive.   If,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the archive  is missing one of these files PLEASE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inform  the System  Operator of  the BBS where you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 to  do the  same.  Then find a copy  that is not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   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.EXE          Operation: Office executable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DAT          Data file (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.DAT          Data file (arm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DAT          Data file (levels/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.DAT          Data file (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.DOC          Alpha Beta Gamma Wanna-B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Order form for registration of Operation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    Information on how to register Operation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NFIG.EXE          Operation: Offic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EVENT.EXE          Operation: Office Even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.BAT          Example batch file for Operation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SCREEN.???          Operation: Office ANS/ASC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DOC          Operation: Office Play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peration: Offic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ick up the latest version of Operation: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C.R.I.S.I.S. HQ (OmniWare Suppor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Rate: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: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for Freq: O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     403-686-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     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merican sites to come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he Operation: Offic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ing/Reset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neral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he Operation: Office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The Log-file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 Office  can be run with  almost all of th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software around.  To  cover some  of the kinds of BBS soft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run with, here is a 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also  be run  on others  that  can  use the  doo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that any of the  above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make sure that you have a fossil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X00, BN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 subdirectory  off  of  your  main  BBS directory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C:\BBSDIR\OO),  then copy all  of the  files that c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ation:  Office into 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OO.BAT, replacing  your own  directories  in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DIR  (main BBS directory),  and C:\BBSDIR\OO  (Operation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.  Then  place  OO.BAT into your 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all  the batch  file  from  your  BBS, consult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al(s)  for instruction.  For RemoteAccess, you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(Execute  sub-program ) menu  command  to access  the 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 your manual for 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.EXE,  the main  program, takes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node number that your board is running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name of the path where the dropfile is locat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are  required, but  if Operation:  Office cannot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, you may  need to use this.  If you don't specify ei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number  will  be set  to 1,  and the  game will  search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, usually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OOCONFIG.EXE  (in  the Operation:  Office  sub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Operation: Office to your likings.  The next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better documentation o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midnight event, you  just put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event  batchfile.  Make  sure  that  you  make  th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/ drive  letters  match  with the  names of  your ow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/driv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DIR\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EVENT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after the command OOEVENT  is very important, or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Yes/No warning prompt, and if not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ably  still be  there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Operation: Offic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tion: Office Configuration program  is not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, but if  you need help,  read through this sec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use  the (S) - Start  a new game  option  before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really dumb "System file missing"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e configuration program for the first time.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on't  be occurring  once you  have used the (S)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program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/Reset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/reset a game  of Operation: Office, you  hit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e main menu.  You *MUST* use this option before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Operation: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ask you if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Hit the 'N' key to return to the main menu; no 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Y' key to continue  with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Y', the program  will display a few sent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make  sense to  you.  Do not worry  about them, fo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ctivate the  second option, "Register This Game",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key.  This is after you've recieved your registration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 on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rompt  will have you enter your registra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ust be  exactly like  the one sent  back to you in a messag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e, Mike Aleksi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mpt will have you enter the correspond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 key, which  must be  exactly like the one sent back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/letter from 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enter  invalid  registration information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form you of this fact, and return  to the  main 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nter valid registration  information, it will  inform you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nd also return back  to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ustomize the general feature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amount  of days of  inactivity before player de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ights per day.  It would be wise to leav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 per day  alone,  because of  the good  amount of  tim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ffice uses.  If  you change  it to  a value  of 500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be  able to complete the game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what is the difference of having 'gore'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 If  you have  it off, it will  disable one radio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be  there, and  will also change  a few descri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ighter, and nicer things.  The majority  of the items 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gore' mode is off are considered "secrets"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I'd like to mention, is the 'modelength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game setup.  You will want to  decide how lo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player  should be.  If you set  this to 1, it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long.  If you set it to 2, it will take about one poin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to finish  the game.  And, if it  is set to 3, it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round 2 months to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Operation: Office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 not much to  say about  the lonely  Operation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t  does is  resets  some  of  the  player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the player to have another  game session the nex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gram should be run every night at  abou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e sure to have  the letter 'L'  after the  OO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or else the program will display a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're not  there to  answer  it, it 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until you  do.  Ex:  C:\BBSDIR\OO\&gt;OOEVENT.EX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: Office  Configuration includes a 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activated  by hitting the 'P' ke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registered  Operation: Office  users,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 limited to  the ability of being able  to delet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registered  user of Operation: Office you have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layer 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 this  is  a  gamma  ( wide-beta )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ffice.  There  are  some bugs  that have  not 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 the Player 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 enter the  name that you want to find  into the play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 it will  not find  it.  It matters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enter.  Usually it seems to work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do believe that if it is your first time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d just started a new game, when you hit 'P'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, it will do nothing.  This may be fixed (not su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t that I would like to explain some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to correct  them, even  though they are usually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/ Main Operation: Office Errors 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 [OpenDoors]: Invalid door information (drop)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 door  information  file (ex:  DORINFO1.DEF,  DOOR.SYS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.  This  probably  means  that your  BBS softwa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one that is  used by  Operation: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 [OpenDoors]: Door information file mi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 door information  file  was not  located.  To  solv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second  line  parameter.   Ex: OO.EXE 1 C:\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is the node number, the second i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opfile.  Or  just get  your door  info file 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as 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 [OpenDoors]: Fossil driver not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ossil driver was not installed.  Enough s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 [OpenDoors]: Not enough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re  is not  enough memory  to run  Operation: Offic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some  of your  memory  up.  Some BBS software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 for thei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ollowing exact messages may vary, but all will be simila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Weapons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could not  find WEAPON.DAT, which  must b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as OO.EXE...  This  file comes with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Armour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could not find ARMOUR.DAT,  which must  b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as OO.EXE...  This  file comes 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Enemy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 could not  find  ENEMY.DAT, which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 OO.EXE... this file comes 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Levels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 game could  not find LEVELS.DAT, which must 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as OO.EXE... this file  come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System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 could not find  SYSTEM.DAT, 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 OO.EXE... this file is created by (S)tarting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the Operation: Office Configuration program (OO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Player data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could not open the player data file. 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directory as  OO.EXE... This  file is creat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List talk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 couldn't open  LIST.TLK... it  is creat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 the game.  This means that it couldn't  write to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d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Bulletin Board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BBOARD.TL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 couldn't  open BBOARD.TLK ( created by  OOCONFIG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for reading.  It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.EX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BBOARD.NE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 couldn't open  BBOARD.NEW for writing.  Space rea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News Talk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 game couldn't  open  NEWS.TLK, the  daily  new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 most  likely for writing to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write to System data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couldn't write to the SYSTE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Find Player 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ame couldn't  find PLAYER.DOC in the directory  with 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/ Operation: Office Configuration Program Errors 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NEWFILE.D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 config  program  couldn't  open  NEWFILE.DAT  for 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PLAYER.D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Player Data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nfig program couldn't open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BBOARD.TL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nfig program couldn't open BBOARD.T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find SYSTEM.D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nfig program couldn't find SYSTE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/ Operation: Office Event Program 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SYSTEM.DA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uldn't open SYSTEM.DAT, so the program is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PLAYER.DA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uldn't open PLAYER.DAT, so the program is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NEWFILE.D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re was a problem opening NEWFILE.DAT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pening PLAYER.D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re was a problem opening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reopening PLAYER.D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re was an error reopening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forward  to  more  detailed  error  messages  i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Operation: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The Log-file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running Operation: Office alread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file that has been created called OO.LOG..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events happened within Operation: Office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information contained within it is the tim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the door, and the errorlevel in which the perso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Critical door error (no fossil driv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ystem Operater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ysOp dropped user to BBS,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User chose to return to BBS (normal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peration: Off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Same a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ar is displayed automatically once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peration: Office.  The SysOp (and him/her only) can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tus ba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tus bar that you see tells you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BPS rate, security, and time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keys that you can use while a user is i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- C : Have a SysOp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: Hang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 Lockout the user (from the BBS altogether).  I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n RA/QBBS EXITINFO.BBS system/fil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: Turn the users keyboard off (won't be able to do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: Jump to DOS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: Drop the user back to the BBS (won't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: Sysop Next... will have it so the SysOp can be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o the BBS, in case another user calls in.  Again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quire an RA/QBBS EXITINFO.BBS system/fil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: Return to the ma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: The Help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Have the status bar disappear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 at this version as a very tiny featured Operation: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purpose in releasing this Beta Gamma Wanna-Be version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sted as much as possible.  I thought I'd like to show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in future releases of Operation: Office (I never sai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remember)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odelength' option will be gone, and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ption that will allow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/experience that is received by fight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set will automatically alter the cost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This is a hard decision to make, so it might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yer editor will allow registered SysOp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rom insid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phone numbers and radio station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sonal phone number for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 thank the following  people for  help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be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ian Pirie, for creating the  magnificent Open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ul Sidorsky,  for the  hours of  chatting 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vis Penner and his users, for helping me  hunt down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ro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uart Ridgway and  his users, also for helping me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and impro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n Bounds, who gave me plenty of bugs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by using either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e): Conven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Aleksi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 Dalcastle Mews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A 2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wo):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4/21.10 (my point node, off of The Secret C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Aleks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