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History of Bugs fix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4 Initial Release of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3-94 Fixed a bug in which quotes which were written to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purposes were not being delet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4-94 Discovered a Bug in which the OLPOS system would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when a vendor was deleted and a Detail Ticket w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referenced the deleted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4-94 Discovered and fixed a bug in which the OLCAT do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a user that an unsaved quote was in memory when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6-94 Discovered an Error detecting monochrome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the default color values used wh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4 Released Version 2.01 with the recent minor fi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