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W_MGR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GAMMA VERSION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will NOT go into any specifics of LW_MGR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basic installation and commands line parameters.  Comple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with the full non-beta release (v1.0) due out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e 1994 or beginning of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_MGR is for use with RemoteAccess v2.0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a registered user of one of the following LlanoWar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unlock theregistered features for the are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Menu \ - Only the Menu Editor has the registered featur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----- All other areas have the registered features lock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User / - Only the User Editor has the registered featur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W_MGR - Everything is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- Everything is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registered LWUser or LWMenu and wish to upgrade to LW_MG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pgrade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what is LW_MGR?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_MGR is a door that gives you complete editing abilitys for your RA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DOS services.  LW_MGR makes a great command line editor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thing that is in RACONFIG and RAMGR is in LW_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_MGR is distributed as a LlanoWare product.   The LlanoWare concep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quality products available to the RA Sysop.  Yes, LW_MGR doe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" features that are available to the registered sysop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you to register, you are free to us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legal stuff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Registrat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NOT required for your continued use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W_MGR.  To have access to the registered only feature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you think this is a great product please fill out the LW_MGR.RE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reated when you run LW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LW_MGR is $40.00 or you may get a MASTER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rice of $60.00 that is good for ANY LlanoWare door (game o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previously registered LWMenu or LWUse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REG file that will also be created when you run LW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Installation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the file you received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WSETUP.  You will be asked what directory to place LW_MGR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ll be created for you if it does not exist.  I reco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 for easier command line usag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some other information about external support program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to initial setup and can be changed at a later ti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WSETUP again or editing the LW_MGR.CTL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LW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ified that the RA Environment has not been s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C:\RA           (or where ever your main RA directory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nu entry will be made for you, please check it after you hav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W_MGR and edit colors etc to your taste.  Please do NOT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!!  This is VERY important that LW_MGR NOT be ru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so that it may find all the needed RA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Dykstra's great file viewer may optionally be install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version supplied with LW_MGR is the latest releas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W_MG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s it, LW_MGR gets everything else it needs from your RA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you may want to double check your archive convers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uracy before using the re-archive, comment or file_id.diz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LW_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omment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IS a Gamma version, your comments, suggestions, compl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needed and appreciated!  Be sure you make a backup of your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or safety.  There is also another archive inside this one, REBUILD.AR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a program that goes thru all your file database data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(most?) problems that other utilitys may have cause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run this program!  I noticed during production of LW_MGR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utilitys were not properly updating the file database *.ID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akes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 Files that you are advised to backu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:       probabl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RA         Your main RA directory and node directo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RAL        Your main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        Your TXT fil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DB        Your FDB fil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DX        Your IDX file data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*.BBS    Your Messag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NU        Any and all Menu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Optional Command Line Parameter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=  Local login, asks for User Name (I recommend using /S for faster lo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=  Auto local login using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EMS = no swapping to memory, all needed swapping is to file and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= allows editing of Users BELOW current users sec ONLY.  Limit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conforming to flag, sec level and gro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= allow viewing only in user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/V and /V CAN be used in combination to allow viewin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current users sec lev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/V and /C will not give proper access (none) if us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be fix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? and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Things to be added AFTER v1.0 releas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onfig Editor: 1) sort/move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global file and mess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or: 3) global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ditor: 4) search for text feature. (suggested by N.A.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rvices: 5) wildcard copy/delete command? (suggested by P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? and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thats about all you get for now, need more?  Check th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f the menus using ?, I know it's not much... If you still ne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ytime.  Any time an error occures in LW_MGR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on the screen what the error is and/or will record the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LW_MGR.ERR that will be locat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_MGR.EXE.  If you find such a file or have any problems, PLEASE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 to me along with as detailed explanation of what was being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elpfull information you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, complaints, suggestions or just want to say 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t my BBS (Teen Town BBS) at (805)264-0443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102/1313@fidonet.  Freq LW_MGR or LWMGR for the latest version o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NOWARE for a complete list of my Llano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