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QLIST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 H. Ne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horough tested and developed on one machine. Hud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doNet message base types have been tested thoroughly. The oth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! Neither Louis Nemec nor Lachen Creation Software will be held responc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loss of data due to the use of this Shareware product. Any troub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may be addressed to the addresse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s: What FREQLIST will do for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REQLIST reads the logfile created by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REQLIST creates a report of File Reques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FREQLIST exports its report to the specified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For RABBS Sysops, FREQLIST updates the DownLoad Coun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BBS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Base Types: FREQLIST currently suppo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idoNet *.msg netmai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Hudson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JAM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Ez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LIST.EXE -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CFG.EXE  -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REQ.CFG     - The Config file generated by FREQ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REQ.DAT     - The datafile generated by FREQLIST. This file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mportant because it keeps track of what por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log file have already been processed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venting duplication of FREQ logg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LIST.DOC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- Information 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se files are generated by the programs and are not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rchive file you hav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Run the FREQCFG program to create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dd FREQLIST to your nightly event batch fil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mport section of your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vide the greatest flexibility, the follow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LIST &lt;LOGFILE.EXT&gt; &lt;INDEX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.EXT is the name of an optional log file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D.LO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.EXT is the name of the index file to use.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in a multinode exvironment and have severa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, a separate INDEX is needed for each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s FREQLIST to find to last read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thus avoiding redundan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 there is 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Registration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dditional $5, you can receive a FREQLIST version specific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essage base you intend to use most often.  The bulk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major message types included in the shareware version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most people, scrapping for disk space a 100k+ utility has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.  By eliminating the message types that you do not use, th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duced in size tremendous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The full shareware version is 110352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do only version is only  39920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is y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- See REGISTE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only $1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upport the development of fine BBS software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eliminate messages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support the development of fil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be valid on all future versions of FRE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-- Ideas, Questions and Trou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that you would like to see in FREQLIST, PLEASE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via the RA_UTIL Fidonet echo. OR send me netmail at the Lighthou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109/804 on CompuServe (user id 72134,476). [I must confess that I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 CompuServe regularly.] or Prodigy (userid ECSP58A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nternet ECSP58A@PRODIG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house II BBS is the proud home of Lachen Cre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1-645-9624    FidoNet 1:109/804       RaNet 72:106/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