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31, 1994:  FreqLis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the method of index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ommand line options for multiple log files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, 1994: FreqList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bug fix. Improves aesth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4: FreqLis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ssages now include the total number of FREQ/DL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ll Message Area types are now functiona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9, 1994: FreqLis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ssions with freqs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speed in processing al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1, 1994, Initial release: FreqList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