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Updates To FORUM MANAG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5/94    v1.4    -There were problems reading more than 500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makes a copy of your FORUM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all the work there.  If changes are ma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ade to the temp file.  When you sav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riginal FORUM.DAT is erased and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opied to FORUM.DAT.  The temp file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until the program is run again serv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of the original FORU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1/94    v1.3    -Quicker reads and writ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 bug that wouldn't allow the prop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haracters at some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08/94    v1.2    -Changed the way the program reads FORUM.DA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ot quicker now.  Still slow at saving chan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dded more error checking to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05/94    v1.1    -Had to change the way the program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um data.  Previous versions would crash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500 forums or so. 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ed with 800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