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and Graphical Setup Tutorial for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ldcat! v3.x or v4.x with FidoNe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Wildcat! BBS, Wildmail v3.1x and Frontdoor v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 Mufutau Towo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.O. Box 86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ronx, New York 1045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donet address 1:278/11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a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ode 1: (718) 716-6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 2: (718) 716-6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 Nodes running high speed Mod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(Protected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͸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           </w:t>
      </w:r>
      <w:r>
        <w:rPr/>
        <w:t>Main Menu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Ĵ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System Information 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Miscellaneous Information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Multi Network/Zone Configuration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Mail Archive Definitions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Origin Line Maintenance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Network Accounting 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Default Definitions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Node Address Management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Conference Area Management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reaRequest Manager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;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F8-Modify ESC-Quit Alt-D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in C:\WM30 and you type WMCONFIG you get this opening screen.</w:t>
      </w:r>
    </w:p>
    <w:p>
      <w:pPr>
        <w:pStyle w:val="PreformattedText"/>
        <w:bidi w:val="0"/>
        <w:jc w:val="left"/>
        <w:rPr/>
      </w:pPr>
      <w:r>
        <w:rPr/>
        <w:t>You can not change or modify anything in Wildmail until you press F8 function</w:t>
      </w:r>
    </w:p>
    <w:p>
      <w:pPr>
        <w:pStyle w:val="PreformattedText"/>
        <w:bidi w:val="0"/>
        <w:jc w:val="left"/>
        <w:rPr/>
      </w:pPr>
      <w:r>
        <w:rPr/>
        <w:t>key. Wildmail always starts it's configuration in "Protected Mode" as seen</w:t>
      </w:r>
    </w:p>
    <w:p>
      <w:pPr>
        <w:pStyle w:val="PreformattedText"/>
        <w:bidi w:val="0"/>
        <w:jc w:val="left"/>
        <w:rPr/>
      </w:pPr>
      <w:r>
        <w:rPr/>
        <w:t>on the top right hand corner, which means you can look at all the setups</w:t>
      </w:r>
    </w:p>
    <w:p>
      <w:pPr>
        <w:pStyle w:val="PreformattedText"/>
        <w:bidi w:val="0"/>
        <w:jc w:val="left"/>
        <w:rPr/>
      </w:pPr>
      <w:r>
        <w:rPr/>
        <w:t>without being able to change it. But because we want to edit and change</w:t>
      </w:r>
    </w:p>
    <w:p>
      <w:pPr>
        <w:pStyle w:val="PreformattedText"/>
        <w:bidi w:val="0"/>
        <w:jc w:val="left"/>
        <w:rPr/>
      </w:pPr>
      <w:r>
        <w:rPr/>
        <w:t>few settings here, you will now have to press F8 to put us in "Edit Mode"</w:t>
      </w:r>
    </w:p>
    <w:p>
      <w:pPr>
        <w:pStyle w:val="PreformattedText"/>
        <w:bidi w:val="0"/>
        <w:jc w:val="left"/>
        <w:rPr/>
      </w:pPr>
      <w:r>
        <w:rPr/>
        <w:t>and the next screen will appear with top right hand corner changed to</w:t>
      </w:r>
    </w:p>
    <w:p>
      <w:pPr>
        <w:pStyle w:val="PreformattedText"/>
        <w:bidi w:val="0"/>
        <w:jc w:val="left"/>
        <w:rPr/>
      </w:pPr>
      <w:r>
        <w:rPr/>
        <w:t>"Edit Mode". Press F8 and let's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͸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           </w:t>
      </w:r>
      <w:r>
        <w:rPr/>
        <w:t>Main Menu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Ĵ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System Information 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Miscellaneous Information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Multi Network/Zone Configuration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Mail Archive Definitions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Origin Line Maintenance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Network Accounting 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Default Definitions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Node Address Management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Conference Area Management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reaRequest Manager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;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ESC-Quit Alt-D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F8 from the previous Protected Mode menu you will see this </w:t>
      </w:r>
    </w:p>
    <w:p>
      <w:pPr>
        <w:pStyle w:val="PreformattedText"/>
        <w:bidi w:val="0"/>
        <w:jc w:val="left"/>
        <w:rPr/>
      </w:pPr>
      <w:r>
        <w:rPr/>
        <w:t xml:space="preserve">menu look at the top right hand corner and you should see "Edit Mode", </w:t>
      </w:r>
    </w:p>
    <w:p>
      <w:pPr>
        <w:pStyle w:val="PreformattedText"/>
        <w:bidi w:val="0"/>
        <w:jc w:val="left"/>
        <w:rPr/>
      </w:pPr>
      <w:r>
        <w:rPr/>
        <w:t>so we can now make changes to our option settings. We shall go thru each</w:t>
      </w:r>
    </w:p>
    <w:p>
      <w:pPr>
        <w:pStyle w:val="PreformattedText"/>
        <w:bidi w:val="0"/>
        <w:jc w:val="left"/>
        <w:rPr/>
      </w:pPr>
      <w:r>
        <w:rPr/>
        <w:t>menu one by one for this setup, always look at the bottom of each screen</w:t>
      </w:r>
    </w:p>
    <w:p>
      <w:pPr>
        <w:pStyle w:val="PreformattedText"/>
        <w:bidi w:val="0"/>
        <w:jc w:val="left"/>
        <w:rPr/>
      </w:pPr>
      <w:r>
        <w:rPr/>
        <w:t>for the key to press to perform the functions you want. You can get a detail</w:t>
      </w:r>
    </w:p>
    <w:p>
      <w:pPr>
        <w:pStyle w:val="PreformattedText"/>
        <w:bidi w:val="0"/>
        <w:jc w:val="left"/>
        <w:rPr/>
      </w:pPr>
      <w:r>
        <w:rPr/>
        <w:t>context sensitive help by press F1 while you are in any screen in Wildmail.</w:t>
      </w:r>
    </w:p>
    <w:p>
      <w:pPr>
        <w:pStyle w:val="PreformattedText"/>
        <w:bidi w:val="0"/>
        <w:jc w:val="left"/>
        <w:rPr/>
      </w:pPr>
      <w:r>
        <w:rPr/>
        <w:t>When you highlight an option and press enter key a sub-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lease highlight the first option "System Information" and press enter</w:t>
      </w:r>
    </w:p>
    <w:p>
      <w:pPr>
        <w:pStyle w:val="PreformattedText"/>
        <w:bidi w:val="0"/>
        <w:jc w:val="left"/>
        <w:rPr/>
      </w:pPr>
      <w:r>
        <w:rPr/>
        <w:t>key for next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System Information ��������������������������͸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System operator name: MUFUTAU TOWOBOLA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</w:t>
      </w:r>
      <w:r>
        <w:rPr/>
        <w:t>Bulletin board name: Systematic BBS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</w:t>
      </w:r>
      <w:r>
        <w:rPr/>
        <w:t>Primary address: 1:278/9999.0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</w:t>
      </w:r>
      <w:r>
        <w:rPr/>
        <w:t>AKA addresses: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</w:t>
      </w:r>
      <w:r>
        <w:rPr/>
        <w:t>Primary Origin Line: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</w:t>
      </w:r>
      <w:r>
        <w:rPr/>
        <w:t>Mailer type: FrontDoor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ailer specific options: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</w:t>
      </w:r>
      <w:r>
        <w:rPr/>
        <w:t>BBS type: WILDCAT!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BBS specific options: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Inbound path: C:\FD\FILES\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</w:t>
      </w:r>
      <w:r>
        <w:rPr/>
        <w:t>Outbound path: C:\FD\PACKET\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Netmail path: C:\FD\NETMAIL\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Bad messages path: C:\FD\BADECHO\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Log path/file name: C:\WM30\WM.LOG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</w:t>
      </w:r>
      <w:r>
        <w:rPr/>
        <w:t>Log file options: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ESC-Exit Alt-D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screen where you will define your file locations and your FidoNet </w:t>
      </w:r>
    </w:p>
    <w:p>
      <w:pPr>
        <w:pStyle w:val="PreformattedText"/>
        <w:bidi w:val="0"/>
        <w:jc w:val="left"/>
        <w:rPr/>
      </w:pPr>
      <w:r>
        <w:rPr/>
        <w:t xml:space="preserve">addresses and any other Network addresses (AKA) that you will be using, this </w:t>
      </w:r>
    </w:p>
    <w:p>
      <w:pPr>
        <w:pStyle w:val="PreformattedText"/>
        <w:bidi w:val="0"/>
        <w:jc w:val="left"/>
        <w:rPr/>
      </w:pPr>
      <w:r>
        <w:rPr/>
        <w:t xml:space="preserve">info should be the same as you have entered in your Frontdoor setup. Remember </w:t>
      </w:r>
    </w:p>
    <w:p>
      <w:pPr>
        <w:pStyle w:val="PreformattedText"/>
        <w:bidi w:val="0"/>
        <w:jc w:val="left"/>
        <w:rPr/>
      </w:pPr>
      <w:r>
        <w:rPr/>
        <w:t xml:space="preserve">we shall use a temporary address with Zone:Net/9999 (1:278/9999) please </w:t>
      </w:r>
    </w:p>
    <w:p>
      <w:pPr>
        <w:pStyle w:val="PreformattedText"/>
        <w:bidi w:val="0"/>
        <w:jc w:val="left"/>
        <w:rPr/>
      </w:pPr>
      <w:r>
        <w:rPr/>
        <w:t xml:space="preserve">replace the 278 with the Network address in your area that you will belong to. </w:t>
      </w:r>
    </w:p>
    <w:p>
      <w:pPr>
        <w:pStyle w:val="PreformattedText"/>
        <w:bidi w:val="0"/>
        <w:jc w:val="left"/>
        <w:rPr/>
      </w:pPr>
      <w:r>
        <w:rPr/>
        <w:t>When you actually get your own Node address from your Network Co-Ordinator (NC),</w:t>
      </w:r>
    </w:p>
    <w:p>
      <w:pPr>
        <w:pStyle w:val="PreformattedText"/>
        <w:bidi w:val="0"/>
        <w:jc w:val="left"/>
        <w:rPr/>
      </w:pPr>
      <w:r>
        <w:rPr/>
        <w:t>you will need to come back to this setup and change all the occurrence of the</w:t>
      </w:r>
    </w:p>
    <w:p>
      <w:pPr>
        <w:pStyle w:val="PreformattedText"/>
        <w:bidi w:val="0"/>
        <w:jc w:val="left"/>
        <w:rPr/>
      </w:pPr>
      <w:r>
        <w:rPr/>
        <w:t>temporary number to your own actual FidoNet address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Operator Name and Bulletin Board Name should be replaced with yours.</w:t>
      </w:r>
    </w:p>
    <w:p>
      <w:pPr>
        <w:pStyle w:val="PreformattedText"/>
        <w:bidi w:val="0"/>
        <w:jc w:val="left"/>
        <w:rPr/>
      </w:pPr>
      <w:r>
        <w:rPr/>
        <w:t>Replace my primary address above (1:278/9999) with your own temporary address.</w:t>
      </w:r>
    </w:p>
    <w:p>
      <w:pPr>
        <w:pStyle w:val="PreformattedText"/>
        <w:bidi w:val="0"/>
        <w:jc w:val="left"/>
        <w:rPr/>
      </w:pPr>
      <w:r>
        <w:rPr/>
        <w:t>Leave the origin line as of yet until you have edited it in the other options,</w:t>
      </w:r>
    </w:p>
    <w:p>
      <w:pPr>
        <w:pStyle w:val="PreformattedText"/>
        <w:bidi w:val="0"/>
        <w:jc w:val="left"/>
        <w:rPr/>
      </w:pPr>
      <w:r>
        <w:rPr/>
        <w:t>and then come back here to make sure you have it properly defined here.</w:t>
      </w:r>
    </w:p>
    <w:p>
      <w:pPr>
        <w:pStyle w:val="PreformattedText"/>
        <w:bidi w:val="0"/>
        <w:jc w:val="left"/>
        <w:rPr/>
      </w:pPr>
      <w:r>
        <w:rPr/>
        <w:t>Select Frontdoor as your Mailer Type. Select Wildcat! as your BBS Type.</w:t>
      </w:r>
    </w:p>
    <w:p>
      <w:pPr>
        <w:pStyle w:val="PreformattedText"/>
        <w:bidi w:val="0"/>
        <w:jc w:val="left"/>
        <w:rPr/>
      </w:pPr>
      <w:r>
        <w:rPr/>
        <w:t xml:space="preserve">Now move to highlight "BBS Specific Options" which is one of the important </w:t>
      </w:r>
    </w:p>
    <w:p>
      <w:pPr>
        <w:pStyle w:val="PreformattedText"/>
        <w:bidi w:val="0"/>
        <w:jc w:val="left"/>
        <w:rPr/>
      </w:pPr>
      <w:r>
        <w:rPr/>
        <w:t>setup here and press Enter key for other screens that will appear in the next</w:t>
      </w:r>
    </w:p>
    <w:p>
      <w:pPr>
        <w:pStyle w:val="PreformattedText"/>
        <w:bidi w:val="0"/>
        <w:jc w:val="left"/>
        <w:rPr/>
      </w:pPr>
      <w:r>
        <w:rPr/>
        <w:t>coming pages.</w:t>
      </w:r>
    </w:p>
    <w:p>
      <w:pPr>
        <w:pStyle w:val="PreformattedText"/>
        <w:bidi w:val="0"/>
        <w:jc w:val="left"/>
        <w:rPr/>
      </w:pPr>
      <w:r>
        <w:rPr/>
        <w:t>Make sure all the drive letters and directories (path) as seen above matches</w:t>
      </w:r>
    </w:p>
    <w:p>
      <w:pPr>
        <w:pStyle w:val="PreformattedText"/>
        <w:bidi w:val="0"/>
        <w:jc w:val="left"/>
        <w:rPr/>
      </w:pPr>
      <w:r>
        <w:rPr/>
        <w:t>your setup. If you have created the same directories on the C:\ drive, as</w:t>
      </w:r>
    </w:p>
    <w:p>
      <w:pPr>
        <w:pStyle w:val="PreformattedText"/>
        <w:bidi w:val="0"/>
        <w:jc w:val="left"/>
        <w:rPr/>
      </w:pPr>
      <w:r>
        <w:rPr/>
        <w:t>previously instructed, then you will not have to change anything here.</w:t>
      </w:r>
    </w:p>
    <w:p>
      <w:pPr>
        <w:pStyle w:val="PreformattedText"/>
        <w:bidi w:val="0"/>
        <w:jc w:val="left"/>
        <w:rPr/>
      </w:pPr>
      <w:r>
        <w:rPr/>
        <w:t>Now press Enter on "Log File Options" and answer Y for Yes to all options here</w:t>
      </w:r>
    </w:p>
    <w:p>
      <w:pPr>
        <w:pStyle w:val="PreformattedText"/>
        <w:bidi w:val="0"/>
        <w:jc w:val="left"/>
        <w:rPr/>
      </w:pPr>
      <w:r>
        <w:rPr/>
        <w:t>as you will see in the page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System Information ��������������������������͸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System operator name: MUFUTAU TOWOBOLA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</w:t>
      </w:r>
      <w:r>
        <w:rPr/>
        <w:t>Bulletin board name: Systematic BBS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</w:t>
      </w:r>
      <w:r>
        <w:rPr/>
        <w:t>Primary address: 1:278/9999.0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</w:t>
      </w:r>
      <w:r>
        <w:rPr/>
        <w:t>AKA addres�� Primary Address �͸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</w:t>
      </w:r>
      <w:r>
        <w:rPr/>
        <w:t>Primary Origin L�                    �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</w:t>
      </w:r>
      <w:r>
        <w:rPr/>
        <w:t>Mailer t�    Zone: 1         �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ailer specific opti�     Net: 278       �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</w:t>
      </w:r>
      <w:r>
        <w:rPr/>
        <w:t>BBS t�    Node: 9999      �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BBS specific opti�   Point: 0         �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                     �                    �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Inbound p��������������������;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</w:t>
      </w:r>
      <w:r>
        <w:rPr/>
        <w:t>Outbound path: C:\FD\PACKET\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Netmail path: C:\FD\NETMAIL\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Bad messages path: C:\FD\BADECHO\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Log path/file name: C:\WM30\WM.LOG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</w:t>
      </w:r>
      <w:r>
        <w:rPr/>
        <w:t>Log file options: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ESC-Exit Alt-D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ighlight "Primary address" and press enter, you will get this screen.</w:t>
      </w:r>
    </w:p>
    <w:p>
      <w:pPr>
        <w:pStyle w:val="PreformattedText"/>
        <w:bidi w:val="0"/>
        <w:jc w:val="left"/>
        <w:rPr/>
      </w:pPr>
      <w:r>
        <w:rPr/>
        <w:t>Input your temporary primary address here, if you are in USA or Canada, enter</w:t>
      </w:r>
    </w:p>
    <w:p>
      <w:pPr>
        <w:pStyle w:val="PreformattedText"/>
        <w:bidi w:val="0"/>
        <w:jc w:val="left"/>
        <w:rPr/>
      </w:pPr>
      <w:r>
        <w:rPr/>
        <w:t>1 for Zone for all others look at the beginning of this document for Zone</w:t>
      </w:r>
    </w:p>
    <w:p>
      <w:pPr>
        <w:pStyle w:val="PreformattedText"/>
        <w:bidi w:val="0"/>
        <w:jc w:val="left"/>
        <w:rPr/>
      </w:pPr>
      <w:r>
        <w:rPr/>
        <w:t xml:space="preserve">Numbers. Net is your area Network address number, you should have inquired </w:t>
      </w:r>
    </w:p>
    <w:p>
      <w:pPr>
        <w:pStyle w:val="PreformattedText"/>
        <w:bidi w:val="0"/>
        <w:jc w:val="left"/>
        <w:rPr/>
      </w:pPr>
      <w:r>
        <w:rPr/>
        <w:t>from other Sysops on FidoNet in your area for this. Node is the temporary</w:t>
      </w:r>
    </w:p>
    <w:p>
      <w:pPr>
        <w:pStyle w:val="PreformattedText"/>
        <w:bidi w:val="0"/>
        <w:jc w:val="left"/>
        <w:rPr/>
      </w:pPr>
      <w:r>
        <w:rPr/>
        <w:t>Node number 9999 that we shall be using until you actually get yours.</w:t>
      </w:r>
    </w:p>
    <w:p>
      <w:pPr>
        <w:pStyle w:val="PreformattedText"/>
        <w:bidi w:val="0"/>
        <w:jc w:val="left"/>
        <w:rPr/>
      </w:pPr>
      <w:r>
        <w:rPr/>
        <w:t>When you obtain yours from your area NC, you should come back here and change</w:t>
      </w:r>
    </w:p>
    <w:p>
      <w:pPr>
        <w:pStyle w:val="PreformattedText"/>
        <w:bidi w:val="0"/>
        <w:jc w:val="left"/>
        <w:rPr/>
      </w:pPr>
      <w:r>
        <w:rPr/>
        <w:t>all the 9999 to the new number assigned to you. Point should always be 0</w:t>
      </w:r>
    </w:p>
    <w:p>
      <w:pPr>
        <w:pStyle w:val="PreformattedText"/>
        <w:bidi w:val="0"/>
        <w:jc w:val="left"/>
        <w:rPr/>
      </w:pPr>
      <w:r>
        <w:rPr/>
        <w:t>(zero) unless you are going to be a point off somebody. Press Esc and save</w:t>
      </w:r>
    </w:p>
    <w:p>
      <w:pPr>
        <w:pStyle w:val="PreformattedText"/>
        <w:bidi w:val="0"/>
        <w:jc w:val="left"/>
        <w:rPr/>
      </w:pPr>
      <w:r>
        <w:rPr/>
        <w:t>this options and your primary address should now read the ne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System Information ��������������������������͸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                   ������ </w:t>
      </w:r>
      <w:r>
        <w:rPr/>
        <w:t>AKA Addresses ����͸   ���</w:t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System operator name: MUFUTAU TOWOBOLA  �                         �   ���</w:t>
      </w:r>
    </w:p>
    <w:p>
      <w:pPr>
        <w:pStyle w:val="PreformattedText"/>
        <w:bidi w:val="0"/>
        <w:jc w:val="left"/>
        <w:rPr/>
      </w:pPr>
      <w:r>
        <w:rPr/>
        <w:t xml:space="preserve">���     </w:t>
      </w:r>
      <w:r>
        <w:rPr/>
        <w:t>Bulletin board name: Systematic BBS    �  -- No AKAs Defined --  #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</w:t>
      </w:r>
      <w:r>
        <w:rPr/>
        <w:t>Primary address: 1:278/9999.0      �                         �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</w:t>
      </w:r>
      <w:r>
        <w:rPr/>
        <w:t>AKA addresses:                   �                         �   ���</w:t>
      </w:r>
    </w:p>
    <w:p>
      <w:pPr>
        <w:pStyle w:val="PreformattedText"/>
        <w:bidi w:val="0"/>
        <w:jc w:val="left"/>
        <w:rPr/>
      </w:pPr>
      <w:r>
        <w:rPr/>
        <w:t xml:space="preserve">���     </w:t>
      </w:r>
      <w:r>
        <w:rPr/>
        <w:t>Primary Origin Line:                   �                         �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</w:t>
      </w:r>
      <w:r>
        <w:rPr/>
        <w:t>Mailer type: FrontDoor         �                         � 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ailer specific options:                   �                         �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</w:t>
      </w:r>
      <w:r>
        <w:rPr/>
        <w:t>BBS type: WILDCAT!          �                         �   ���</w:t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BBS specific options:                   �                         �  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�                         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Inbound path: C:\FD\FILES\      �                         �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</w:t>
      </w:r>
      <w:r>
        <w:rPr/>
        <w:t>Outbound path: C:\FD\PACKET\     �                         �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Netmail path: C:\FD\NETMAIL\    �                         �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Bad messages path: C:\FD\BADECHO\    �                         �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Log path/file name: C:\WM30\WM.LOG    �                         #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</w:t>
      </w:r>
      <w:r>
        <w:rPr/>
        <w:t>Log file options:                   �                         �  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�������������������������</w:t>
      </w:r>
      <w:r>
        <w:rPr/>
        <w:t>;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ESC-Exit Alt-D-Shell ENTER-Edit INS/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ighlight "AKA address" and press enter you get this screen menu,</w:t>
      </w:r>
    </w:p>
    <w:p>
      <w:pPr>
        <w:pStyle w:val="PreformattedText"/>
        <w:bidi w:val="0"/>
        <w:jc w:val="left"/>
        <w:rPr/>
      </w:pPr>
      <w:r>
        <w:rPr/>
        <w:t>the little pop-up menu on the right corner is telling you that you do not</w:t>
      </w:r>
    </w:p>
    <w:p>
      <w:pPr>
        <w:pStyle w:val="PreformattedText"/>
        <w:bidi w:val="0"/>
        <w:jc w:val="left"/>
        <w:rPr/>
      </w:pPr>
      <w:r>
        <w:rPr/>
        <w:t>yet have any AKA defined, if you need to define an AKA for other network</w:t>
      </w:r>
    </w:p>
    <w:p>
      <w:pPr>
        <w:pStyle w:val="PreformattedText"/>
        <w:bidi w:val="0"/>
        <w:jc w:val="left"/>
        <w:rPr/>
      </w:pPr>
      <w:r>
        <w:rPr/>
        <w:t xml:space="preserve">you will belong to, then press INS key to define the AKA address for them </w:t>
      </w:r>
    </w:p>
    <w:p>
      <w:pPr>
        <w:pStyle w:val="PreformattedText"/>
        <w:bidi w:val="0"/>
        <w:jc w:val="left"/>
        <w:rPr/>
      </w:pPr>
      <w:r>
        <w:rPr/>
        <w:t xml:space="preserve">using the same procedure you used to define your Primary address. But I am </w:t>
      </w:r>
    </w:p>
    <w:p>
      <w:pPr>
        <w:pStyle w:val="PreformattedText"/>
        <w:bidi w:val="0"/>
        <w:jc w:val="left"/>
        <w:rPr/>
      </w:pPr>
      <w:r>
        <w:rPr/>
        <w:t xml:space="preserve">sure for now you probably don't have any AKA and should just leave this </w:t>
      </w:r>
    </w:p>
    <w:p>
      <w:pPr>
        <w:pStyle w:val="PreformattedText"/>
        <w:bidi w:val="0"/>
        <w:jc w:val="left"/>
        <w:rPr/>
      </w:pPr>
      <w:r>
        <w:rPr/>
        <w:t>option as it is until you need it. Press esc to exit 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WILDCAT! Specific Options �����������������������͸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</w:t>
      </w:r>
      <w:r>
        <w:rPr/>
        <w:t>Home directory/path: C:\WC30\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           </w:t>
      </w:r>
      <w:r>
        <w:rPr/>
        <w:t>Pre-process echomail: N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</w:t>
      </w:r>
      <w:r>
        <w:rPr/>
        <w:t>Pre-processing path: C:\WM30\PRETOSS\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</w:t>
      </w:r>
      <w:r>
        <w:rPr/>
        <w:t>File attach path: C:\FD\ATTACH\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Netmail conference number: 5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Notify users of personal mail: Y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Maintain message levels: Y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Import netmail as .MSG: Y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netmail after extraction: N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Allow netmail file attaches: Y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Allow CRASHMAIL support: Y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          </w:t>
      </w:r>
      <w:r>
        <w:rPr/>
        <w:t>Valid CRASHMAIL users: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Send status messages to SysOp: N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Conference number for message: 0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ESC-Exit Alt-D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ighlight and press Enter key on "BBS Specific Options" you get this</w:t>
      </w:r>
    </w:p>
    <w:p>
      <w:pPr>
        <w:pStyle w:val="PreformattedText"/>
        <w:bidi w:val="0"/>
        <w:jc w:val="left"/>
        <w:rPr/>
      </w:pPr>
      <w:r>
        <w:rPr/>
        <w:t xml:space="preserve">menu, this menu is very important and relates specifically to Wildcat! BBS </w:t>
      </w:r>
    </w:p>
    <w:p>
      <w:pPr>
        <w:pStyle w:val="PreformattedText"/>
        <w:bidi w:val="0"/>
        <w:jc w:val="left"/>
        <w:rPr/>
      </w:pPr>
      <w:r>
        <w:rPr/>
        <w:t>alone. The "Home directory/path" is where all your WC30 BBS files are located.</w:t>
      </w:r>
    </w:p>
    <w:p>
      <w:pPr>
        <w:pStyle w:val="PreformattedText"/>
        <w:bidi w:val="0"/>
        <w:jc w:val="left"/>
        <w:rPr/>
      </w:pPr>
      <w:r>
        <w:rPr/>
        <w:t>Please leave the "Pre-process echomail" to N for NO for now until you have</w:t>
      </w:r>
    </w:p>
    <w:p>
      <w:pPr>
        <w:pStyle w:val="PreformattedText"/>
        <w:bidi w:val="0"/>
        <w:jc w:val="left"/>
        <w:rPr/>
      </w:pPr>
      <w:r>
        <w:rPr/>
        <w:t xml:space="preserve">become very efficient with Wildmail, the "Pre-processing path" should be </w:t>
      </w:r>
    </w:p>
    <w:p>
      <w:pPr>
        <w:pStyle w:val="PreformattedText"/>
        <w:bidi w:val="0"/>
        <w:jc w:val="left"/>
        <w:rPr/>
      </w:pPr>
      <w:r>
        <w:rPr/>
        <w:t>dimmed out and cannot be edited. Make sure the "File Attach path" is correct</w:t>
      </w:r>
    </w:p>
    <w:p>
      <w:pPr>
        <w:pStyle w:val="PreformattedText"/>
        <w:bidi w:val="0"/>
        <w:jc w:val="left"/>
        <w:rPr/>
      </w:pPr>
      <w:r>
        <w:rPr/>
        <w:t>for the path and directory we have created before this process.</w:t>
      </w:r>
    </w:p>
    <w:p>
      <w:pPr>
        <w:pStyle w:val="PreformattedText"/>
        <w:bidi w:val="0"/>
        <w:jc w:val="left"/>
        <w:rPr/>
      </w:pPr>
      <w:r>
        <w:rPr/>
        <w:t xml:space="preserve">Now highlight "Netmail Conference Number" (mine is Conference #5) and hit </w:t>
      </w:r>
    </w:p>
    <w:p>
      <w:pPr>
        <w:pStyle w:val="PreformattedText"/>
        <w:bidi w:val="0"/>
        <w:jc w:val="left"/>
        <w:rPr/>
      </w:pPr>
      <w:r>
        <w:rPr/>
        <w:t xml:space="preserve">F2 function key, you will get a pop-up screen (as seen on next page) showing </w:t>
      </w:r>
    </w:p>
    <w:p>
      <w:pPr>
        <w:pStyle w:val="PreformattedText"/>
        <w:bidi w:val="0"/>
        <w:jc w:val="left"/>
        <w:rPr/>
      </w:pPr>
      <w:r>
        <w:rPr/>
        <w:t xml:space="preserve">you all the conference listings from Wildcat!, you should have created this </w:t>
      </w:r>
    </w:p>
    <w:p>
      <w:pPr>
        <w:pStyle w:val="PreformattedText"/>
        <w:bidi w:val="0"/>
        <w:jc w:val="left"/>
        <w:rPr/>
      </w:pPr>
      <w:r>
        <w:rPr/>
        <w:t>conference at the beginning of this process.., highlight your Netmail</w:t>
      </w:r>
    </w:p>
    <w:p>
      <w:pPr>
        <w:pStyle w:val="PreformattedText"/>
        <w:bidi w:val="0"/>
        <w:jc w:val="left"/>
        <w:rPr/>
      </w:pPr>
      <w:r>
        <w:rPr/>
        <w:t>conference from the list and press F10 function key to accept it.</w:t>
      </w:r>
    </w:p>
    <w:p>
      <w:pPr>
        <w:pStyle w:val="PreformattedText"/>
        <w:bidi w:val="0"/>
        <w:jc w:val="left"/>
        <w:rPr/>
      </w:pPr>
      <w:r>
        <w:rPr/>
        <w:t>Leave all the other options above the way you see them for better res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WILDCAT! Specific Options �����������������������͸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����� </w:t>
      </w:r>
      <w:r>
        <w:rPr/>
        <w:t>WILDCAT! Conference List ���͸  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</w:t>
      </w:r>
      <w:r>
        <w:rPr/>
        <w:t>Home directory/path: C:\�                                  �  ���</w:t>
      </w:r>
    </w:p>
    <w:p>
      <w:pPr>
        <w:pStyle w:val="PreformattedText"/>
        <w:bidi w:val="0"/>
        <w:jc w:val="left"/>
        <w:rPr/>
      </w:pPr>
      <w:r>
        <w:rPr/>
        <w:t xml:space="preserve">��            </w:t>
      </w:r>
      <w:r>
        <w:rPr/>
        <w:t>Pre-process echomail: N  � Conf  Conference Name            �  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</w:t>
      </w:r>
      <w:r>
        <w:rPr/>
        <w:t>Pre-processing path: C:\� ����  �������������������������  �  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</w:t>
      </w:r>
      <w:r>
        <w:rPr/>
        <w:t>File attach path: C:\�    0  LO_Private E-Mail     [L]  #  ���</w:t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Netmail conference number: 5  �    1  LO_General Public Msg [L]  �  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�    </w:t>
      </w:r>
      <w:r>
        <w:rPr/>
        <w:t>2  LO_*****EMPTY******  [LO]  �  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Notify users of personal mail: Y  �    3  LO_ISLAMIC AFFAIRS    [E]  �  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Maintain message levels: Y  �    4  LO_WDNET_FILES /RIME [LO]  �  ���</w:t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Import netmail as .MSG: Y  �    5  LO_FIDONET NETMAIL    [E]  �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netmail after extraction: N  �    6  CN_Software Forum     [E]  �  ��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Allow netmail file attaches: Y  �    7  CN_Computer Talk      [E]  �  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Allow CRASHMAIL support: Y  �    8  CN_CatNET Common      [E]  �  ���</w:t>
      </w:r>
    </w:p>
    <w:p>
      <w:pPr>
        <w:pStyle w:val="PreformattedText"/>
        <w:bidi w:val="0"/>
        <w:jc w:val="left"/>
        <w:rPr/>
      </w:pPr>
      <w:r>
        <w:rPr/>
        <w:t xml:space="preserve">��           </w:t>
      </w:r>
      <w:r>
        <w:rPr/>
        <w:t>Valid CRASHMAIL users:    �    9  CN_MODEMocracy        [E]  �  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�   </w:t>
      </w:r>
      <w:r>
        <w:rPr/>
        <w:t>10  CN_PC Info. Security  [E]  �  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Send status messages to SysOp: N  �   11  CN_Buy-Sell-Swap      [E]  #  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Conference number for message: 0  �                                  �  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����������������������������������</w:t>
      </w:r>
      <w:r>
        <w:rPr/>
        <w:t>;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F10-Save ESC-Exit Alt-D-Shell ENTER-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it F2 key at the "Netmail Conference Number" option you get the </w:t>
      </w:r>
    </w:p>
    <w:p>
      <w:pPr>
        <w:pStyle w:val="PreformattedText"/>
        <w:bidi w:val="0"/>
        <w:jc w:val="left"/>
        <w:rPr/>
      </w:pPr>
      <w:r>
        <w:rPr/>
        <w:t>pop-up lists of your conference definitions from Wildcat!, you will highlight</w:t>
      </w:r>
    </w:p>
    <w:p>
      <w:pPr>
        <w:pStyle w:val="PreformattedText"/>
        <w:bidi w:val="0"/>
        <w:jc w:val="left"/>
        <w:rPr/>
      </w:pPr>
      <w:r>
        <w:rPr/>
        <w:t>your Netmail conference and hit F10 to accept. If you hit enter key on the</w:t>
      </w:r>
    </w:p>
    <w:p>
      <w:pPr>
        <w:pStyle w:val="PreformattedText"/>
        <w:bidi w:val="0"/>
        <w:jc w:val="left"/>
        <w:rPr/>
      </w:pPr>
      <w:r>
        <w:rPr/>
        <w:t xml:space="preserve">Netmail conference from the pop-up lists you will see your conference </w:t>
      </w:r>
    </w:p>
    <w:p>
      <w:pPr>
        <w:pStyle w:val="PreformattedText"/>
        <w:bidi w:val="0"/>
        <w:jc w:val="left"/>
        <w:rPr/>
      </w:pPr>
      <w:r>
        <w:rPr/>
        <w:t xml:space="preserve">definition (as seen on next page), you will not be able to make any changes </w:t>
      </w:r>
    </w:p>
    <w:p>
      <w:pPr>
        <w:pStyle w:val="PreformattedText"/>
        <w:bidi w:val="0"/>
        <w:jc w:val="left"/>
        <w:rPr/>
      </w:pPr>
      <w:r>
        <w:rPr/>
        <w:t>to it though but you can view it, changes can only be done by running MAKEWILD,</w:t>
      </w:r>
    </w:p>
    <w:p>
      <w:pPr>
        <w:pStyle w:val="PreformattedText"/>
        <w:bidi w:val="0"/>
        <w:jc w:val="left"/>
        <w:rPr/>
      </w:pPr>
      <w:r>
        <w:rPr/>
        <w:t xml:space="preserve">now press esc to leave the conference viewing and press F10 on the Netmail </w:t>
      </w:r>
    </w:p>
    <w:p>
      <w:pPr>
        <w:pStyle w:val="PreformattedText"/>
        <w:bidi w:val="0"/>
        <w:jc w:val="left"/>
        <w:rPr/>
      </w:pPr>
      <w:r>
        <w:rPr/>
        <w:t xml:space="preserve">conference to accept and save, and you should see the next two screens with </w:t>
      </w:r>
    </w:p>
    <w:p>
      <w:pPr>
        <w:pStyle w:val="PreformattedText"/>
        <w:bidi w:val="0"/>
        <w:jc w:val="left"/>
        <w:rPr/>
      </w:pPr>
      <w:r>
        <w:rPr/>
        <w:t>your Netmail conference number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WILDCAT! Specific Options �����������������������͸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WILDCAT! Conference: LO_FIDONET NETMAIL    [E] �������������͸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������� </w:t>
      </w:r>
      <w:r>
        <w:rPr/>
        <w:t>DOS Paths �����������Ŀ ����������� Miscellaneous ��������Ŀ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Bulletins: F:\WC351\BULL\         � � Conf SysOp:                      �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Questions: F:\WC351\QUES\         � � Mail type              : Netmail �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Menus    : F:\WC351\MENU\         � � Max conference messages: 200     �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Help     : F:\WC351\HELP\         � � Max lines per message  : 150     �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Display  : F:\WC351\DISP\         � � Num of questionnaires  : 10      � ��</w:t>
      </w:r>
    </w:p>
    <w:p>
      <w:pPr>
        <w:pStyle w:val="PreformattedText"/>
        <w:bidi w:val="0"/>
        <w:jc w:val="left"/>
        <w:rPr/>
      </w:pPr>
      <w:r>
        <w:rPr/>
        <w:t xml:space="preserve">�� �                                   � � </w:t>
      </w:r>
      <w:r>
        <w:rPr/>
        <w:t>Number of bulletins    : 60      �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Messages : G:\MESSAGES\NETMAIL\   � � Check valid name       : No      �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 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���������������������� </w:t>
      </w:r>
      <w:r>
        <w:rPr/>
        <w:t>Conference Toggles ������������������������Ŀ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Allow message attachments    : Y       Allow return receipts     : Y   �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Prompt to kill recvd messages: Y       Allow private messages    : Y   �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Allow high ascii characters  : Y       Force all messages private: Y   �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Allow message carbon copies  : Y       Use alias names           : N   �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Read only conference         : N                                       �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ESC-Exit Alt-D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 this screen when you highlight your Netmail conference from the pop-up</w:t>
      </w:r>
    </w:p>
    <w:p>
      <w:pPr>
        <w:pStyle w:val="PreformattedText"/>
        <w:bidi w:val="0"/>
        <w:jc w:val="left"/>
        <w:rPr/>
      </w:pPr>
      <w:r>
        <w:rPr/>
        <w:t>conference listings and hit enter key from the previous menu. This is for</w:t>
      </w:r>
    </w:p>
    <w:p>
      <w:pPr>
        <w:pStyle w:val="PreformattedText"/>
        <w:bidi w:val="0"/>
        <w:jc w:val="left"/>
        <w:rPr/>
      </w:pPr>
      <w:r>
        <w:rPr/>
        <w:t xml:space="preserve">viewing purposes only, you cannot change or modify anything here. </w:t>
      </w:r>
    </w:p>
    <w:p>
      <w:pPr>
        <w:pStyle w:val="PreformattedText"/>
        <w:bidi w:val="0"/>
        <w:jc w:val="left"/>
        <w:rPr/>
      </w:pPr>
      <w:r>
        <w:rPr/>
        <w:t>Modifications to this conference can only be done by running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WILDCAT! Specific Options �����������������������͸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</w:t>
      </w:r>
      <w:r>
        <w:rPr/>
        <w:t>Home directory/path: C:\WC30\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           </w:t>
      </w:r>
      <w:r>
        <w:rPr/>
        <w:t>Pre-process echomail: N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</w:t>
      </w:r>
      <w:r>
        <w:rPr/>
        <w:t>Pre-processing path: C:\WM30\PRETOSS\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</w:t>
      </w:r>
      <w:r>
        <w:rPr/>
        <w:t>File attach path: C:\FD\ATTACH\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Netmail conference number: 5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Notify users of personal mail: Y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Maintain message levels: Y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Import netmail as .MSG: Y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netmail after extraction: N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Allow netmail file attaches: Y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Allow CRASHMAIL support: Y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          </w:t>
      </w:r>
      <w:r>
        <w:rPr/>
        <w:t>Valid CRASHMAIL users: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Send status messages to SysOp: N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Conference number for message: 0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ESC-Exit Alt-D-Shell ENTER-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here shows you that that your defined Netmail conference Number 5</w:t>
      </w:r>
    </w:p>
    <w:p>
      <w:pPr>
        <w:pStyle w:val="PreformattedText"/>
        <w:bidi w:val="0"/>
        <w:jc w:val="left"/>
        <w:rPr/>
      </w:pPr>
      <w:r>
        <w:rPr/>
        <w:t>or whatever your Netmail conference has been saved and accepted.</w:t>
      </w:r>
    </w:p>
    <w:p>
      <w:pPr>
        <w:pStyle w:val="PreformattedText"/>
        <w:bidi w:val="0"/>
        <w:jc w:val="left"/>
        <w:rPr/>
      </w:pPr>
      <w:r>
        <w:rPr/>
        <w:t xml:space="preserve">Now highlight "Valid CRASHMAIL users" options to tell Wildmail the names of </w:t>
      </w:r>
    </w:p>
    <w:p>
      <w:pPr>
        <w:pStyle w:val="PreformattedText"/>
        <w:bidi w:val="0"/>
        <w:jc w:val="left"/>
        <w:rPr/>
      </w:pPr>
      <w:r>
        <w:rPr/>
        <w:t>users that can send Crash Netmail from your BBS, (read more on Crashmail</w:t>
      </w:r>
    </w:p>
    <w:p>
      <w:pPr>
        <w:pStyle w:val="PreformattedText"/>
        <w:bidi w:val="0"/>
        <w:jc w:val="left"/>
        <w:rPr/>
      </w:pPr>
      <w:r>
        <w:rPr/>
        <w:t>later from Wildmail &amp; FD documentation), when you press enter on this option,</w:t>
      </w:r>
    </w:p>
    <w:p>
      <w:pPr>
        <w:pStyle w:val="PreformattedText"/>
        <w:bidi w:val="0"/>
        <w:jc w:val="left"/>
        <w:rPr/>
      </w:pPr>
      <w:r>
        <w:rPr/>
        <w:t xml:space="preserve">the lists of your users from your Wildcat! User Database will pop-up, you </w:t>
      </w:r>
    </w:p>
    <w:p>
      <w:pPr>
        <w:pStyle w:val="PreformattedText"/>
        <w:bidi w:val="0"/>
        <w:jc w:val="left"/>
        <w:rPr/>
      </w:pPr>
      <w:r>
        <w:rPr/>
        <w:t xml:space="preserve">should highlight your own name and press spacebar to toggle your name, so </w:t>
      </w:r>
    </w:p>
    <w:p>
      <w:pPr>
        <w:pStyle w:val="PreformattedText"/>
        <w:bidi w:val="0"/>
        <w:jc w:val="left"/>
        <w:rPr/>
      </w:pPr>
      <w:r>
        <w:rPr/>
        <w:t xml:space="preserve">you can be able to send crash mail within your BBS. If you will also allow </w:t>
      </w:r>
    </w:p>
    <w:p>
      <w:pPr>
        <w:pStyle w:val="PreformattedText"/>
        <w:bidi w:val="0"/>
        <w:jc w:val="left"/>
        <w:rPr/>
      </w:pPr>
      <w:r>
        <w:rPr/>
        <w:t xml:space="preserve">any of your other users to be able to send crash mail from your BBS, you </w:t>
      </w:r>
    </w:p>
    <w:p>
      <w:pPr>
        <w:pStyle w:val="PreformattedText"/>
        <w:bidi w:val="0"/>
        <w:jc w:val="left"/>
        <w:rPr/>
      </w:pPr>
      <w:r>
        <w:rPr/>
        <w:t xml:space="preserve">should also highlight their name or names and press space bar to toggle </w:t>
      </w:r>
    </w:p>
    <w:p>
      <w:pPr>
        <w:pStyle w:val="PreformattedText"/>
        <w:bidi w:val="0"/>
        <w:jc w:val="left"/>
        <w:rPr/>
      </w:pPr>
      <w:r>
        <w:rPr/>
        <w:t xml:space="preserve">and you should see a dot (.) next to their names. See next page for sample </w:t>
      </w:r>
    </w:p>
    <w:p>
      <w:pPr>
        <w:pStyle w:val="PreformattedText"/>
        <w:bidi w:val="0"/>
        <w:jc w:val="left"/>
        <w:rPr/>
      </w:pPr>
      <w:r>
        <w:rPr/>
        <w:t>pop-up screen to select users with CrashMai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Do not give CrashMail to all your users, caution should be taken with </w:t>
      </w:r>
    </w:p>
    <w:p>
      <w:pPr>
        <w:pStyle w:val="PreformattedText"/>
        <w:bidi w:val="0"/>
        <w:jc w:val="left"/>
        <w:rPr/>
      </w:pPr>
      <w:r>
        <w:rPr/>
        <w:t>this option, it is only wise to give yourself alone the CrashMai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0 to accept and save and return back to the "System Information Menu"</w:t>
      </w:r>
    </w:p>
    <w:p>
      <w:pPr>
        <w:pStyle w:val="PreformattedText"/>
        <w:bidi w:val="0"/>
        <w:jc w:val="left"/>
        <w:rPr/>
      </w:pPr>
      <w:r>
        <w:rPr/>
        <w:t>to select the "Log file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1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WILDCAT! Specific Options �����������������������͸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����� </w:t>
      </w:r>
      <w:r>
        <w:rPr/>
        <w:t>Netmail Crash Users List ���͸  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</w:t>
      </w:r>
      <w:r>
        <w:rPr/>
        <w:t>Home directory/path: C:\�                                  �  ���</w:t>
      </w:r>
    </w:p>
    <w:p>
      <w:pPr>
        <w:pStyle w:val="PreformattedText"/>
        <w:bidi w:val="0"/>
        <w:jc w:val="left"/>
        <w:rPr/>
      </w:pPr>
      <w:r>
        <w:rPr/>
        <w:t xml:space="preserve">��            </w:t>
      </w:r>
      <w:r>
        <w:rPr/>
        <w:t>Pre-process echomail: N  �  Sel  WILDCAT! User Name         �  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</w:t>
      </w:r>
      <w:r>
        <w:rPr/>
        <w:t>Pre-processing path: C:\�  ���  �������������������������  �  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</w:t>
      </w:r>
      <w:r>
        <w:rPr/>
        <w:t>File attach path: C:\�  ( )  JOHN DOE                   #  ���</w:t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Netmail conference number: 5  �  ( )  JANE DOE                   �  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�  </w:t>
      </w:r>
      <w:r>
        <w:rPr/>
        <w:t>( )  JOHN DOE                   �  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Notify users of personal mail: Y  �  ( )  JANE DOE                   �  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Maintain message levels: Y  �  ( )  JOHN DOE                   �  ���</w:t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Import netmail as .MSG: Y  �  ( )  JANE DOE                   �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netmail after extraction: N  �  ( )  JOHN DOE                   �  ��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Allow netmail file attaches: Y  �  ( )  JANE DOE                   �  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Allow CRASHMAIL support: Y  �  (#)  MUFUTAU TOWOBOLA           �  ���</w:t>
      </w:r>
    </w:p>
    <w:p>
      <w:pPr>
        <w:pStyle w:val="PreformattedText"/>
        <w:bidi w:val="0"/>
        <w:jc w:val="left"/>
        <w:rPr/>
      </w:pPr>
      <w:r>
        <w:rPr/>
        <w:t xml:space="preserve">��           </w:t>
      </w:r>
      <w:r>
        <w:rPr/>
        <w:t>Valid CRASHMAIL users:    �  ( )  JOHN DOE                   �  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�  </w:t>
      </w:r>
      <w:r>
        <w:rPr/>
        <w:t>( )  JANE DOE                   �  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Send status messages to SysOp: N  �  ( )  JOHN DOE                   #  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Conference number for message: 0  �                                  �  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�������� </w:t>
      </w:r>
      <w:r>
        <w:rPr/>
        <w:t>Total Users:  1187 ������;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F8-Modify ESC-Exit Alt-D-Shell SPACE-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ple screen that will pop-up from your Wildcat! user database</w:t>
      </w:r>
    </w:p>
    <w:p>
      <w:pPr>
        <w:pStyle w:val="PreformattedText"/>
        <w:bidi w:val="0"/>
        <w:jc w:val="left"/>
        <w:rPr/>
      </w:pPr>
      <w:r>
        <w:rPr/>
        <w:t>when you highlight the option that says: "Valid CRASHMAIL users:" from above</w:t>
      </w:r>
    </w:p>
    <w:p>
      <w:pPr>
        <w:pStyle w:val="PreformattedText"/>
        <w:bidi w:val="0"/>
        <w:jc w:val="left"/>
        <w:rPr/>
      </w:pPr>
      <w:r>
        <w:rPr/>
        <w:t>for you to select the users that will have Crashmail access. As you can see</w:t>
      </w:r>
    </w:p>
    <w:p>
      <w:pPr>
        <w:pStyle w:val="PreformattedText"/>
        <w:bidi w:val="0"/>
        <w:jc w:val="left"/>
        <w:rPr/>
      </w:pPr>
      <w:r>
        <w:rPr/>
        <w:t>above, only my name has been toggled. Because I do not want to send Crashmail</w:t>
      </w:r>
    </w:p>
    <w:p>
      <w:pPr>
        <w:pStyle w:val="PreformattedText"/>
        <w:bidi w:val="0"/>
        <w:jc w:val="left"/>
        <w:rPr/>
      </w:pPr>
      <w:r>
        <w:rPr/>
        <w:t>for everyone at my own expense. Read more on CRASHMAIL in Wildmail &amp; FD</w:t>
      </w:r>
    </w:p>
    <w:p>
      <w:pPr>
        <w:pStyle w:val="PreformattedText"/>
        <w:bidi w:val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System Information ��������������������������͸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System operator name: MUFUTAU TOWOBOLA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</w:t>
      </w:r>
      <w:r>
        <w:rPr/>
        <w:t>Bulletin board name: Systematic BBS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</w:t>
      </w:r>
      <w:r>
        <w:rPr/>
        <w:t>Primary address: 1:278/9999.0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</w:t>
      </w:r>
      <w:r>
        <w:rPr/>
        <w:t>AKA addresses: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</w:t>
      </w:r>
      <w:r>
        <w:rPr/>
        <w:t>Primary Origin Line: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</w:t>
      </w:r>
      <w:r>
        <w:rPr/>
        <w:t>Mailer type: FrontDoor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ailer specific options: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</w:t>
      </w:r>
      <w:r>
        <w:rPr/>
        <w:t>BBS type: WILDCAT!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BBS specific options: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Inbound path: C:\FD\FILES\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</w:t>
      </w:r>
      <w:r>
        <w:rPr/>
        <w:t>Outbound path: C:\FD\PACKET\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Netmail path: C:\FD\NETMAIL\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Bad messages path: C:\FD\BADECHO\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Log path/file name: C:\WM30\WM.LOG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</w:t>
      </w:r>
      <w:r>
        <w:rPr/>
        <w:t>Log file options: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ESC-Exit Alt-D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"Log File Options" and press enter key from above screen and the</w:t>
      </w:r>
    </w:p>
    <w:p>
      <w:pPr>
        <w:pStyle w:val="PreformattedText"/>
        <w:bidi w:val="0"/>
        <w:jc w:val="left"/>
        <w:rPr/>
      </w:pPr>
      <w:r>
        <w:rPr/>
        <w:t>next screen should appear to make you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System Information ��������������������������͸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System operator name: MUFUTAU TOWOBOLA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</w:t>
      </w:r>
      <w:r>
        <w:rPr/>
        <w:t>Bulletin board name: Systematic BBS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</w:t>
      </w:r>
      <w:r>
        <w:rPr/>
        <w:t>Primary address: 1:278/9999.0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</w:t>
      </w:r>
      <w:r>
        <w:rPr/>
        <w:t>AKA addresses: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</w:t>
      </w:r>
      <w:r>
        <w:rPr/>
        <w:t>Primary Origin Line:          � Log File Options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</w:t>
      </w:r>
      <w:r>
        <w:rPr/>
        <w:t>Mailer type: FrontDoor�                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ailer specific options:          �    General: Y  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</w:t>
      </w:r>
      <w:r>
        <w:rPr/>
        <w:t>BBS type: WILDCAT! � Accounting: Y  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BBS specific options:          � Conference: Y  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          �     </w:t>
      </w:r>
      <w:r>
        <w:rPr/>
        <w:t>Errors: Y  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Inbound path: C:\FD\FIL�                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</w:t>
      </w:r>
      <w:r>
        <w:rPr/>
        <w:t>Outbound path: C:\FD\PAC� Select all: Y  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Netmail path: C:\FD\NET�                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Bad messages path: C:\FD\BAD������������������;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Log path/file name: C:\WM30\WM.LOG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</w:t>
      </w:r>
      <w:r>
        <w:rPr/>
        <w:t>Log file options: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ESC-Exit Alt-D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"Log File Options" pop-up menu screen appears as seen above, make </w:t>
      </w:r>
    </w:p>
    <w:p>
      <w:pPr>
        <w:pStyle w:val="PreformattedText"/>
        <w:bidi w:val="0"/>
        <w:jc w:val="left"/>
        <w:rPr/>
      </w:pPr>
      <w:r>
        <w:rPr/>
        <w:t>sure you have Y for YES in ALL the options for better result, press Esc to</w:t>
      </w:r>
    </w:p>
    <w:p>
      <w:pPr>
        <w:pStyle w:val="PreformattedText"/>
        <w:bidi w:val="0"/>
        <w:jc w:val="left"/>
        <w:rPr/>
      </w:pPr>
      <w:r>
        <w:rPr/>
        <w:t>accept the settings, press another Esc to return to the Main Menu for next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Miscellaneous Information �����������������������͸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  </w:t>
      </w:r>
      <w:r>
        <w:rPr/>
        <w:t>Duplicates to maintain: 9000                                     #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Maximum messages per .PKT: 300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</w:t>
      </w:r>
      <w:r>
        <w:rPr/>
        <w:t>Maximum .PKT size: 200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           </w:t>
      </w:r>
      <w:r>
        <w:rPr/>
        <w:t>Check SEENBYs: Y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</w:t>
      </w:r>
      <w:r>
        <w:rPr/>
        <w:t>Kill null messages: Y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Flag NetMail as KILL/SENT: Y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Always use INTL kludge line: N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Use XMS/EMS for swap file: Y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</w:t>
      </w:r>
      <w:r>
        <w:rPr/>
        <w:t>Swap file path: C:\WM30\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Use EMS for database access: Y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Database lock count: 30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Delete archives after tossing: Y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</w:t>
      </w:r>
      <w:r>
        <w:rPr/>
        <w:t>Forward mail .PKTs: N                                        #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 </w:t>
      </w:r>
      <w:r>
        <w:rPr/>
        <w:t>PgUp/PgDn for More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ESC-Quit Alt-D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ighlight and press enter key on "Miscellaneous Information" you get</w:t>
      </w:r>
    </w:p>
    <w:p>
      <w:pPr>
        <w:pStyle w:val="PreformattedText"/>
        <w:bidi w:val="0"/>
        <w:jc w:val="left"/>
        <w:rPr/>
      </w:pPr>
      <w:r>
        <w:rPr/>
        <w:t xml:space="preserve">this screen. The settings above is correct and fine for everyone. Just make </w:t>
      </w:r>
    </w:p>
    <w:p>
      <w:pPr>
        <w:pStyle w:val="PreformattedText"/>
        <w:bidi w:val="0"/>
        <w:jc w:val="left"/>
        <w:rPr/>
      </w:pPr>
      <w:r>
        <w:rPr/>
        <w:t>sure that the path above is correct to your Wildmail directory created earlier.</w:t>
      </w:r>
    </w:p>
    <w:p>
      <w:pPr>
        <w:pStyle w:val="PreformattedText"/>
        <w:bidi w:val="0"/>
        <w:jc w:val="left"/>
        <w:rPr/>
      </w:pPr>
      <w:r>
        <w:rPr/>
        <w:t>All the other other options should be left the way they are, press Page Down</w:t>
      </w:r>
    </w:p>
    <w:p>
      <w:pPr>
        <w:pStyle w:val="PreformattedText"/>
        <w:bidi w:val="0"/>
        <w:jc w:val="left"/>
        <w:rPr/>
      </w:pPr>
      <w:r>
        <w:rPr/>
        <w:t xml:space="preserve">for next and rest of the screen as seen in next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Miscellaneous Information �����������������������͸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Use XMS/EMS for swap file: Y                                        #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</w:t>
      </w:r>
      <w:r>
        <w:rPr/>
        <w:t>Swap file path: C:\WM30\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Use EMS for database access: Y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Database lock count: 30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Delete archives after tossing: Y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</w:t>
      </w:r>
      <w:r>
        <w:rPr/>
        <w:t>Forward mail .PKTs: N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</w:t>
      </w:r>
      <w:r>
        <w:rPr/>
        <w:t>Default archive format: ZIP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</w:t>
      </w:r>
      <w:r>
        <w:rPr/>
        <w:t>Enable quiet archiving: Y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   </w:t>
      </w:r>
      <w:r>
        <w:rPr/>
        <w:t>Process exclude names: N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</w:t>
      </w:r>
      <w:r>
        <w:rPr/>
        <w:t>Exclude names: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</w:t>
      </w:r>
      <w:r>
        <w:rPr/>
        <w:t>Save duplicate messages: N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</w:t>
      </w:r>
      <w:r>
        <w:rPr/>
        <w:t>Duplicate message path: C:\FD\BADECHO\                          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rogram to run after unpacking: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Program to run before packing:                                          #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 </w:t>
      </w:r>
      <w:r>
        <w:rPr/>
        <w:t>PgUp/PgDn for More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ESC-Quit Alt-D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econd page of the Miscellaneous Information, leave all the</w:t>
      </w:r>
    </w:p>
    <w:p>
      <w:pPr>
        <w:pStyle w:val="PreformattedText"/>
        <w:bidi w:val="0"/>
        <w:jc w:val="left"/>
        <w:rPr/>
      </w:pPr>
      <w:r>
        <w:rPr/>
        <w:t xml:space="preserve">options as they are above. Make sure the path is correct to your </w:t>
      </w:r>
    </w:p>
    <w:p>
      <w:pPr>
        <w:pStyle w:val="PreformattedText"/>
        <w:bidi w:val="0"/>
        <w:jc w:val="left"/>
        <w:rPr/>
      </w:pPr>
      <w:r>
        <w:rPr/>
        <w:t>C:\FD\BADECHO as we have created earlier before we started this setup.</w:t>
      </w:r>
    </w:p>
    <w:p>
      <w:pPr>
        <w:pStyle w:val="PreformattedText"/>
        <w:bidi w:val="0"/>
        <w:jc w:val="left"/>
        <w:rPr/>
      </w:pPr>
      <w:r>
        <w:rPr/>
        <w:t>Now press Esc to accept 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͸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           </w:t>
      </w:r>
      <w:r>
        <w:rPr/>
        <w:t>Main Menu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Ĵ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͸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    </w:t>
      </w:r>
      <w:r>
        <w:rPr/>
        <w:t>Multi-Network/Zone      �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Ĵration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Assign a zone to an address �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Outbound zone matching      �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;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Default Definitions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Node Address Management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Conference Area Management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reaRequest Manager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;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ESC-Quit Alt-D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 NETWORK/ZON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igh-light "Multi-Network/Zone" from the Main menu and you will get</w:t>
      </w:r>
    </w:p>
    <w:p>
      <w:pPr>
        <w:pStyle w:val="PreformattedText"/>
        <w:bidi w:val="0"/>
        <w:jc w:val="left"/>
        <w:rPr/>
      </w:pPr>
      <w:r>
        <w:rPr/>
        <w:t>this sub-menu screen. High-light the fist option "Assign a zone to an</w:t>
      </w:r>
    </w:p>
    <w:p>
      <w:pPr>
        <w:pStyle w:val="PreformattedText"/>
        <w:bidi w:val="0"/>
        <w:jc w:val="left"/>
        <w:rPr/>
      </w:pPr>
      <w:r>
        <w:rPr/>
        <w:t>address" and press enter key for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Assign a Zone to an Address ��͸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ճ  Net/Node Address   Zone to Use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�����������������  �����������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ó  278/9999.0            1         #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ͳ                         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   �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ĳ                         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As�                         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Ou�                         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ͳ                         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Գ                                  #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;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ESC-Exit Alt-D-Shell ENTER-Edit INS/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where you will match your addresses to the respective Zones like we </w:t>
      </w:r>
    </w:p>
    <w:p>
      <w:pPr>
        <w:pStyle w:val="PreformattedText"/>
        <w:bidi w:val="0"/>
        <w:jc w:val="left"/>
        <w:rPr/>
      </w:pPr>
      <w:r>
        <w:rPr/>
        <w:t>have defined in our earlier Frontdoor settings. If you are using this setup</w:t>
      </w:r>
    </w:p>
    <w:p>
      <w:pPr>
        <w:pStyle w:val="PreformattedText"/>
        <w:bidi w:val="0"/>
        <w:jc w:val="left"/>
        <w:rPr/>
      </w:pPr>
      <w:r>
        <w:rPr/>
        <w:t>in North America - USA or Canada or you are using Zone 1, then the above</w:t>
      </w:r>
    </w:p>
    <w:p>
      <w:pPr>
        <w:pStyle w:val="PreformattedText"/>
        <w:bidi w:val="0"/>
        <w:jc w:val="left"/>
        <w:rPr/>
      </w:pPr>
      <w:r>
        <w:rPr/>
        <w:t>should be correct as it is. This settings has been setup for all the available</w:t>
      </w:r>
    </w:p>
    <w:p>
      <w:pPr>
        <w:pStyle w:val="PreformattedText"/>
        <w:bidi w:val="0"/>
        <w:jc w:val="left"/>
        <w:rPr/>
      </w:pPr>
      <w:r>
        <w:rPr/>
        <w:t>six (6) Fidonet Zones. Your Main address or other AKAs will always be on the</w:t>
      </w:r>
    </w:p>
    <w:p>
      <w:pPr>
        <w:pStyle w:val="PreformattedText"/>
        <w:bidi w:val="0"/>
        <w:jc w:val="left"/>
        <w:rPr/>
      </w:pPr>
      <w:r>
        <w:rPr/>
        <w:t>left hand side and the Zone(s) on the right side. Press INS key to define</w:t>
      </w:r>
    </w:p>
    <w:p>
      <w:pPr>
        <w:pStyle w:val="PreformattedText"/>
        <w:bidi w:val="0"/>
        <w:jc w:val="left"/>
        <w:rPr/>
      </w:pPr>
      <w:r>
        <w:rPr/>
        <w:t xml:space="preserve">more zone matchings or DEL key to erase any already defined. If you press the </w:t>
      </w:r>
    </w:p>
    <w:p>
      <w:pPr>
        <w:pStyle w:val="PreformattedText"/>
        <w:bidi w:val="0"/>
        <w:jc w:val="left"/>
        <w:rPr/>
      </w:pPr>
      <w:r>
        <w:rPr/>
        <w:t>INS key to define, then you get the next screen which will accept your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Assign a Zone to an Address ��͸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ճ  Net/Node Address   Zone to Use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�����������������  �����������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Edit Map Zone ����������͸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ͳ                          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�  </w:t>
      </w:r>
      <w:r>
        <w:rPr/>
        <w:t>Map Zone: 1     to   Net  : 278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ĳ                       Node : 9999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�                       </w:t>
      </w:r>
      <w:r>
        <w:rPr/>
        <w:t>Point: 0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 �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;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Գ                                  #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;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F10-Save ESC-Exit Alt-D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you will enter the Zone you want to match and then enter your  </w:t>
      </w:r>
    </w:p>
    <w:p>
      <w:pPr>
        <w:pStyle w:val="PreformattedText"/>
        <w:bidi w:val="0"/>
        <w:jc w:val="left"/>
        <w:rPr/>
      </w:pPr>
      <w:r>
        <w:rPr/>
        <w:t xml:space="preserve">corresponding address or AKA to match with this Zone. If you will be in </w:t>
      </w:r>
    </w:p>
    <w:p>
      <w:pPr>
        <w:pStyle w:val="PreformattedText"/>
        <w:bidi w:val="0"/>
        <w:jc w:val="left"/>
        <w:rPr/>
      </w:pPr>
      <w:r>
        <w:rPr/>
        <w:t>FidoNet, then you should define this for all the six (6) Zones i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Assign an AKA to a Zone ����������������͸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 </w:t>
      </w:r>
      <w:r>
        <w:rPr/>
        <w:t>AKA Address              Assigned to these Zones(s)     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 �����������������������  ������������������������������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 </w:t>
      </w:r>
      <w:r>
        <w:rPr/>
        <w:t>1:278/9999.0              - None -                       #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                                                  </w:t>
      </w:r>
      <w:r>
        <w:rPr/>
        <w:t>#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ESC-Exit Alt-D-Shell ENTER-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you will specify which of the Zones you will assign to your Fidonet or </w:t>
      </w:r>
    </w:p>
    <w:p>
      <w:pPr>
        <w:pStyle w:val="PreformattedText"/>
        <w:bidi w:val="0"/>
        <w:jc w:val="left"/>
        <w:rPr/>
      </w:pPr>
      <w:r>
        <w:rPr/>
        <w:t>AKA addresses. High-light "Assigned to these Zone" and press enter key, the</w:t>
      </w:r>
    </w:p>
    <w:p>
      <w:pPr>
        <w:pStyle w:val="PreformattedText"/>
        <w:bidi w:val="0"/>
        <w:jc w:val="left"/>
        <w:rPr/>
      </w:pPr>
      <w:r>
        <w:rPr/>
        <w:t>next screen menu will pop-up for the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Assign an AKA to a Zone ����������������͸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                  ������ </w:t>
      </w:r>
      <w:r>
        <w:rPr/>
        <w:t>Select Zone(s) per AKA ����͸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</w:t>
      </w:r>
      <w:r>
        <w:rPr/>
        <w:t>AKA Address              �       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�����������������������  �  </w:t>
      </w:r>
      <w:r>
        <w:rPr/>
        <w:t>AKA Address              Zones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</w:t>
      </w:r>
      <w:r>
        <w:rPr/>
        <w:t>1:278/9999.0             �  �����������������������  ��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                  �  </w:t>
      </w:r>
      <w:r>
        <w:rPr/>
        <w:t>1:278/9999.0             1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                  �                           </w:t>
      </w:r>
      <w:r>
        <w:rPr/>
        <w:t>2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                  �                           </w:t>
      </w:r>
      <w:r>
        <w:rPr/>
        <w:t>3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                  �                           </w:t>
      </w:r>
      <w:r>
        <w:rPr/>
        <w:t>4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                  �                           </w:t>
      </w:r>
      <w:r>
        <w:rPr/>
        <w:t>5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                  �                           </w:t>
      </w:r>
      <w:r>
        <w:rPr/>
        <w:t>6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                  �                           </w:t>
      </w:r>
      <w:r>
        <w:rPr/>
        <w:t>0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                  �                           </w:t>
      </w:r>
      <w:r>
        <w:rPr/>
        <w:t>0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                  �                           </w:t>
      </w:r>
      <w:r>
        <w:rPr/>
        <w:t>0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                  �                           </w:t>
      </w:r>
      <w:r>
        <w:rPr/>
        <w:t>0   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                          �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                         ����������������������������������</w:t>
      </w:r>
      <w:r>
        <w:rPr/>
        <w:t>;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F10-Save ESC-Exit Alt-D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want our Fidonet address to cover all the six (6) Zones in Fidonet,</w:t>
      </w:r>
    </w:p>
    <w:p>
      <w:pPr>
        <w:pStyle w:val="PreformattedText"/>
        <w:bidi w:val="0"/>
        <w:jc w:val="left"/>
        <w:rPr/>
      </w:pPr>
      <w:r>
        <w:rPr/>
        <w:t xml:space="preserve">we will enter all the six (6) Zones, move your cursor to Zones and enter </w:t>
      </w:r>
    </w:p>
    <w:p>
      <w:pPr>
        <w:pStyle w:val="PreformattedText"/>
        <w:bidi w:val="0"/>
        <w:jc w:val="left"/>
        <w:rPr/>
      </w:pPr>
      <w:r>
        <w:rPr/>
        <w:t>1, 2, 3, 4, 5, 6 in order from the top to bottom as seen on the right</w:t>
      </w:r>
    </w:p>
    <w:p>
      <w:pPr>
        <w:pStyle w:val="PreformattedText"/>
        <w:bidi w:val="0"/>
        <w:jc w:val="left"/>
        <w:rPr/>
      </w:pPr>
      <w:r>
        <w:rPr/>
        <w:t>hand side screen above to cover all the 6 Zones. If you have any other AKA</w:t>
      </w:r>
    </w:p>
    <w:p>
      <w:pPr>
        <w:pStyle w:val="PreformattedText"/>
        <w:bidi w:val="0"/>
        <w:jc w:val="left"/>
        <w:rPr/>
      </w:pPr>
      <w:r>
        <w:rPr/>
        <w:t>address from another Private Network you belong, like for example 101:13/106</w:t>
      </w:r>
    </w:p>
    <w:p>
      <w:pPr>
        <w:pStyle w:val="PreformattedText"/>
        <w:bidi w:val="0"/>
        <w:jc w:val="left"/>
        <w:rPr/>
      </w:pPr>
      <w:r>
        <w:rPr/>
        <w:t>(My AfroNet Address) you will highlight that AKA address from the previous</w:t>
      </w:r>
    </w:p>
    <w:p>
      <w:pPr>
        <w:pStyle w:val="PreformattedText"/>
        <w:bidi w:val="0"/>
        <w:jc w:val="left"/>
        <w:rPr/>
      </w:pPr>
      <w:r>
        <w:rPr/>
        <w:t>menu screen and press enter key and then enter (input) the Zone from our</w:t>
      </w:r>
    </w:p>
    <w:p>
      <w:pPr>
        <w:pStyle w:val="PreformattedText"/>
        <w:bidi w:val="0"/>
        <w:jc w:val="left"/>
        <w:rPr/>
      </w:pPr>
      <w:r>
        <w:rPr/>
        <w:t>example 101 in the Zones column as we did for 1 to 6 above.</w:t>
      </w:r>
    </w:p>
    <w:p>
      <w:pPr>
        <w:pStyle w:val="PreformattedText"/>
        <w:bidi w:val="0"/>
        <w:jc w:val="left"/>
        <w:rPr/>
      </w:pPr>
      <w:r>
        <w:rPr/>
        <w:t>When finished assigning the Zones, press F10 function key to save it and</w:t>
      </w:r>
    </w:p>
    <w:p>
      <w:pPr>
        <w:pStyle w:val="PreformattedText"/>
        <w:bidi w:val="0"/>
        <w:jc w:val="left"/>
        <w:rPr/>
      </w:pPr>
      <w:r>
        <w:rPr/>
        <w:t>you should see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Assign an AKA to a Zone ����������������͸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 </w:t>
      </w:r>
      <w:r>
        <w:rPr/>
        <w:t>AKA Address              Assigned to these Zones(s)     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 �����������������������  ������������������������������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 </w:t>
      </w:r>
      <w:r>
        <w:rPr/>
        <w:t>1:278/9999.0              1 2 3 4 5 6                    #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                                                  </w:t>
      </w:r>
      <w:r>
        <w:rPr/>
        <w:t>#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ESC-Exit Alt-D-Shell ENTER-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how the saved screen from our previous screen 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have also define a Zone for other AKAs, then the next line under</w:t>
      </w:r>
    </w:p>
    <w:p>
      <w:pPr>
        <w:pStyle w:val="PreformattedText"/>
        <w:bidi w:val="0"/>
        <w:jc w:val="left"/>
        <w:rPr/>
      </w:pPr>
      <w:r>
        <w:rPr/>
        <w:t>your Fidonet address from our exampl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KA Address              Assigned to these Zones(s)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:278/9999.0              1 2 3 4 5 6 </w:t>
      </w:r>
    </w:p>
    <w:p>
      <w:pPr>
        <w:pStyle w:val="PreformattedText"/>
        <w:bidi w:val="0"/>
        <w:jc w:val="left"/>
        <w:rPr/>
      </w:pPr>
      <w:r>
        <w:rPr/>
        <w:t>101:13/106.0           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press ESC key to save and return to the Main Menu. </w:t>
      </w:r>
    </w:p>
    <w:p>
      <w:pPr>
        <w:pStyle w:val="PreformattedText"/>
        <w:bidi w:val="0"/>
        <w:jc w:val="left"/>
        <w:rPr/>
      </w:pPr>
      <w:r>
        <w:rPr/>
        <w:t>At the main Menu high-light "Mail Archive Definitions" and press enter key</w:t>
      </w:r>
    </w:p>
    <w:p>
      <w:pPr>
        <w:pStyle w:val="PreformattedText"/>
        <w:bidi w:val="0"/>
        <w:jc w:val="left"/>
        <w:rPr/>
      </w:pPr>
      <w:r>
        <w:rPr/>
        <w:t>for the next scree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Mail Archive Definitions 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Use  Type  Method      Program Name                          Parameters   �</w:t>
      </w:r>
    </w:p>
    <w:p>
      <w:pPr>
        <w:pStyle w:val="PreformattedText"/>
        <w:bidi w:val="0"/>
        <w:jc w:val="left"/>
        <w:rPr/>
      </w:pPr>
      <w:r>
        <w:rPr/>
        <w:t>�  �����  ����  ����������� ������������������������������������  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 )   ARC   Compress  : PKPAK.EXE                             -a           #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Uncompress: PKUNPAK.EXE                           -n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 )   ARJ   Compress  : ARJ.EXE                               a -e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Uncompress: ARJ.EXE                               e -n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 )   LZH   Compress  : LHARC.EXE                             a /m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Uncompress: LHARC.EXE                             x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 )   PAK   Compress  : PAK.EXE                               a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Uncompress: PAK.EXE                               e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*)   ZIP   Compress  : PKZIP.EXE                             -a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Uncompress: PKUNZIP.EXE                                        #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PgUp/PgDn for Mor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ESC-Quit Alt-D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RCHIVE DEFIN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creen settings, we will define our compressor/uncompressor programs</w:t>
      </w:r>
    </w:p>
    <w:p>
      <w:pPr>
        <w:pStyle w:val="PreformattedText"/>
        <w:bidi w:val="0"/>
        <w:jc w:val="left"/>
        <w:rPr/>
      </w:pPr>
      <w:r>
        <w:rPr/>
        <w:t>for our mail archives. I am using PKZIP/PKUNZIP as my default compressor</w:t>
      </w:r>
    </w:p>
    <w:p>
      <w:pPr>
        <w:pStyle w:val="PreformattedText"/>
        <w:bidi w:val="0"/>
        <w:jc w:val="left"/>
        <w:rPr/>
      </w:pPr>
      <w:r>
        <w:rPr/>
        <w:t>and it should have the (*) asterisks on to the left side in "In Use" column.</w:t>
      </w:r>
    </w:p>
    <w:p>
      <w:pPr>
        <w:pStyle w:val="PreformattedText"/>
        <w:bidi w:val="0"/>
        <w:jc w:val="left"/>
        <w:rPr/>
      </w:pPr>
      <w:r>
        <w:rPr/>
        <w:t xml:space="preserve">If you are not using PKZIP/PKUNZIP as your default archives then you should </w:t>
      </w:r>
    </w:p>
    <w:p>
      <w:pPr>
        <w:pStyle w:val="PreformattedText"/>
        <w:bidi w:val="0"/>
        <w:jc w:val="left"/>
        <w:rPr/>
      </w:pPr>
      <w:r>
        <w:rPr/>
        <w:t>change it to your own archives you use. Please do not change any of the</w:t>
      </w:r>
    </w:p>
    <w:p>
      <w:pPr>
        <w:pStyle w:val="PreformattedText"/>
        <w:bidi w:val="0"/>
        <w:jc w:val="left"/>
        <w:rPr/>
      </w:pPr>
      <w:r>
        <w:rPr/>
        <w:t xml:space="preserve">defined parameters for all this archives because the above is suitable for </w:t>
      </w:r>
    </w:p>
    <w:p>
      <w:pPr>
        <w:pStyle w:val="PreformattedText"/>
        <w:bidi w:val="0"/>
        <w:jc w:val="left"/>
        <w:rPr/>
      </w:pPr>
      <w:r>
        <w:rPr/>
        <w:t>all occasions.</w:t>
      </w:r>
    </w:p>
    <w:p>
      <w:pPr>
        <w:pStyle w:val="PreformattedText"/>
        <w:bidi w:val="0"/>
        <w:jc w:val="left"/>
        <w:rPr/>
      </w:pPr>
      <w:r>
        <w:rPr/>
        <w:t>NOTE: It's better to have all the archives above in your directory specified</w:t>
      </w:r>
    </w:p>
    <w:p>
      <w:pPr>
        <w:pStyle w:val="PreformattedText"/>
        <w:bidi w:val="0"/>
        <w:jc w:val="left"/>
        <w:rPr/>
      </w:pPr>
      <w:r>
        <w:rPr/>
        <w:t>in your autoexec.bat path statement. Please obtain all the above archives</w:t>
      </w:r>
    </w:p>
    <w:p>
      <w:pPr>
        <w:pStyle w:val="PreformattedText"/>
        <w:bidi w:val="0"/>
        <w:jc w:val="left"/>
        <w:rPr/>
      </w:pPr>
      <w:r>
        <w:rPr/>
        <w:t>as you never know what archive will be used by someone or your HUB when they</w:t>
      </w:r>
    </w:p>
    <w:p>
      <w:pPr>
        <w:pStyle w:val="PreformattedText"/>
        <w:bidi w:val="0"/>
        <w:jc w:val="left"/>
        <w:rPr/>
      </w:pPr>
      <w:r>
        <w:rPr/>
        <w:t>are sending you mails. Press Esc to save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Origin Lines ���������������������������͸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Tag  Origin String 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  ���  �����������������������������������������������������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</w:t>
      </w:r>
      <w:r>
        <w:rPr/>
        <w:t>-- No Origin Line Entries --                     #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                                            </w:t>
      </w:r>
      <w:r>
        <w:rPr/>
        <w:t>#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ESC-Exit Alt-D-Shell ENTER-Edit SPACE-Select INS/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LINE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enu you will get when you highlight "Origin Lines Maintenance"</w:t>
      </w:r>
    </w:p>
    <w:p>
      <w:pPr>
        <w:pStyle w:val="PreformattedText"/>
        <w:bidi w:val="0"/>
        <w:jc w:val="left"/>
        <w:rPr/>
      </w:pPr>
      <w:r>
        <w:rPr/>
        <w:t>from the Main Menu. You can press INS key to create or DEL key to erase an</w:t>
      </w:r>
    </w:p>
    <w:p>
      <w:pPr>
        <w:pStyle w:val="PreformattedText"/>
        <w:bidi w:val="0"/>
        <w:jc w:val="left"/>
        <w:rPr/>
      </w:pPr>
      <w:r>
        <w:rPr/>
        <w:t xml:space="preserve">origin line. Press enter on the above origin line to edit and change </w:t>
      </w:r>
    </w:p>
    <w:p>
      <w:pPr>
        <w:pStyle w:val="PreformattedText"/>
        <w:bidi w:val="0"/>
        <w:jc w:val="left"/>
        <w:rPr/>
      </w:pPr>
      <w:r>
        <w:rPr/>
        <w:t>this to your own BBS origin line as seen on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lease do not include your Fidonet Main or AKA addresses on this</w:t>
      </w:r>
    </w:p>
    <w:p>
      <w:pPr>
        <w:pStyle w:val="PreformattedText"/>
        <w:bidi w:val="0"/>
        <w:jc w:val="left"/>
        <w:rPr/>
      </w:pPr>
      <w:r>
        <w:rPr/>
        <w:t>origin line because Wildmail will automatically append your address to the</w:t>
      </w:r>
    </w:p>
    <w:p>
      <w:pPr>
        <w:pStyle w:val="PreformattedText"/>
        <w:bidi w:val="0"/>
        <w:jc w:val="left"/>
        <w:rPr/>
      </w:pPr>
      <w:r>
        <w:rPr/>
        <w:t xml:space="preserve">origin line. So if you include your address on this line, it will show twice </w:t>
      </w:r>
    </w:p>
    <w:p>
      <w:pPr>
        <w:pStyle w:val="PreformattedText"/>
        <w:bidi w:val="0"/>
        <w:jc w:val="left"/>
        <w:rPr/>
      </w:pPr>
      <w:r>
        <w:rPr/>
        <w:t xml:space="preserve">when your messages are ex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Origin Lines ���������������������������͸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Tag  Origin String 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  ���  �����������������������������������������������������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</w:t>
      </w:r>
      <w:r>
        <w:rPr/>
        <w:t>-- No Origin Line Entries --                     #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Add Origin Line ����������������������������͸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</w:t>
      </w:r>
      <w:r>
        <w:rPr/>
        <w:t>0---+----1----+----2----+----3----+----4----+----5----+----6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rigin Line: Systematic BBS, Bronx, NY (718) 716-6198                     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                                            </w:t>
      </w:r>
      <w:r>
        <w:rPr/>
        <w:t>#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F10-Save ESC-Exit Alt-D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Enter or INS key from the previous menu you will get this </w:t>
      </w:r>
    </w:p>
    <w:p>
      <w:pPr>
        <w:pStyle w:val="PreformattedText"/>
        <w:bidi w:val="0"/>
        <w:jc w:val="left"/>
        <w:rPr/>
      </w:pPr>
      <w:r>
        <w:rPr/>
        <w:t>screen to add or modify your origin lines. Please edit as suitable for your</w:t>
      </w:r>
    </w:p>
    <w:p>
      <w:pPr>
        <w:pStyle w:val="PreformattedText"/>
        <w:bidi w:val="0"/>
        <w:jc w:val="left"/>
        <w:rPr/>
      </w:pPr>
      <w:r>
        <w:rPr/>
        <w:t>BBS as seen above. Press F10 key to save your adjustments and the following</w:t>
      </w:r>
    </w:p>
    <w:p>
      <w:pPr>
        <w:pStyle w:val="PreformattedText"/>
        <w:bidi w:val="0"/>
        <w:jc w:val="left"/>
        <w:rPr/>
      </w:pPr>
      <w:r>
        <w:rPr/>
        <w:t>screen should reflect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your origin line is too long, Wildmail will give you an err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ssage       and an opportunity to shorten it, keep your orig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hort and descrip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Origin Lines ���������������������������͸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Tag  Origin String 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  ���  �����������������������������������������������������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(#)  Systematic BBS, Bronx, NY (718) 716-6198                      #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                                            </w:t>
      </w:r>
      <w:r>
        <w:rPr/>
        <w:t>#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ESC-Exit Alt-D-Shell ENTER-Edit SPACE-Select INS/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ved modified origin line as edited from the previous screen.</w:t>
      </w:r>
    </w:p>
    <w:p>
      <w:pPr>
        <w:pStyle w:val="PreformattedText"/>
        <w:bidi w:val="0"/>
        <w:jc w:val="left"/>
        <w:rPr/>
      </w:pPr>
      <w:r>
        <w:rPr/>
        <w:t>If this is your default origin line then it should have an (*) asterisks</w:t>
      </w:r>
    </w:p>
    <w:p>
      <w:pPr>
        <w:pStyle w:val="PreformattedText"/>
        <w:bidi w:val="0"/>
        <w:jc w:val="left"/>
        <w:rPr/>
      </w:pPr>
      <w:r>
        <w:rPr/>
        <w:t>or dot under the (Tag) as shown above if not press space ba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 create as many origin lines as you want to match each of the</w:t>
      </w:r>
    </w:p>
    <w:p>
      <w:pPr>
        <w:pStyle w:val="PreformattedText"/>
        <w:bidi w:val="0"/>
        <w:jc w:val="left"/>
        <w:rPr/>
      </w:pPr>
      <w:r>
        <w:rPr/>
        <w:t>Networks that you may belong to. Press Esc key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Network Accounting ����������͸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 </w:t>
      </w:r>
      <w:r>
        <w:rPr/>
        <w:t>Zone   Cost/Msg        Cost/Byte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  �����  ��������������  ��������������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     </w:t>
      </w:r>
      <w:r>
        <w:rPr/>
        <w:t>1    -- Free --      -- Free --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ESC-Exit Alt-D-Shell ENTER-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ACCOU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cost menu screen. This is not required for our setup and you may </w:t>
      </w:r>
    </w:p>
    <w:p>
      <w:pPr>
        <w:pStyle w:val="PreformattedText"/>
        <w:bidi w:val="0"/>
        <w:jc w:val="left"/>
        <w:rPr/>
      </w:pPr>
      <w:r>
        <w:rPr/>
        <w:t xml:space="preserve">never use this option anyway. Just leave it alone and no harm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͸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           </w:t>
      </w:r>
      <w:r>
        <w:rPr/>
        <w:t>Main Menu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Ĵ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͸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</w:t>
      </w:r>
      <w:r>
        <w:rPr/>
        <w:t>Default Definitions  �tion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Ĵnfiguration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Default Node Settings �ons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Default Area Settings �ce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;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Default Definitions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Node Address Management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Conference Area Management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reaRequest Manager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;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ESC-Quit Alt-D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for Default settings for "Node Settings" and "Area Settings".</w:t>
      </w:r>
    </w:p>
    <w:p>
      <w:pPr>
        <w:pStyle w:val="PreformattedText"/>
        <w:bidi w:val="0"/>
        <w:jc w:val="left"/>
        <w:rPr/>
      </w:pPr>
      <w:r>
        <w:rPr/>
        <w:t>This is not required because we shall create our echomail conferences as</w:t>
      </w:r>
    </w:p>
    <w:p>
      <w:pPr>
        <w:pStyle w:val="PreformattedText"/>
        <w:bidi w:val="0"/>
        <w:jc w:val="left"/>
        <w:rPr/>
      </w:pPr>
      <w:r>
        <w:rPr/>
        <w:t>we add more conferences anyway and each conference may have a different</w:t>
      </w:r>
    </w:p>
    <w:p>
      <w:pPr>
        <w:pStyle w:val="PreformattedText"/>
        <w:bidi w:val="0"/>
        <w:jc w:val="left"/>
        <w:rPr/>
      </w:pPr>
      <w:r>
        <w:rPr/>
        <w:t>settings. Just leave this alone, press Esc and proceed to the Main Menu.</w:t>
      </w:r>
    </w:p>
    <w:p>
      <w:pPr>
        <w:pStyle w:val="PreformattedText"/>
        <w:bidi w:val="0"/>
        <w:jc w:val="left"/>
        <w:rPr/>
      </w:pPr>
      <w:r>
        <w:rPr/>
        <w:t>At the Main Menu please highlight the next option: "Node Address Management"</w:t>
      </w:r>
    </w:p>
    <w:p>
      <w:pPr>
        <w:pStyle w:val="PreformattedText"/>
        <w:bidi w:val="0"/>
        <w:jc w:val="left"/>
        <w:rPr/>
      </w:pPr>
      <w:r>
        <w:rPr/>
        <w:t>for our nex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Node Management ���͸��������������� Node Characteristics ������������͸��</w:t>
      </w:r>
    </w:p>
    <w:p>
      <w:pPr>
        <w:pStyle w:val="PreformattedText"/>
        <w:bidi w:val="0"/>
        <w:jc w:val="left"/>
        <w:rPr/>
      </w:pPr>
      <w:r>
        <w:rPr/>
        <w:t>�                         ����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#�ͳ       Node's address: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�           </w:t>
      </w:r>
      <w:r>
        <w:rPr/>
        <w:t>SysOp name:  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�</w:t>
      </w:r>
      <w:r>
        <w:rPr/>
        <w:t>ĳ          Active node:  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em�            Mail type:  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el�           Fakenet ID:  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i �        Tiny SEENBY's: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</w:t>
      </w:r>
      <w:r>
        <w:rPr/>
        <w:t>A�          Mail status:  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in� Selected conferences:  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or�  Mail archive format:  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ul�      Standard naming: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</w:t>
      </w:r>
      <w:r>
        <w:rPr/>
        <w:t>A�         PKT password:  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er� AreaRequest password:  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Re� AreaRequest security:  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�</w:t>
      </w:r>
      <w:r>
        <w:rPr/>
        <w:t>ͳ    AreaRequest flags: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#��� AreaReques             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���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Nodes:    0 �����;�������������������������������������������������;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F4-Global F9-View ESC-Exit Alt-D-Shell ENTER-Edit INS/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ADDRESS MANAG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igh-light "Node Address Management" from the Main Menu and hit enter</w:t>
      </w:r>
    </w:p>
    <w:p>
      <w:pPr>
        <w:pStyle w:val="PreformattedText"/>
        <w:bidi w:val="0"/>
        <w:jc w:val="left"/>
        <w:rPr/>
      </w:pPr>
      <w:r>
        <w:rPr/>
        <w:t>key, you will get this screen to setup the information for HUB(s) that you</w:t>
      </w:r>
    </w:p>
    <w:p>
      <w:pPr>
        <w:pStyle w:val="PreformattedText"/>
        <w:bidi w:val="0"/>
        <w:jc w:val="left"/>
        <w:rPr/>
      </w:pPr>
      <w:r>
        <w:rPr/>
        <w:t xml:space="preserve">will be calling for your echomails or Nodes that will be calling you for </w:t>
      </w:r>
    </w:p>
    <w:p>
      <w:pPr>
        <w:pStyle w:val="PreformattedText"/>
        <w:bidi w:val="0"/>
        <w:jc w:val="left"/>
        <w:rPr/>
      </w:pPr>
      <w:r>
        <w:rPr/>
        <w:t>mails if you are a HUB. In our example setup, I have used my own area</w:t>
      </w:r>
    </w:p>
    <w:p>
      <w:pPr>
        <w:pStyle w:val="PreformattedText"/>
        <w:bidi w:val="0"/>
        <w:jc w:val="left"/>
        <w:rPr/>
      </w:pPr>
      <w:r>
        <w:rPr/>
        <w:t>temporary address and my HUB address. You can modify the one I have used</w:t>
      </w:r>
    </w:p>
    <w:p>
      <w:pPr>
        <w:pStyle w:val="PreformattedText"/>
        <w:bidi w:val="0"/>
        <w:jc w:val="left"/>
        <w:rPr/>
      </w:pPr>
      <w:r>
        <w:rPr/>
        <w:t>here to match your own HUB information or you can press INS key to create a</w:t>
      </w:r>
    </w:p>
    <w:p>
      <w:pPr>
        <w:pStyle w:val="PreformattedText"/>
        <w:bidi w:val="0"/>
        <w:jc w:val="left"/>
        <w:rPr/>
      </w:pPr>
      <w:r>
        <w:rPr/>
        <w:t xml:space="preserve">new one for yourself and the following screen menu should pop-up when you </w:t>
      </w:r>
    </w:p>
    <w:p>
      <w:pPr>
        <w:pStyle w:val="PreformattedText"/>
        <w:bidi w:val="0"/>
        <w:jc w:val="left"/>
        <w:rPr/>
      </w:pPr>
      <w:r>
        <w:rPr/>
        <w:t>highlight the first option on the right hand sid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Node Management ���͸���������������� Add Node Definition ������������͸��</w:t>
      </w:r>
    </w:p>
    <w:p>
      <w:pPr>
        <w:pStyle w:val="PreformattedText"/>
        <w:bidi w:val="0"/>
        <w:jc w:val="left"/>
        <w:rPr/>
      </w:pPr>
      <w:r>
        <w:rPr/>
        <w:t>�                         ����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#�ͳ       Node's address: 0:0/0.0                 #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�           </w:t>
      </w:r>
      <w:r>
        <w:rPr/>
        <w:t>SysOp name: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�� </w:t>
      </w:r>
      <w:r>
        <w:rPr/>
        <w:t>Node's Address �͸ node: Y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                   � </w:t>
      </w:r>
      <w:r>
        <w:rPr/>
        <w:t>type: Type 2.2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   </w:t>
      </w:r>
      <w:r>
        <w:rPr/>
        <w:t>Zone: 1         �et ID: 0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    </w:t>
      </w:r>
      <w:r>
        <w:rPr/>
        <w:t>Net: 278       �NBY's: N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   </w:t>
      </w:r>
      <w:r>
        <w:rPr/>
        <w:t>Node: 1000      �tatus: None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  </w:t>
      </w:r>
      <w:r>
        <w:rPr/>
        <w:t>Point: 0         �ences:  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�                    �</w:t>
      </w:r>
      <w:r>
        <w:rPr/>
        <w:t>ormat: ZIP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��������������������</w:t>
      </w:r>
      <w:r>
        <w:rPr/>
        <w:t>;aming: Y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</w:t>
      </w:r>
      <w:r>
        <w:rPr/>
        <w:t>A�         PKT password:  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er� AreaRequest password:  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Re� AreaRequest security: 0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�</w:t>
      </w:r>
      <w:r>
        <w:rPr/>
        <w:t>ͳ    AreaRequest flags: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#��� AreaRequest commands:                         #��</w:t>
      </w:r>
    </w:p>
    <w:p>
      <w:pPr>
        <w:pStyle w:val="PreformattedText"/>
        <w:bidi w:val="0"/>
        <w:jc w:val="left"/>
        <w:rPr/>
      </w:pPr>
      <w:r>
        <w:rPr/>
        <w:t>�                         ����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Nodes:    0 �����;������������������������������ PgUp/PgDn for More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ESC-Exit Alt-D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you will input your HUB address or the Node that will be calling you </w:t>
      </w:r>
    </w:p>
    <w:p>
      <w:pPr>
        <w:pStyle w:val="PreformattedText"/>
        <w:bidi w:val="0"/>
        <w:jc w:val="left"/>
        <w:rPr/>
      </w:pPr>
      <w:r>
        <w:rPr/>
        <w:t>here.  Press ESC key when you have entered the information to sav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Node Management ���͸���������������� Add Node Definition ������������͸��</w:t>
      </w:r>
    </w:p>
    <w:p>
      <w:pPr>
        <w:pStyle w:val="PreformattedText"/>
        <w:bidi w:val="0"/>
        <w:jc w:val="left"/>
        <w:rPr/>
      </w:pPr>
      <w:r>
        <w:rPr/>
        <w:t>�                         ����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#�ͳ       Node's address: 1:278/1000.0            #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�           </w:t>
      </w:r>
      <w:r>
        <w:rPr/>
        <w:t>SysOp name: Johns Spemano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�</w:t>
      </w:r>
      <w:r>
        <w:rPr/>
        <w:t>ĳ          Active node: Y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em�            Mail type: Type 2.2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el�           Fakenet ID: 0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i �        Tiny SEENBY's: N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</w:t>
      </w:r>
      <w:r>
        <w:rPr/>
        <w:t>A�          Mail status: None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in� Selected conferences:  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or�  Mail archive format: ZIP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ul�      Standard naming: Y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</w:t>
      </w:r>
      <w:r>
        <w:rPr/>
        <w:t>A�         PKT password:  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er� AreaRequest password:  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Re� AreaRequest security: 0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�</w:t>
      </w:r>
      <w:r>
        <w:rPr/>
        <w:t>ͳ    AreaRequest flags: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#��� AreaRequest commands:                         #��</w:t>
      </w:r>
    </w:p>
    <w:p>
      <w:pPr>
        <w:pStyle w:val="PreformattedText"/>
        <w:bidi w:val="0"/>
        <w:jc w:val="left"/>
        <w:rPr/>
      </w:pPr>
      <w:r>
        <w:rPr/>
        <w:t>�                         ����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Nodes:    0 �����;������������������������������ PgUp/PgDn for More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F10-Save ESC-Exit Alt-D-Shell ENTER-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enter the info for the HUB or the Node as seen above with the name </w:t>
      </w:r>
    </w:p>
    <w:p>
      <w:pPr>
        <w:pStyle w:val="PreformattedText"/>
        <w:bidi w:val="0"/>
        <w:jc w:val="left"/>
        <w:rPr/>
      </w:pPr>
      <w:r>
        <w:rPr/>
        <w:t>of your calling HUB and all the option above should be left as they are seen.</w:t>
      </w:r>
    </w:p>
    <w:p>
      <w:pPr>
        <w:pStyle w:val="PreformattedText"/>
        <w:bidi w:val="0"/>
        <w:jc w:val="left"/>
        <w:rPr/>
      </w:pPr>
      <w:r>
        <w:rPr/>
        <w:t>If your settings are different from the above, your mails may never</w:t>
      </w:r>
    </w:p>
    <w:p>
      <w:pPr>
        <w:pStyle w:val="PreformattedText"/>
        <w:bidi w:val="0"/>
        <w:jc w:val="left"/>
        <w:rPr/>
      </w:pPr>
      <w:r>
        <w:rPr/>
        <w:t>leave your board to the outside world. Make sure the "Active Node" is set</w:t>
      </w:r>
    </w:p>
    <w:p>
      <w:pPr>
        <w:pStyle w:val="PreformattedText"/>
        <w:bidi w:val="0"/>
        <w:jc w:val="left"/>
        <w:rPr/>
      </w:pPr>
      <w:r>
        <w:rPr/>
        <w:t>to YES, Mail Type is Type 2.2 and Mail Status option should be NONE.</w:t>
      </w:r>
    </w:p>
    <w:p>
      <w:pPr>
        <w:pStyle w:val="PreformattedText"/>
        <w:bidi w:val="0"/>
        <w:jc w:val="left"/>
        <w:rPr/>
      </w:pPr>
      <w:r>
        <w:rPr/>
        <w:t>Select the appropriate compressor/uncompressor that your HUB is using for your</w:t>
      </w:r>
    </w:p>
    <w:p>
      <w:pPr>
        <w:pStyle w:val="PreformattedText"/>
        <w:bidi w:val="0"/>
        <w:jc w:val="left"/>
        <w:rPr/>
      </w:pPr>
      <w:r>
        <w:rPr/>
        <w:t>mails. When you highlight "Selected Conferences" and press enter, the lists</w:t>
      </w:r>
    </w:p>
    <w:p>
      <w:pPr>
        <w:pStyle w:val="PreformattedText"/>
        <w:bidi w:val="0"/>
        <w:jc w:val="left"/>
        <w:rPr/>
      </w:pPr>
      <w:r>
        <w:rPr/>
        <w:t>of your conferences defined earlier in Wildmail will be shown, from that list</w:t>
      </w:r>
    </w:p>
    <w:p>
      <w:pPr>
        <w:pStyle w:val="PreformattedText"/>
        <w:bidi w:val="0"/>
        <w:jc w:val="left"/>
        <w:rPr/>
      </w:pPr>
      <w:r>
        <w:rPr/>
        <w:t>you will select all the conferences that will belong to this HUB or Node,</w:t>
      </w:r>
    </w:p>
    <w:p>
      <w:pPr>
        <w:pStyle w:val="PreformattedText"/>
        <w:bidi w:val="0"/>
        <w:jc w:val="left"/>
        <w:rPr/>
      </w:pPr>
      <w:r>
        <w:rPr/>
        <w:t>you will highlight each conference and press spacebar to toggle the conference</w:t>
      </w:r>
    </w:p>
    <w:p>
      <w:pPr>
        <w:pStyle w:val="PreformattedText"/>
        <w:bidi w:val="0"/>
        <w:jc w:val="left"/>
        <w:rPr/>
      </w:pPr>
      <w:r>
        <w:rPr/>
        <w:t>for the appropriate HUB or Node. We shall address the Conference definition</w:t>
      </w:r>
    </w:p>
    <w:p>
      <w:pPr>
        <w:pStyle w:val="PreformattedText"/>
        <w:bidi w:val="0"/>
        <w:jc w:val="left"/>
        <w:rPr/>
      </w:pPr>
      <w:r>
        <w:rPr/>
        <w:t>next in this setup under the option: "Conference Area Management".</w:t>
      </w:r>
    </w:p>
    <w:p>
      <w:pPr>
        <w:pStyle w:val="PreformattedText"/>
        <w:bidi w:val="0"/>
        <w:jc w:val="left"/>
        <w:rPr/>
      </w:pPr>
      <w:r>
        <w:rPr/>
        <w:t>Leave all your options settings as seen above and press F10 function key to</w:t>
      </w:r>
    </w:p>
    <w:p>
      <w:pPr>
        <w:pStyle w:val="PreformattedText"/>
        <w:bidi w:val="0"/>
        <w:jc w:val="left"/>
        <w:rPr/>
      </w:pPr>
      <w:r>
        <w:rPr/>
        <w:t xml:space="preserve">s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come back to "Selected Conferences" after you have define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erences in "Conference Area Management" to select and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conferences that will belong to this HUB o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Node Management ���͸���������������� Add Node Definition ������������͸��</w:t>
      </w:r>
    </w:p>
    <w:p>
      <w:pPr>
        <w:pStyle w:val="PreformattedText"/>
        <w:bidi w:val="0"/>
        <w:jc w:val="left"/>
        <w:rPr/>
      </w:pPr>
      <w:r>
        <w:rPr/>
        <w:t>�                         ����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#�ͳ  Comment:                                     #��</w:t>
      </w:r>
    </w:p>
    <w:p>
      <w:pPr>
        <w:pStyle w:val="PreformattedText"/>
        <w:bidi w:val="0"/>
        <w:jc w:val="left"/>
        <w:rPr/>
      </w:pPr>
      <w:r>
        <w:rPr/>
        <w:t>�                         �  �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��</w:t>
      </w:r>
      <w:r>
        <w:rPr/>
        <w:t>ĳ�������������� Accounting History ������������İ�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em�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el�      Activation date: 01/01/00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i �    Deactivation date: 01/01/00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</w:t>
      </w:r>
      <w:r>
        <w:rPr/>
        <w:t>A�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in�      Account balance:     0.000000000000      ��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or�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ul�    Message count in : 0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</w:t>
      </w:r>
      <w:r>
        <w:rPr/>
        <w:t>A�    Message count out: 0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er�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Re�       Byte count in : 0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�</w:t>
      </w:r>
      <w:r>
        <w:rPr/>
        <w:t>ͳ       Byte count out: 0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#���                                               #��</w:t>
      </w:r>
    </w:p>
    <w:p>
      <w:pPr>
        <w:pStyle w:val="PreformattedText"/>
        <w:bidi w:val="0"/>
        <w:jc w:val="left"/>
        <w:rPr/>
      </w:pPr>
      <w:r>
        <w:rPr/>
        <w:t>�                         ����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Nodes:    0 �����;������������������������������ PgUp/PgDn for More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F10-Save ESC-Exit Alt-D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Page 2 of the previous page. There is nothing here to be done.</w:t>
      </w:r>
    </w:p>
    <w:p>
      <w:pPr>
        <w:pStyle w:val="PreformattedText"/>
        <w:bidi w:val="0"/>
        <w:jc w:val="left"/>
        <w:rPr/>
      </w:pPr>
      <w:r>
        <w:rPr/>
        <w:t>Just leave everything at the default. Press F10 function key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Node Management ���͸��������������� Node Characteristics ������������͸��</w:t>
      </w:r>
    </w:p>
    <w:p>
      <w:pPr>
        <w:pStyle w:val="PreformattedText"/>
        <w:bidi w:val="0"/>
        <w:jc w:val="left"/>
        <w:rPr/>
      </w:pPr>
      <w:r>
        <w:rPr/>
        <w:t>�                         ����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:278/1000.0            #�ͳ       Node's address: 1:278/1000.0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�           </w:t>
      </w:r>
      <w:r>
        <w:rPr/>
        <w:t>SysOp name: Johns Spemano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�</w:t>
      </w:r>
      <w:r>
        <w:rPr/>
        <w:t>ĳ          Active node: Y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em�            Mail type: Type 2.2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el�           Fakenet ID: 0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i �        Tiny SEENBY's: N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</w:t>
      </w:r>
      <w:r>
        <w:rPr/>
        <w:t>A�          Mail status: None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in� Selected conferences:  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or�  Mail archive format: ZIP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ul�      Standard naming: Y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</w:t>
      </w:r>
      <w:r>
        <w:rPr/>
        <w:t>A�         PKT password:  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er� AreaRequest password:  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Re� AreaRequest security: 0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�</w:t>
      </w:r>
      <w:r>
        <w:rPr/>
        <w:t>ͳ    AreaRequest flags: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#��� AreaReques             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����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Nodes:    1 �����;�������������������������������������������������;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F4-Global F9-View ESC-Exit Alt-D-Shell ENTER-Edit INS/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finished the Node Management Definition settings from the</w:t>
      </w:r>
    </w:p>
    <w:p>
      <w:pPr>
        <w:pStyle w:val="PreformattedText"/>
        <w:bidi w:val="0"/>
        <w:jc w:val="left"/>
        <w:rPr/>
      </w:pPr>
      <w:r>
        <w:rPr/>
        <w:t>previous last two pages and hit F10 function key to save, your screen</w:t>
      </w:r>
    </w:p>
    <w:p>
      <w:pPr>
        <w:pStyle w:val="PreformattedText"/>
        <w:bidi w:val="0"/>
        <w:jc w:val="left"/>
        <w:rPr/>
      </w:pPr>
      <w:r>
        <w:rPr/>
        <w:t>should like the above after all the adjustments.</w:t>
      </w:r>
    </w:p>
    <w:p>
      <w:pPr>
        <w:pStyle w:val="PreformattedText"/>
        <w:bidi w:val="0"/>
        <w:jc w:val="left"/>
        <w:rPr/>
      </w:pPr>
      <w:r>
        <w:rPr/>
        <w:t>Now, hit Esc key to go back to the main Menu for us to define our conferences</w:t>
      </w:r>
    </w:p>
    <w:p>
      <w:pPr>
        <w:pStyle w:val="PreformattedText"/>
        <w:bidi w:val="0"/>
        <w:jc w:val="left"/>
        <w:rPr/>
      </w:pPr>
      <w:r>
        <w:rPr/>
        <w:t>in Wildmail. From the main Menu please highlight "Conference Area management"</w:t>
      </w:r>
    </w:p>
    <w:p>
      <w:pPr>
        <w:pStyle w:val="PreformattedText"/>
        <w:bidi w:val="0"/>
        <w:jc w:val="left"/>
        <w:rPr/>
      </w:pPr>
      <w:r>
        <w:rPr/>
        <w:t xml:space="preserve">and hit Enter key for next scree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Conference Area Management ����������������������͸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Num    Conference Description      Conference Area Name       Active  ����</w:t>
      </w:r>
    </w:p>
    <w:p>
      <w:pPr>
        <w:pStyle w:val="PreformattedText"/>
        <w:bidi w:val="0"/>
        <w:jc w:val="left"/>
        <w:rPr/>
      </w:pPr>
      <w:r>
        <w:rPr/>
        <w:t>���  �����   �������������������������   �������������������������  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                                                </w:t>
      </w:r>
      <w:r>
        <w:rPr/>
        <w:t>#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                                                </w:t>
      </w:r>
      <w:r>
        <w:rPr/>
        <w:t>#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Areas:    0 �����������������������������;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F4-Global F5-Filter ESC-Exit Alt-D-Shell ENTER-Edit INS/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we shall create and define our echomail conferences for</w:t>
      </w:r>
    </w:p>
    <w:p>
      <w:pPr>
        <w:pStyle w:val="PreformattedText"/>
        <w:bidi w:val="0"/>
        <w:jc w:val="left"/>
        <w:rPr/>
      </w:pPr>
      <w:r>
        <w:rPr/>
        <w:t>Wildmail and match it with the conferences we have already created in our</w:t>
      </w:r>
    </w:p>
    <w:p>
      <w:pPr>
        <w:pStyle w:val="PreformattedText"/>
        <w:bidi w:val="0"/>
        <w:jc w:val="left"/>
        <w:rPr/>
      </w:pPr>
      <w:r>
        <w:rPr/>
        <w:t>Wildcat! BBS thru Makewild, so that Wildmail will be able to know which</w:t>
      </w:r>
    </w:p>
    <w:p>
      <w:pPr>
        <w:pStyle w:val="PreformattedText"/>
        <w:bidi w:val="0"/>
        <w:jc w:val="left"/>
        <w:rPr/>
      </w:pPr>
      <w:r>
        <w:rPr/>
        <w:t>conferences to import (toss) and export (scan) our messages.</w:t>
      </w:r>
    </w:p>
    <w:p>
      <w:pPr>
        <w:pStyle w:val="PreformattedText"/>
        <w:bidi w:val="0"/>
        <w:jc w:val="left"/>
        <w:rPr/>
      </w:pPr>
      <w:r>
        <w:rPr/>
        <w:t xml:space="preserve">Also we shall match the conference to each HUB we call (poll) for our </w:t>
      </w:r>
    </w:p>
    <w:p>
      <w:pPr>
        <w:pStyle w:val="PreformattedText"/>
        <w:bidi w:val="0"/>
        <w:jc w:val="left"/>
        <w:rPr/>
      </w:pPr>
      <w:r>
        <w:rPr/>
        <w:t>echomail in case you pull more than one echomail Network from different or</w:t>
      </w:r>
    </w:p>
    <w:p>
      <w:pPr>
        <w:pStyle w:val="PreformattedText"/>
        <w:bidi w:val="0"/>
        <w:jc w:val="left"/>
        <w:rPr/>
      </w:pPr>
      <w:r>
        <w:rPr/>
        <w:t>more than one HUB.</w:t>
      </w:r>
    </w:p>
    <w:p>
      <w:pPr>
        <w:pStyle w:val="PreformattedText"/>
        <w:bidi w:val="0"/>
        <w:jc w:val="left"/>
        <w:rPr/>
      </w:pPr>
      <w:r>
        <w:rPr/>
        <w:t xml:space="preserve">I have already created two sample conferences here for you, the first one is </w:t>
      </w:r>
    </w:p>
    <w:p>
      <w:pPr>
        <w:pStyle w:val="PreformattedText"/>
        <w:bidi w:val="0"/>
        <w:jc w:val="left"/>
        <w:rPr/>
      </w:pPr>
      <w:r>
        <w:rPr/>
        <w:t>called Netmail and the other is an Echomail for Wildcat! FidoNet Conference,</w:t>
      </w:r>
    </w:p>
    <w:p>
      <w:pPr>
        <w:pStyle w:val="PreformattedText"/>
        <w:bidi w:val="0"/>
        <w:jc w:val="left"/>
        <w:rPr/>
      </w:pPr>
      <w:r>
        <w:rPr/>
        <w:t>follow the same pattern and example here to create more conferences when</w:t>
      </w:r>
    </w:p>
    <w:p>
      <w:pPr>
        <w:pStyle w:val="PreformattedText"/>
        <w:bidi w:val="0"/>
        <w:jc w:val="left"/>
        <w:rPr/>
      </w:pPr>
      <w:r>
        <w:rPr/>
        <w:t>needed. The Netmail conference shall remain the same and should be ONLY one,</w:t>
      </w:r>
    </w:p>
    <w:p>
      <w:pPr>
        <w:pStyle w:val="PreformattedText"/>
        <w:bidi w:val="0"/>
        <w:jc w:val="left"/>
        <w:rPr/>
      </w:pPr>
      <w:r>
        <w:rPr/>
        <w:t>you cannot have more than one Netmail Conference but you can have as many</w:t>
      </w:r>
    </w:p>
    <w:p>
      <w:pPr>
        <w:pStyle w:val="PreformattedText"/>
        <w:bidi w:val="0"/>
        <w:jc w:val="left"/>
        <w:rPr/>
      </w:pPr>
      <w:r>
        <w:rPr/>
        <w:t xml:space="preserve">echomail conference as you want (there is a difference between Netmail and </w:t>
      </w:r>
    </w:p>
    <w:p>
      <w:pPr>
        <w:pStyle w:val="PreformattedText"/>
        <w:bidi w:val="0"/>
        <w:jc w:val="left"/>
        <w:rPr/>
      </w:pPr>
      <w:r>
        <w:rPr/>
        <w:t>Echomail Conference). In our earlier setup we have already linked Netmail</w:t>
      </w:r>
    </w:p>
    <w:p>
      <w:pPr>
        <w:pStyle w:val="PreformattedText"/>
        <w:bidi w:val="0"/>
        <w:jc w:val="left"/>
        <w:rPr/>
      </w:pPr>
      <w:r>
        <w:rPr/>
        <w:t>conference we defined in Wildcat! - MAKEWILD to Wildmail. So you will not see</w:t>
      </w:r>
    </w:p>
    <w:p>
      <w:pPr>
        <w:pStyle w:val="PreformattedText"/>
        <w:bidi w:val="0"/>
        <w:jc w:val="left"/>
        <w:rPr/>
      </w:pPr>
      <w:r>
        <w:rPr/>
        <w:t>any Netmail Conference definition in this sample settings. The sample above</w:t>
      </w:r>
    </w:p>
    <w:p>
      <w:pPr>
        <w:pStyle w:val="PreformattedText"/>
        <w:bidi w:val="0"/>
        <w:jc w:val="left"/>
        <w:rPr/>
      </w:pPr>
      <w:r>
        <w:rPr/>
        <w:t>is only for echomail conferences and none is required for Netmail Conference.</w:t>
      </w:r>
    </w:p>
    <w:p>
      <w:pPr>
        <w:pStyle w:val="PreformattedText"/>
        <w:bidi w:val="0"/>
        <w:jc w:val="left"/>
        <w:rPr/>
      </w:pPr>
      <w:r>
        <w:rPr/>
        <w:t xml:space="preserve">We shall only deal with creating and linking echomail conferences with </w:t>
      </w:r>
    </w:p>
    <w:p>
      <w:pPr>
        <w:pStyle w:val="PreformattedText"/>
        <w:bidi w:val="0"/>
        <w:jc w:val="left"/>
        <w:rPr/>
      </w:pPr>
      <w:r>
        <w:rPr/>
        <w:t>Wildcat! Message conference and Wildmail conference definition here.</w:t>
      </w:r>
    </w:p>
    <w:p>
      <w:pPr>
        <w:pStyle w:val="PreformattedText"/>
        <w:bidi w:val="0"/>
        <w:jc w:val="left"/>
        <w:rPr/>
      </w:pPr>
      <w:r>
        <w:rPr/>
        <w:t>Press INS key to create a conference or press Enter Key to Edit or see the</w:t>
      </w:r>
    </w:p>
    <w:p>
      <w:pPr>
        <w:pStyle w:val="PreformattedText"/>
        <w:bidi w:val="0"/>
        <w:jc w:val="left"/>
        <w:rPr/>
      </w:pPr>
      <w:r>
        <w:rPr/>
        <w:t>sample already created here and modify it to suit your own boar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is where you will be spending most of your time, because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you intend to echo will have to be def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Add Conference ����������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����� </w:t>
      </w:r>
      <w:r>
        <w:rPr/>
        <w:t>WILDCAT! Conference List ���͸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 </w:t>
      </w:r>
      <w:r>
        <w:rPr/>
        <w:t>Area name: WILDCAT     �                                  �   #�</w:t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Long description:             � Conf  Conference Name            �   ��</w:t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Passthru area: N           � ����  �������������������������  �   ��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WILDCAT! conference: 0           �  560  FD_Satellite TV    [FIDO]  #   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Origin address: 1:278/9999.0�  561  FD_USA/Europe Link [FIDO]  �   ��</w:t>
      </w:r>
    </w:p>
    <w:p>
      <w:pPr>
        <w:pStyle w:val="PreformattedText"/>
        <w:bidi w:val="0"/>
        <w:jc w:val="left"/>
        <w:rPr/>
      </w:pPr>
      <w:r>
        <w:rPr/>
        <w:t xml:space="preserve">��            </w:t>
      </w:r>
      <w:r>
        <w:rPr/>
        <w:t>Origin line:             �  562  FD_FidoNet SysOps  [FIDO]  �   ��</w:t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Originating node: N           �  563  FD_National ForSale[FIDO]  �   ��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Uplink/Feed address: 0:0/0.0     �  564  FD_PC Virus Info.  [FIDO]  �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�  </w:t>
      </w:r>
      <w:r>
        <w:rPr/>
        <w:t>565  FD_ASP             [FIDO]  �   ��</w:t>
      </w:r>
    </w:p>
    <w:p>
      <w:pPr>
        <w:pStyle w:val="PreformattedText"/>
        <w:bidi w:val="0"/>
        <w:jc w:val="left"/>
        <w:rPr/>
      </w:pPr>
      <w:r>
        <w:rPr/>
        <w:t xml:space="preserve">��            </w:t>
      </w:r>
      <w:r>
        <w:rPr/>
        <w:t>Active area: Y           �  566  FD_Ham Radio Tech. [FIDO]  �   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Extract private mail: Y           �  567  FD_Hard Drives     [FIDO]  �   ��</w:t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Restrict import: Y           �  568  FD_HardDrive 4Sale [FIDO]  �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Extract file attaches: N           �  569  FD_Wildcat! Tech.  [FIDO]  �   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AreaRequest security: 255         �  570  FD_Wildcat! Sysops [FIDO]  �   ��</w:t>
      </w:r>
    </w:p>
    <w:p>
      <w:pPr>
        <w:pStyle w:val="PreformattedText"/>
        <w:bidi w:val="0"/>
        <w:jc w:val="left"/>
        <w:rPr/>
      </w:pPr>
      <w:r>
        <w:rPr/>
        <w:t xml:space="preserve">��      </w:t>
      </w:r>
      <w:r>
        <w:rPr/>
        <w:t>AreaRequest flags:             �  571  FD_InterNET Discuss[FIDO]  #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ENBY/PATH processing: Hidden      �                                  �   #�</w:t>
      </w:r>
    </w:p>
    <w:p>
      <w:pPr>
        <w:pStyle w:val="PreformattedText"/>
        <w:bidi w:val="0"/>
        <w:jc w:val="left"/>
        <w:rPr/>
      </w:pPr>
      <w:r>
        <w:rPr/>
        <w:t>��                                     ����������������������������������</w:t>
      </w:r>
      <w:r>
        <w:rPr/>
        <w:t>;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PgUp/PgDn for More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F10-Save ESC-Exit Alt-D-Shell ENTER-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INS key to create a conference or Enter key to edit a </w:t>
      </w:r>
    </w:p>
    <w:p>
      <w:pPr>
        <w:pStyle w:val="PreformattedText"/>
        <w:bidi w:val="0"/>
        <w:jc w:val="left"/>
        <w:rPr/>
      </w:pPr>
      <w:r>
        <w:rPr/>
        <w:t>pre-defined conference as instructed from the previous screen or page, this</w:t>
      </w:r>
    </w:p>
    <w:p>
      <w:pPr>
        <w:pStyle w:val="PreformattedText"/>
        <w:bidi w:val="0"/>
        <w:jc w:val="left"/>
        <w:rPr/>
      </w:pPr>
      <w:r>
        <w:rPr/>
        <w:t>is the exampl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Name: This is the area name Tag from FIDONET.NA or your Network EchoList</w:t>
      </w:r>
    </w:p>
    <w:p>
      <w:pPr>
        <w:pStyle w:val="PreformattedText"/>
        <w:bidi w:val="0"/>
        <w:jc w:val="left"/>
        <w:rPr/>
      </w:pPr>
      <w:r>
        <w:rPr/>
        <w:t>listings supplied by FidoNet or your Network to identify this conference.</w:t>
      </w:r>
    </w:p>
    <w:p>
      <w:pPr>
        <w:pStyle w:val="PreformattedText"/>
        <w:bidi w:val="0"/>
        <w:jc w:val="left"/>
        <w:rPr/>
      </w:pPr>
      <w:r>
        <w:rPr/>
        <w:t>Our example uses WILDCAT, because that is the TAG NAME from FIDONET.NA.</w:t>
      </w:r>
    </w:p>
    <w:p>
      <w:pPr>
        <w:pStyle w:val="PreformattedText"/>
        <w:bidi w:val="0"/>
        <w:jc w:val="left"/>
        <w:rPr/>
      </w:pPr>
      <w:r>
        <w:rPr/>
        <w:t>FidoNet does not work like TNET where you use Conference Numbers, here you</w:t>
      </w:r>
    </w:p>
    <w:p>
      <w:pPr>
        <w:pStyle w:val="PreformattedText"/>
        <w:bidi w:val="0"/>
        <w:jc w:val="left"/>
        <w:rPr/>
      </w:pPr>
      <w:r>
        <w:rPr/>
        <w:t>use AREA TAG Name instead of the con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 This is the description you will like to identify this</w:t>
      </w:r>
    </w:p>
    <w:p>
      <w:pPr>
        <w:pStyle w:val="PreformattedText"/>
        <w:bidi w:val="0"/>
        <w:jc w:val="left"/>
        <w:rPr/>
      </w:pPr>
      <w:r>
        <w:rPr/>
        <w:t>conference, you can leave this blank and move to the next field and it will</w:t>
      </w:r>
    </w:p>
    <w:p>
      <w:pPr>
        <w:pStyle w:val="PreformattedText"/>
        <w:bidi w:val="0"/>
        <w:jc w:val="left"/>
        <w:rPr/>
      </w:pPr>
      <w:r>
        <w:rPr/>
        <w:t>be automatically inserted for you from your Wildcat! Makewild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thru Area: This is to specify if message in this conference will be</w:t>
      </w:r>
    </w:p>
    <w:p>
      <w:pPr>
        <w:pStyle w:val="PreformattedText"/>
        <w:bidi w:val="0"/>
        <w:jc w:val="left"/>
        <w:rPr/>
      </w:pPr>
      <w:r>
        <w:rPr/>
        <w:t>imported to your board, in most cases it should be N for NO unless you are</w:t>
      </w:r>
    </w:p>
    <w:p>
      <w:pPr>
        <w:pStyle w:val="PreformattedText"/>
        <w:bidi w:val="0"/>
        <w:jc w:val="left"/>
        <w:rPr/>
      </w:pPr>
      <w:r>
        <w:rPr/>
        <w:t>a HUB and just feeding this conference to another Node call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 Conference: The default is 0 here, but you cannot use 0 because this</w:t>
      </w:r>
    </w:p>
    <w:p>
      <w:pPr>
        <w:pStyle w:val="PreformattedText"/>
        <w:bidi w:val="0"/>
        <w:jc w:val="left"/>
        <w:rPr/>
      </w:pPr>
      <w:r>
        <w:rPr/>
        <w:t>is your Private E-Mail conference in Wildcat! and you will get an error</w:t>
      </w:r>
    </w:p>
    <w:p>
      <w:pPr>
        <w:pStyle w:val="PreformattedText"/>
        <w:bidi w:val="0"/>
        <w:jc w:val="left"/>
        <w:rPr/>
      </w:pPr>
      <w:r>
        <w:rPr/>
        <w:t>message from Wildmail, so by pressing F2 function key on this option will</w:t>
      </w:r>
    </w:p>
    <w:p>
      <w:pPr>
        <w:pStyle w:val="PreformattedText"/>
        <w:bidi w:val="0"/>
        <w:jc w:val="left"/>
        <w:rPr/>
      </w:pPr>
      <w:r>
        <w:rPr/>
        <w:t>pop-up your conference listings as defined in Wildcat! thru Makewild</w:t>
      </w:r>
    </w:p>
    <w:p>
      <w:pPr>
        <w:pStyle w:val="PreformattedText"/>
        <w:bidi w:val="0"/>
        <w:jc w:val="left"/>
        <w:rPr/>
      </w:pPr>
      <w:r>
        <w:rPr/>
        <w:t>(as seen above on the right hand corner) for you to select the conference</w:t>
      </w:r>
    </w:p>
    <w:p>
      <w:pPr>
        <w:pStyle w:val="PreformattedText"/>
        <w:bidi w:val="0"/>
        <w:jc w:val="left"/>
        <w:rPr/>
      </w:pPr>
      <w:r>
        <w:rPr/>
        <w:t xml:space="preserve">you will match with this area. When you highlight desire conference and </w:t>
      </w:r>
    </w:p>
    <w:p>
      <w:pPr>
        <w:pStyle w:val="PreformattedText"/>
        <w:bidi w:val="0"/>
        <w:jc w:val="left"/>
        <w:rPr/>
      </w:pPr>
      <w:r>
        <w:rPr/>
        <w:t xml:space="preserve">press Enter key, Wildmail will also give you the settings of how your </w:t>
      </w:r>
    </w:p>
    <w:p>
      <w:pPr>
        <w:pStyle w:val="PreformattedText"/>
        <w:bidi w:val="0"/>
        <w:jc w:val="left"/>
        <w:rPr/>
      </w:pPr>
      <w:r>
        <w:rPr/>
        <w:t>conference looked in Wildcat! Makewild definition, although you cannot</w:t>
      </w:r>
    </w:p>
    <w:p>
      <w:pPr>
        <w:pStyle w:val="PreformattedText"/>
        <w:bidi w:val="0"/>
        <w:jc w:val="left"/>
        <w:rPr/>
      </w:pPr>
      <w:r>
        <w:rPr/>
        <w:t>change any setting here, you can only look, when finished press Esc and the</w:t>
      </w:r>
    </w:p>
    <w:p>
      <w:pPr>
        <w:pStyle w:val="PreformattedText"/>
        <w:bidi w:val="0"/>
        <w:jc w:val="left"/>
        <w:rPr/>
      </w:pPr>
      <w:r>
        <w:rPr/>
        <w:t xml:space="preserve">settings will disappear, then press F10 function key to accept this </w:t>
      </w:r>
    </w:p>
    <w:p>
      <w:pPr>
        <w:pStyle w:val="PreformattedText"/>
        <w:bidi w:val="0"/>
        <w:jc w:val="left"/>
        <w:rPr/>
      </w:pPr>
      <w:r>
        <w:rPr/>
        <w:t>conference and save it in Wild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Address: This is your address that you will be using for this Network,</w:t>
      </w:r>
    </w:p>
    <w:p>
      <w:pPr>
        <w:pStyle w:val="PreformattedText"/>
        <w:bidi w:val="0"/>
        <w:jc w:val="left"/>
        <w:rPr/>
      </w:pPr>
      <w:r>
        <w:rPr/>
        <w:t>the default is always your Primary address but you can change it if this</w:t>
      </w:r>
    </w:p>
    <w:p>
      <w:pPr>
        <w:pStyle w:val="PreformattedText"/>
        <w:bidi w:val="0"/>
        <w:jc w:val="left"/>
        <w:rPr/>
      </w:pPr>
      <w:r>
        <w:rPr/>
        <w:t>conference belongs to one of your other AKA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Line: This is your origin line that you will use for this conference.</w:t>
      </w:r>
    </w:p>
    <w:p>
      <w:pPr>
        <w:pStyle w:val="PreformattedText"/>
        <w:bidi w:val="0"/>
        <w:jc w:val="left"/>
        <w:rPr/>
      </w:pPr>
      <w:r>
        <w:rPr/>
        <w:t>Sample screen on the next tw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ting Node: This should normally be set to N for NO, unless the actual</w:t>
      </w:r>
    </w:p>
    <w:p>
      <w:pPr>
        <w:pStyle w:val="PreformattedText"/>
        <w:bidi w:val="0"/>
        <w:jc w:val="left"/>
        <w:rPr/>
      </w:pPr>
      <w:r>
        <w:rPr/>
        <w:t>conference is originating from your board. Leave it at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ink/Feed address: This is the address of your HUB for this Network, when</w:t>
      </w:r>
    </w:p>
    <w:p>
      <w:pPr>
        <w:pStyle w:val="PreformattedText"/>
        <w:bidi w:val="0"/>
        <w:jc w:val="left"/>
        <w:rPr/>
      </w:pPr>
      <w:r>
        <w:rPr/>
        <w:t>you press Enter key on this option, all your defined HUB address from earlier</w:t>
      </w:r>
    </w:p>
    <w:p>
      <w:pPr>
        <w:pStyle w:val="PreformattedText"/>
        <w:bidi w:val="0"/>
        <w:jc w:val="left"/>
        <w:rPr/>
      </w:pPr>
      <w:r>
        <w:rPr/>
        <w:t>setup will pop-up here for you to select the corresponding HUB that you will</w:t>
      </w:r>
    </w:p>
    <w:p>
      <w:pPr>
        <w:pStyle w:val="PreformattedText"/>
        <w:bidi w:val="0"/>
        <w:jc w:val="left"/>
        <w:rPr/>
      </w:pPr>
      <w:r>
        <w:rPr/>
        <w:t xml:space="preserve">be getting mail in this conference from. This is important or else your mail </w:t>
      </w:r>
    </w:p>
    <w:p>
      <w:pPr>
        <w:pStyle w:val="PreformattedText"/>
        <w:bidi w:val="0"/>
        <w:jc w:val="left"/>
        <w:rPr/>
      </w:pPr>
      <w:r>
        <w:rPr/>
        <w:t>will never leave your board to the right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Area: Should always be Y for YES, unless you are not relaying this</w:t>
      </w:r>
    </w:p>
    <w:p>
      <w:pPr>
        <w:pStyle w:val="PreformattedText"/>
        <w:bidi w:val="0"/>
        <w:jc w:val="left"/>
        <w:rPr/>
      </w:pPr>
      <w:r>
        <w:rPr/>
        <w:t>conference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 Private Mail: If Wildmail should extract any Private Mail it found</w:t>
      </w:r>
    </w:p>
    <w:p>
      <w:pPr>
        <w:pStyle w:val="PreformattedText"/>
        <w:bidi w:val="0"/>
        <w:jc w:val="left"/>
        <w:rPr/>
      </w:pPr>
      <w:r>
        <w:rPr/>
        <w:t>in this conference, this is your option, but because this is an echomail</w:t>
      </w:r>
    </w:p>
    <w:p>
      <w:pPr>
        <w:pStyle w:val="PreformattedText"/>
        <w:bidi w:val="0"/>
        <w:jc w:val="left"/>
        <w:rPr/>
      </w:pPr>
      <w:r>
        <w:rPr/>
        <w:t xml:space="preserve">conference and sometimes Private Mail is not allowed, then it will be set </w:t>
      </w:r>
    </w:p>
    <w:p>
      <w:pPr>
        <w:pStyle w:val="PreformattedText"/>
        <w:bidi w:val="0"/>
        <w:jc w:val="left"/>
        <w:rPr/>
      </w:pPr>
      <w:r>
        <w:rPr/>
        <w:t xml:space="preserve">to N for NO. I set mine to Y for YES in case any Private Mail comes to my </w:t>
      </w:r>
    </w:p>
    <w:p>
      <w:pPr>
        <w:pStyle w:val="PreformattedText"/>
        <w:bidi w:val="0"/>
        <w:jc w:val="left"/>
        <w:rPr/>
      </w:pPr>
      <w:r>
        <w:rPr/>
        <w:t>board even though I do not allow it in echomail areas. It does not hurt to</w:t>
      </w:r>
    </w:p>
    <w:p>
      <w:pPr>
        <w:pStyle w:val="PreformattedText"/>
        <w:bidi w:val="0"/>
        <w:jc w:val="left"/>
        <w:rPr/>
      </w:pPr>
      <w:r>
        <w:rPr/>
        <w:t>leave it at Y for YES. Please Use your own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 Import: This could also be Y or N, based on above option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tract File Attaches: Since File attachment is not allowed in echomail</w:t>
      </w:r>
    </w:p>
    <w:p>
      <w:pPr>
        <w:pStyle w:val="PreformattedText"/>
        <w:bidi w:val="0"/>
        <w:jc w:val="left"/>
        <w:rPr/>
      </w:pPr>
      <w:r>
        <w:rPr/>
        <w:t>conference, this has been set to N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Request Security: Leave this at default of 255 unless you are a HUB and</w:t>
      </w:r>
    </w:p>
    <w:p>
      <w:pPr>
        <w:pStyle w:val="PreformattedText"/>
        <w:bidi w:val="0"/>
        <w:jc w:val="left"/>
        <w:rPr/>
      </w:pPr>
      <w:r>
        <w:rPr/>
        <w:t>you have securit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Request Flags: Should just be left alone, relates to the setting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NBY/PATH Processing: Should always be left at Hidden. This is the best</w:t>
      </w:r>
    </w:p>
    <w:p>
      <w:pPr>
        <w:pStyle w:val="PreformattedText"/>
        <w:bidi w:val="0"/>
        <w:jc w:val="left"/>
        <w:rPr/>
      </w:pPr>
      <w:r>
        <w:rPr/>
        <w:t>option unless you want noise from your Network Conference Mod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pecific details and information about all the above option settings,</w:t>
      </w:r>
    </w:p>
    <w:p>
      <w:pPr>
        <w:pStyle w:val="PreformattedText"/>
        <w:bidi w:val="0"/>
        <w:jc w:val="left"/>
        <w:rPr/>
      </w:pPr>
      <w:r>
        <w:rPr/>
        <w:t>please refer to your Wildmail Documentation/Manual, but the above settings</w:t>
      </w:r>
    </w:p>
    <w:p>
      <w:pPr>
        <w:pStyle w:val="PreformattedText"/>
        <w:bidi w:val="0"/>
        <w:jc w:val="left"/>
        <w:rPr/>
      </w:pPr>
      <w:r>
        <w:rPr/>
        <w:t>work fine for 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after all the above settings press F10 function key to save your</w:t>
      </w:r>
    </w:p>
    <w:p>
      <w:pPr>
        <w:pStyle w:val="PreformattedText"/>
        <w:bidi w:val="0"/>
        <w:jc w:val="left"/>
        <w:rPr/>
      </w:pPr>
      <w:r>
        <w:rPr/>
        <w:t xml:space="preserve">conference Area definition to create more. You will need to create and </w:t>
      </w:r>
    </w:p>
    <w:p>
      <w:pPr>
        <w:pStyle w:val="PreformattedText"/>
        <w:bidi w:val="0"/>
        <w:jc w:val="left"/>
        <w:rPr/>
      </w:pPr>
      <w:r>
        <w:rPr/>
        <w:t>match each area for all the conference you will carry, repeating the same</w:t>
      </w:r>
    </w:p>
    <w:p>
      <w:pPr>
        <w:pStyle w:val="PreformattedText"/>
        <w:bidi w:val="0"/>
        <w:jc w:val="left"/>
        <w:rPr/>
      </w:pPr>
      <w:r>
        <w:rPr/>
        <w:t>process for all area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Add Conference ����������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WILDCAT! Conference: FD_Wildcat! Sysops [FIDO] �������������͸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������� </w:t>
      </w:r>
      <w:r>
        <w:rPr/>
        <w:t>DOS Paths �����������Ŀ ����������� Miscellaneous ��������Ŀ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Bulletins: F:\WC351\BULL\         � � Conf SysOp:                      �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Questions: F:\WC351\QUES\         � � Mail type              : Normal  �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Menus    : F:\WC351\MENU\         � � Max conference messages: 700     �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Help     : F:\WC351\HELP\         � � Max lines per message  : 150     �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Display  : F:\WC351\DISP\         � � Num of questionnaires  : 10      � ��</w:t>
      </w:r>
    </w:p>
    <w:p>
      <w:pPr>
        <w:pStyle w:val="PreformattedText"/>
        <w:bidi w:val="0"/>
        <w:jc w:val="left"/>
        <w:rPr/>
      </w:pPr>
      <w:r>
        <w:rPr/>
        <w:t xml:space="preserve">�� �                                   � � </w:t>
      </w:r>
      <w:r>
        <w:rPr/>
        <w:t>Number of bulletins    : 60      �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Messages : G:\MESSAGES\FIDONET\   � � Check valid name       : No      �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 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���������������������� </w:t>
      </w:r>
      <w:r>
        <w:rPr/>
        <w:t>Conference Toggles ������������������������Ŀ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Allow message attachments    : N       Allow return receipts     : N   �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Prompt to kill recvd messages: Y       Allow private messages    : Y   �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Allow high ascii characters  : N       Force all messages private: N   �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Allow message carbon copies  : N       Use alias names           : N   �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Read only conference         : N                                       �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ESC-Exit Alt-D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ple screen of the Wildcat! FidoNet Conference when you press</w:t>
      </w:r>
    </w:p>
    <w:p>
      <w:pPr>
        <w:pStyle w:val="PreformattedText"/>
        <w:bidi w:val="0"/>
        <w:jc w:val="left"/>
        <w:rPr/>
      </w:pPr>
      <w:r>
        <w:rPr/>
        <w:t>enter key as explained above or previous page. You should Note that the</w:t>
      </w:r>
    </w:p>
    <w:p>
      <w:pPr>
        <w:pStyle w:val="PreformattedText"/>
        <w:bidi w:val="0"/>
        <w:jc w:val="left"/>
        <w:rPr/>
      </w:pPr>
      <w:r>
        <w:rPr/>
        <w:t>"Mail Type" is set to Normal and this is the way you should setup all your</w:t>
      </w:r>
    </w:p>
    <w:p>
      <w:pPr>
        <w:pStyle w:val="PreformattedText"/>
        <w:bidi w:val="0"/>
        <w:jc w:val="left"/>
        <w:rPr/>
      </w:pPr>
      <w:r>
        <w:rPr/>
        <w:t>echomail conferences. The above setting is appropriate in most cases for</w:t>
      </w:r>
    </w:p>
    <w:p>
      <w:pPr>
        <w:pStyle w:val="PreformattedText"/>
        <w:bidi w:val="0"/>
        <w:jc w:val="left"/>
        <w:rPr/>
      </w:pPr>
      <w:r>
        <w:rPr/>
        <w:t>al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Available Origin Lines �������������������͸�����͸�</w:t>
      </w:r>
    </w:p>
    <w:p>
      <w:pPr>
        <w:pStyle w:val="PreformattedText"/>
        <w:bidi w:val="0"/>
        <w:jc w:val="left"/>
        <w:rPr/>
      </w:pPr>
      <w:r>
        <w:rPr/>
        <w:t>��    �                                                                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�  </w:t>
      </w:r>
      <w:r>
        <w:rPr/>
        <w:t>Origin String                                                 �      #�</w:t>
      </w:r>
    </w:p>
    <w:p>
      <w:pPr>
        <w:pStyle w:val="PreformattedText"/>
        <w:bidi w:val="0"/>
        <w:jc w:val="left"/>
        <w:rPr/>
      </w:pPr>
      <w:r>
        <w:rPr/>
        <w:t>��    �  ������������������������������������������������������������  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�  </w:t>
      </w:r>
      <w:r>
        <w:rPr/>
        <w:t>Systematic BBS, Bronx, NY (718) 716-6198                      #      ��</w:t>
      </w:r>
    </w:p>
    <w:p>
      <w:pPr>
        <w:pStyle w:val="PreformattedText"/>
        <w:bidi w:val="0"/>
        <w:jc w:val="left"/>
        <w:rPr/>
      </w:pPr>
      <w:r>
        <w:rPr/>
        <w:t>��    �                                                                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�                                                                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�                                                                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�                                                                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�                                                                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�                                                                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�                                                                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E�                                                                �      ��</w:t>
      </w:r>
    </w:p>
    <w:p>
      <w:pPr>
        <w:pStyle w:val="PreformattedText"/>
        <w:bidi w:val="0"/>
        <w:jc w:val="left"/>
        <w:rPr/>
      </w:pPr>
      <w:r>
        <w:rPr/>
        <w:t>��    �                                                                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Ex�                                                                �      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A�                                                                �      ��</w:t>
      </w:r>
    </w:p>
    <w:p>
      <w:pPr>
        <w:pStyle w:val="PreformattedText"/>
        <w:bidi w:val="0"/>
        <w:jc w:val="left"/>
        <w:rPr/>
      </w:pPr>
      <w:r>
        <w:rPr/>
        <w:t>��    �                                                                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E�                                                                #      #�</w:t>
      </w:r>
    </w:p>
    <w:p>
      <w:pPr>
        <w:pStyle w:val="PreformattedText"/>
        <w:bidi w:val="0"/>
        <w:jc w:val="left"/>
        <w:rPr/>
      </w:pPr>
      <w:r>
        <w:rPr/>
        <w:t>��    �                                                                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 More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F10-Save ESC-Exit Alt-D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sample of origin line pop-up from the previous screen for you to </w:t>
      </w:r>
    </w:p>
    <w:p>
      <w:pPr>
        <w:pStyle w:val="PreformattedText"/>
        <w:bidi w:val="0"/>
        <w:jc w:val="left"/>
        <w:rPr/>
      </w:pPr>
      <w:r>
        <w:rPr/>
        <w:t>select the appropriate origin line for this conference as pre-defined for</w:t>
      </w:r>
    </w:p>
    <w:p>
      <w:pPr>
        <w:pStyle w:val="PreformattedText"/>
        <w:bidi w:val="0"/>
        <w:jc w:val="left"/>
        <w:rPr/>
      </w:pPr>
      <w:r>
        <w:rPr/>
        <w:t>your origin line. Press F10 function key to save and accept the orig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Add Conference ����������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</w:t>
      </w:r>
      <w:r>
        <w:rPr/>
        <w:t>Area name: WILDCAT                                            #�</w:t>
      </w:r>
    </w:p>
    <w:p>
      <w:pPr>
        <w:pStyle w:val="PreformattedText"/>
        <w:bidi w:val="0"/>
        <w:jc w:val="left"/>
        <w:rPr/>
      </w:pPr>
      <w:r>
        <w:rPr/>
        <w:t xml:space="preserve">��      ����������������� </w:t>
      </w:r>
      <w:r>
        <w:rPr/>
        <w:t>Uplink/Feed Address ����������������͸              ��</w:t>
      </w:r>
    </w:p>
    <w:p>
      <w:pPr>
        <w:pStyle w:val="PreformattedText"/>
        <w:bidi w:val="0"/>
        <w:jc w:val="left"/>
        <w:rPr/>
      </w:pPr>
      <w:r>
        <w:rPr/>
        <w:t>��      �                                                      �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WI�  Address                  SysOp Name                 �              ��</w:t>
      </w:r>
    </w:p>
    <w:p>
      <w:pPr>
        <w:pStyle w:val="PreformattedText"/>
        <w:bidi w:val="0"/>
        <w:jc w:val="left"/>
        <w:rPr/>
      </w:pPr>
      <w:r>
        <w:rPr/>
        <w:t>��      �  �����������������������  �������������������������  �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�  </w:t>
      </w:r>
      <w:r>
        <w:rPr/>
        <w:t>1:278/1000.0             Johns Spemano              #198           ��</w:t>
      </w:r>
    </w:p>
    <w:p>
      <w:pPr>
        <w:pStyle w:val="PreformattedText"/>
        <w:bidi w:val="0"/>
        <w:jc w:val="left"/>
        <w:rPr/>
      </w:pPr>
      <w:r>
        <w:rPr/>
        <w:t>��      �                                                      �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Up�                                                      �              ��</w:t>
      </w:r>
    </w:p>
    <w:p>
      <w:pPr>
        <w:pStyle w:val="PreformattedText"/>
        <w:bidi w:val="0"/>
        <w:jc w:val="left"/>
        <w:rPr/>
      </w:pPr>
      <w:r>
        <w:rPr/>
        <w:t>��      �                                                      �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�                                                      �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Ext�                                                      �              ��</w:t>
      </w:r>
    </w:p>
    <w:p>
      <w:pPr>
        <w:pStyle w:val="PreformattedText"/>
        <w:bidi w:val="0"/>
        <w:jc w:val="left"/>
        <w:rPr/>
      </w:pPr>
      <w:r>
        <w:rPr/>
        <w:t>��      �                                                      �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Extr�                                                      �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Are�                                                      #              ��</w:t>
      </w:r>
    </w:p>
    <w:p>
      <w:pPr>
        <w:pStyle w:val="PreformattedText"/>
        <w:bidi w:val="0"/>
        <w:jc w:val="left"/>
        <w:rPr/>
      </w:pPr>
      <w:r>
        <w:rPr/>
        <w:t>��      �                                                      �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ENB������������������������������������������������������;              #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PgUp/PgDn for More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F10-Save ESC-Exit Alt-D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ple pop-up screen when you highlight "Uplink/Feed Address"</w:t>
      </w:r>
    </w:p>
    <w:p>
      <w:pPr>
        <w:pStyle w:val="PreformattedText"/>
        <w:bidi w:val="0"/>
        <w:jc w:val="left"/>
        <w:rPr/>
      </w:pPr>
      <w:r>
        <w:rPr/>
        <w:t>from the previous settings for you to select the HUB that this conference</w:t>
      </w:r>
    </w:p>
    <w:p>
      <w:pPr>
        <w:pStyle w:val="PreformattedText"/>
        <w:bidi w:val="0"/>
        <w:jc w:val="left"/>
        <w:rPr/>
      </w:pPr>
      <w:r>
        <w:rPr/>
        <w:t>mails will be coming from, means your HUB. Just select the appropriate HUB</w:t>
      </w:r>
    </w:p>
    <w:p>
      <w:pPr>
        <w:pStyle w:val="PreformattedText"/>
        <w:bidi w:val="0"/>
        <w:jc w:val="left"/>
        <w:rPr/>
      </w:pPr>
      <w:r>
        <w:rPr/>
        <w:t>and press F10 function key to accept 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Add Conference ����������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Long description: FD_Wildcat! Sysops [FIDO]                          #�</w:t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Passthru area: N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WILDCAT! conference: 570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Origin address: 1:278/9999.0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</w:t>
      </w:r>
      <w:r>
        <w:rPr/>
        <w:t>Origin line: Systematic BBS, Bronx, NY (718) 716-6198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Originating node: N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Uplink/Feed address: 1:278/1000.0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</w:t>
      </w:r>
      <w:r>
        <w:rPr/>
        <w:t>Active area: Y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Extract private mail: Y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Restrict import: N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Extract file attaches: N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AreaRequest security: 255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</w:t>
      </w:r>
      <w:r>
        <w:rPr/>
        <w:t>AreaRequest flags: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ENBY/PATH processing: Hidden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Add to SEENBYs:                                                    #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PgUp/PgDn for More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F9-Forward To F10-Save ESC-Exit Alt-D-Shell ENTER-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finishing the above settings, this is how the final screen should look</w:t>
      </w:r>
    </w:p>
    <w:p>
      <w:pPr>
        <w:pStyle w:val="PreformattedText"/>
        <w:bidi w:val="0"/>
        <w:jc w:val="left"/>
        <w:rPr/>
      </w:pPr>
      <w:r>
        <w:rPr/>
        <w:t>when completed. Highlight "Add to SEENBYs" to get the next screen, which</w:t>
      </w:r>
    </w:p>
    <w:p>
      <w:pPr>
        <w:pStyle w:val="PreformattedText"/>
        <w:bidi w:val="0"/>
        <w:jc w:val="left"/>
        <w:rPr/>
      </w:pPr>
      <w:r>
        <w:rPr/>
        <w:t>in most cases should match your "Origin Address" as enter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Add Conference ����������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Long description: FD_Wildcat! Sysops [FIDO]                          #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Select SEEN-BY:s to Add to Each Message ���������������͸  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�                          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LEASE NOTE:                              � (*) 1:278/9999.0           #  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�                          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Improper use of this option can prohibit  �                            �  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pstream/downstream nodes from receiving  �                            �  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their echomail and thus should only be    �                            �  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d in extremely rare situations. If     �                            �  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fter reading the help text (via F1) you  �                            �  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re still unclear about the scope of this �                            �  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option, please call Technical Support at  �                            �  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707-552-1122 before enabling this option. �                            #  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�                          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 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Add to SEENBYs:                                                    #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PgUp/PgDn for More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ESC-Exit Alt-D-Shell SPACE-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messages in this conference will be going out thru our Primary</w:t>
      </w:r>
    </w:p>
    <w:p>
      <w:pPr>
        <w:pStyle w:val="PreformattedText"/>
        <w:bidi w:val="0"/>
        <w:jc w:val="left"/>
        <w:rPr/>
      </w:pPr>
      <w:r>
        <w:rPr/>
        <w:t>address as seen above on the right hand corner, it should have asterisks</w:t>
      </w:r>
    </w:p>
    <w:p>
      <w:pPr>
        <w:pStyle w:val="PreformattedText"/>
        <w:bidi w:val="0"/>
        <w:jc w:val="left"/>
        <w:rPr/>
      </w:pPr>
      <w:r>
        <w:rPr/>
        <w:t>next to it, so Wildmail will add the SEEN-BY for that address to any message</w:t>
      </w:r>
    </w:p>
    <w:p>
      <w:pPr>
        <w:pStyle w:val="PreformattedText"/>
        <w:bidi w:val="0"/>
        <w:jc w:val="left"/>
        <w:rPr/>
      </w:pPr>
      <w:r>
        <w:rPr/>
        <w:t>that comes or leaves this conference to prevent duplicates being generated</w:t>
      </w:r>
    </w:p>
    <w:p>
      <w:pPr>
        <w:pStyle w:val="PreformattedText"/>
        <w:bidi w:val="0"/>
        <w:jc w:val="left"/>
        <w:rPr/>
      </w:pPr>
      <w:r>
        <w:rPr/>
        <w:t>into the Network. You can press space bar on a desired address to select and</w:t>
      </w:r>
    </w:p>
    <w:p>
      <w:pPr>
        <w:pStyle w:val="PreformattedText"/>
        <w:bidi w:val="0"/>
        <w:jc w:val="left"/>
        <w:rPr/>
      </w:pPr>
      <w:r>
        <w:rPr/>
        <w:t>press Esc key to save and accept. Read the Wildmail NOTE above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Conference Area Management ����������������������͸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Num    Conference Description      Conference Area Name       Active  ����</w:t>
      </w:r>
    </w:p>
    <w:p>
      <w:pPr>
        <w:pStyle w:val="PreformattedText"/>
        <w:bidi w:val="0"/>
        <w:jc w:val="left"/>
        <w:rPr/>
      </w:pPr>
      <w:r>
        <w:rPr/>
        <w:t>���  �����   �������������������������   �������������������������  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570    FD_Wildcat! Sysops [FIDO]   WILDCAT                      Yes   #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                                                </w:t>
      </w:r>
      <w:r>
        <w:rPr/>
        <w:t>#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Areas:    1 �����������������������������;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F4-Global F5-Filter ESC-Exit Alt-D-Shell ENTER-Edit INS/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ample screen to show you how the final screen of your echomails</w:t>
      </w:r>
    </w:p>
    <w:p>
      <w:pPr>
        <w:pStyle w:val="PreformattedText"/>
        <w:bidi w:val="0"/>
        <w:jc w:val="left"/>
        <w:rPr/>
      </w:pPr>
      <w:r>
        <w:rPr/>
        <w:t>will look like, all the other defined conferences will also be shown here,</w:t>
      </w:r>
    </w:p>
    <w:p>
      <w:pPr>
        <w:pStyle w:val="PreformattedText"/>
        <w:bidi w:val="0"/>
        <w:jc w:val="left"/>
        <w:rPr/>
      </w:pPr>
      <w:r>
        <w:rPr/>
        <w:t xml:space="preserve">after you have created the conferences and match them with your Wildcat! </w:t>
      </w:r>
    </w:p>
    <w:p>
      <w:pPr>
        <w:pStyle w:val="PreformattedText"/>
        <w:bidi w:val="0"/>
        <w:jc w:val="left"/>
        <w:rPr/>
      </w:pPr>
      <w:r>
        <w:rPr/>
        <w:t>conferences number as seen above. Press Esc to sav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0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AreaRequest Manager Information �������������������͸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Process AreaRequest msgs: N                                            #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  </w:t>
      </w:r>
      <w:r>
        <w:rPr/>
        <w:t>Allow area rescan: Y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</w:t>
      </w:r>
      <w:r>
        <w:rPr/>
        <w:t>Allow area query: Y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Show feeds in reply msg: Y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Kill processed messages: Y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   </w:t>
      </w:r>
      <w:r>
        <w:rPr/>
        <w:t>Purge abandoned areas: Y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nd master list w/Notify: Y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Send help on bad request: N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  </w:t>
      </w:r>
      <w:r>
        <w:rPr/>
        <w:t>AreaRequest flags: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Valid AreaRequest names: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Forward list definitions: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       </w:t>
      </w:r>
      <w:r>
        <w:rPr/>
        <w:t>Extended commands: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Exclude nodes w/Notify: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   </w:t>
      </w:r>
      <w:r>
        <w:rPr/>
        <w:t>QuickBBS/Fido options:                                              #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 </w:t>
      </w:r>
      <w:r>
        <w:rPr/>
        <w:t>PgUp/PgDn for More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ESC-Exit Alt-D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REQUEST MANAG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 this screen when you select "AreaRequest Manager" from the Main Menu.</w:t>
      </w:r>
    </w:p>
    <w:p>
      <w:pPr>
        <w:pStyle w:val="PreformattedText"/>
        <w:bidi w:val="0"/>
        <w:jc w:val="left"/>
        <w:rPr/>
      </w:pPr>
      <w:r>
        <w:rPr/>
        <w:t>We shall not go into setup or settings for this option because this is ONLY</w:t>
      </w:r>
    </w:p>
    <w:p>
      <w:pPr>
        <w:pStyle w:val="PreformattedText"/>
        <w:bidi w:val="0"/>
        <w:jc w:val="left"/>
        <w:rPr/>
      </w:pPr>
      <w:r>
        <w:rPr/>
        <w:t xml:space="preserve">used for a HUB, until you have mastered how Wildmail work for a Node, you </w:t>
      </w:r>
    </w:p>
    <w:p>
      <w:pPr>
        <w:pStyle w:val="PreformattedText"/>
        <w:bidi w:val="0"/>
        <w:jc w:val="left"/>
        <w:rPr/>
      </w:pPr>
      <w:r>
        <w:rPr/>
        <w:t>should just leave all the settings here alone and as they are.</w:t>
      </w:r>
    </w:p>
    <w:p>
      <w:pPr>
        <w:pStyle w:val="PreformattedText"/>
        <w:bidi w:val="0"/>
        <w:jc w:val="left"/>
        <w:rPr/>
      </w:pPr>
      <w:r>
        <w:rPr/>
        <w:t>As you progress with Fidonet, everything in this setup including this options</w:t>
      </w:r>
    </w:p>
    <w:p>
      <w:pPr>
        <w:pStyle w:val="PreformattedText"/>
        <w:bidi w:val="0"/>
        <w:jc w:val="left"/>
        <w:rPr/>
      </w:pPr>
      <w:r>
        <w:rPr/>
        <w:t>here will come to your understanding naturally.</w:t>
      </w:r>
    </w:p>
    <w:p>
      <w:pPr>
        <w:pStyle w:val="PreformattedText"/>
        <w:bidi w:val="0"/>
        <w:jc w:val="left"/>
        <w:rPr/>
      </w:pPr>
      <w:r>
        <w:rPr/>
        <w:t>Now please press Esc for Main Menu. At the Main Menu, now press Esc Key to</w:t>
      </w:r>
    </w:p>
    <w:p>
      <w:pPr>
        <w:pStyle w:val="PreformattedText"/>
        <w:bidi w:val="0"/>
        <w:jc w:val="left"/>
        <w:rPr/>
      </w:pPr>
      <w:r>
        <w:rPr/>
        <w:t>save our final setup in Wildmail. Wildmail will ask you if you actually want</w:t>
      </w:r>
    </w:p>
    <w:p>
      <w:pPr>
        <w:pStyle w:val="PreformattedText"/>
        <w:bidi w:val="0"/>
        <w:jc w:val="left"/>
        <w:rPr/>
      </w:pPr>
      <w:r>
        <w:rPr/>
        <w:t>to exit or quit and save your setup, answer Y for YES to save all our settings.</w:t>
      </w:r>
    </w:p>
    <w:p>
      <w:pPr>
        <w:pStyle w:val="PreformattedText"/>
        <w:bidi w:val="0"/>
        <w:jc w:val="left"/>
        <w:rPr/>
      </w:pPr>
      <w:r>
        <w:rPr/>
        <w:t>This will conclude our Wildmai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st Wildmail, change to C:\WM30 and type WM SCAN TOSS NETMAIL all on the</w:t>
      </w:r>
    </w:p>
    <w:p>
      <w:pPr>
        <w:pStyle w:val="PreformattedText"/>
        <w:bidi w:val="0"/>
        <w:jc w:val="left"/>
        <w:rPr/>
      </w:pPr>
      <w:r>
        <w:rPr/>
        <w:t>same command line and if you did not get any error message, then your setup is</w:t>
      </w:r>
    </w:p>
    <w:p>
      <w:pPr>
        <w:pStyle w:val="PreformattedText"/>
        <w:bidi w:val="0"/>
        <w:jc w:val="left"/>
        <w:rPr/>
      </w:pPr>
      <w:r>
        <w:rPr/>
        <w:t>fine. If you get any error, please go thru your setup procedure again to see</w:t>
      </w:r>
    </w:p>
    <w:p>
      <w:pPr>
        <w:pStyle w:val="PreformattedText"/>
        <w:bidi w:val="0"/>
        <w:jc w:val="left"/>
        <w:rPr/>
      </w:pPr>
      <w:r>
        <w:rPr/>
        <w:t>what you have done wrong. Wildmail must be run from it's own directory, i.e.</w:t>
      </w:r>
    </w:p>
    <w:p>
      <w:pPr>
        <w:pStyle w:val="PreformattedText"/>
        <w:bidi w:val="0"/>
        <w:jc w:val="left"/>
        <w:rPr/>
      </w:pPr>
      <w:r>
        <w:rPr/>
        <w:t>C:\WM30. You need at least the Evaluation Key for Wildmail to work.</w:t>
      </w:r>
    </w:p>
    <w:p>
      <w:pPr>
        <w:pStyle w:val="PreformattedText"/>
        <w:bidi w:val="0"/>
        <w:jc w:val="left"/>
        <w:rPr/>
      </w:pPr>
      <w:r>
        <w:rPr/>
        <w:t>Please call Online Resources BBS to download your 30-days Evalu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n't forget to go thru this setup again to change your Nod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ctually get your own FidoNet address from your area 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too bad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CONFIG! v1.11          WILDMAIL! v3 Configuration              (Edit Mod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Exit WMCONFIG! �����Ŀ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Are you sure?   Yes   No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Alt-D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dmail will ask you if you actually want to exit or quit and save your setup, </w:t>
      </w:r>
    </w:p>
    <w:p>
      <w:pPr>
        <w:pStyle w:val="PreformattedText"/>
        <w:bidi w:val="0"/>
        <w:jc w:val="left"/>
        <w:rPr/>
      </w:pPr>
      <w:r>
        <w:rPr/>
        <w:t xml:space="preserve">answer Y for YES to save all our settings. This will conclude our Wildmail </w:t>
      </w:r>
    </w:p>
    <w:p>
      <w:pPr>
        <w:pStyle w:val="PreformattedText"/>
        <w:bidi w:val="0"/>
        <w:jc w:val="left"/>
        <w:rPr/>
      </w:pP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