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RPR 1.10 - FrontDoor Request Processor for RemoteAccess      2 Ma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3, 1994 Mats Wallin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is a Request Processor for RemoteAccess.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is a program that FrontDoor executes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s a file request. It is then th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cesses the list of requested files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 to FrontDoor, that FrontDoor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tage with a Request Processor, i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apted for a special BBS program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the system that uses the Reque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quest Processor uses the advantag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hat RemoteAccess 2.00 and later version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peed up most file request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using CD-ROMs, or accesses the file area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etwork. It will also, optionally, update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s for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dvantage of this Request Processor, i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check" a file request locally. E.g.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, and see what the result of a file reque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r the system requ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re advantage with this request processor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y for it to return a message to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containing the descriptions of the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requires the following thing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ontDoor 2.1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teAccess 2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 environment variable FD pointing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SETUP.FD is located, or SETUP.F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 list of requestable directories in the fil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D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 list of alias file names, in the fil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 environment variable RA pointing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CONFIG.RA is located, or CONFIG.RA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very easy to install FDRPR. All that is neede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s in the distribution arch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it be in,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hen make the necessary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FD file, and FD will in the future use FDRP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reques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probably also study, and modify,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.CFG file, to make sure FDRPR behaves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is executed by FrontDoor every time someon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. FDRPR needs some parameters to be abl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, and FrontDoor is capable of suppl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switches that FDR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. Switches can start either with a slash (/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ash (-). All switches can be shortened to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name. The switches that accepts a value,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 colon (:) or a equal character (=)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name and the 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ddress:&lt;aka&gt;      Address of system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ps:&lt;bps&gt;          BPS rate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heck:&lt;filename&gt;   Check result of requesting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fo:&lt;filename&gt;    Name of file containing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esting system. This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instead of /address, /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inutes:&lt;min&gt;      Max # of minutes for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:&lt;task&gt;       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perator:&lt;name&gt;    Name of SysOp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quest:&lt;filename&gt; Name of file containing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cure             Session is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arget:&lt;filename&gt;  Name of file where found file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secure           Session is not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needs to fill in some informatio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to do that, it uses the same macros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rvice Requests. The macros useful for FDRP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A   The requesting system's network address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270/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B   The baud rate of the connection. Eg.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E   Same as =T, but the filename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nly available with FD 2.11a / 2.20b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is prefered over the =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F   Name of file containing information about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H   Number of minutes until next event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M   Same as =F, but the filename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nly available with FD 2.11a / 2.20b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is prefered over the =F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O   The operator of the requesting system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bo_Bag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Q   Same as =R, but the filename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nly available with FD 2.11a / 2.20b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is prefered over the =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R   Name of file containing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T   Name of file where found file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X   Whether or not the session is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cro can have two values, SE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Y   The current task number used by FD, or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W   Whether or not the system requesting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your nodelist. This macro can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, LISTED or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=O macro is used, it should be enclosed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 characters (") characters to prevent DOS to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special characters, e.g. &lt; &gt; and |, in a way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FDRPR from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, that a typical command line to run FDRP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REQUEST:=R /TARGET:=T /=X /INFO:=F /MINUTES: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to make it sho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R:=R /T:=T /=X /I:=F /M: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R:=R /T:=T /=X /A:=A /O:"=O" /B:=B /M: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FD 2.11a or 2.20b, or later vers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boves should be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R:=Q /T:=E /I:=M /=X /M:=H /N:=Y /=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R:=Q /T:=E /=X /A:=A /O:"=O" /B:=B /M:=H /N:=Y /=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ost cases, one of the lines above would be the one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hould b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ETUP-&gt;Mailer-&gt;File Requests-&gt;Request Processor-&gt;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it is possible to specify a fixed # of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request on the command line, it should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ETUP. FDRPR uses that number in SETUP.F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to specify a number of minut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should only be used to let FD specif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left to next event not allowing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RP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commands that can be specifi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to do certain things.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,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        Create list of directories/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       Install FDRPR in FrontDoor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        Update the list of directories/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REATE and UPDATE commands will create the *.RQ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RQS files from your FD and RA configuration. CREAT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new files, UPDATE will only create them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riginal file 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necessary to use CREATE and/or UPDATE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is run, it will check if it's needed to upd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and if it is, it is done on the fly. Bu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for the systems requesting files, it can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to update them manually every time you'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st of requestable directories, the list wi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or your RA's fil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ur of FDRPR can also b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file. The configuration file should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ame directory as the .EXE file, and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name (i.e. FDRPR if you don't rename it).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either be .CFG, or, if you prefer to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per task, .%TASK%. If the .%TASK%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it will always be used. The .CFG file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%TASK%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switches can either be specified as '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switch'. The setting is enabled when no isn't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when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macros that can be us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o make maintainance easier. When using thes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should be begin with the characters percent (%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bracket ([) and end with a right bracket (]).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CFGDIR should be written as %[CFGDIR].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s listed below, all environment variable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acros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macro translates to the 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RPR.CFG file is located. It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pecifying the location of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witches is availabl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o]adver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enabled, FDRPR will add a text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 was created by FDRPR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o disable thi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o]cdr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use the CD-ROM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ONFIG, and have the same kind of CD-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A has, e.g. to make sure no 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ly uses the same device, and then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d file to the temporary CD-R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o]descrip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send a messag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 for all successfully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no]free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honor the Free Fi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file or file area, and not perform an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mor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request more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mailer, to be able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est, if needed. If this setting 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ote mailer will probably disconnec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DPRQRA requires more then 30 second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password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include all fil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been sent if the correct password was us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with the list of failed request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only the requested filename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! The reason this option is disabled by default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t could be a big security risk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system that there is a fil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requires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report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create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 with information about failed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report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create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 with information about successful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resolv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uses path resolution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mpare the paths specified in RACONFI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s listed in your list of requesta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iasnames. This ensures that FDRP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ble to match these path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n some environments, this seem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aware of one CD-ROM interface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 to support this correctly.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with file areas that are not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RPR,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solvepath setting can in some CD-ROM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S/2?) also slow down the creation of th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able directories/alias names. If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a long time to run, try to specify noresolv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upd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abled, FDRPR will update the downloa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successfully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]logfile: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etting is specified as LOGFILE:&lt;file&gt;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will be written to the specified log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NOLOGFILE is specified, no loggin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neither LOGFILE or NOLOGFILE is specified,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will be written to FD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detected during initialization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FD's logfile, ignoring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dir: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where the temporary .PK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, before FD sends the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parameter is not specified, the 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written to the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MP or TMP environment variable. If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environment variables are specified, the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be written to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ntaining a template of the text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for the message with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 requested files, which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below for information about the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message: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ntaining a template of the text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for the message with the reason for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, which is sent to the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below for information about the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contents and layout of the messages that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questing system, can be decided by the SysOp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essages can be sent; the message contai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for successfully requested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th reasons why a requ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message should have it's own template, e.g.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the format and contents. The name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late files are just normal textfile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/edited in any text editor. It's possibl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unique text in each message, and to do that,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The exact format of the lines with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sons for request failures can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macro, it should begin with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cent (%) and left bracket ([), and end with a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cket (]). E.g. The macro TOTALSIZE should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%[TOTALSIZE]. Either lower or upper charac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there is no differen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that requires parameters, should hav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[] characters. Ex: %[Include C:\FD\FILE.TX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acros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ersion of th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name of the SysOp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name of the SysOp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name of the SysOp reque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ress of the 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, as defined in F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rst name, as defined in F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ast name, as defined in F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ddress. FDRPR will use AKA matc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ing which addres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found files, which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requests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bytes tha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i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kilo bytes tha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contents of &lt;file&gt;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file&gt; can also contain macr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ert list of all alias names that can be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alias file (the one defined in FD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comments, these comment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ment in the alias file is ad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ne with an alias name, after a 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File &lt;file1&gt; &lt;file2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&lt;file1&gt; will be sent to the reques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nts of &lt;file2&gt; will be added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1&gt; should only specify the filename, no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irectory, but can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2&gt; can also contain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acro is used, that is not in the list above, FDR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eck to see if it is an environment variab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use it. An example of an environement variabl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ful, 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emplate should contain ONE line that is used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escriptions / request failure reasons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tart with either a @ or # character. This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normal text, or some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@ and # can be used with all formatting 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s that codes beginning with a #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ulting in a numeric value, will have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padded to the left, while codes beginning with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each formatting is decided by appe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core (_) characters after the format code.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ield will be the total length of the format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nderscore characters following directly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codes that are available for th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C      - The 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D      - The dat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      -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K / #K - The size of the file,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 / #S - The size of the file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 / #T - The number of download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format of the @D code depends o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, and the DOS country setting. The following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Sep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Sep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9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-0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9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a formatting lin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__________  @K__k @D______ [#T] @C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110.ARJ    40k 93-09-10 [05] FD Request Processor for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codes that are available for th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failure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      - The name of the reques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R      - The reason the reques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s of requestable directories and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will create some files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requestable directories and the alia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will be stored in the same directory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, as the files specified in FDSETUP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tension. The extension used is .RQ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during secure sessions, and .RQU for the fil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unsec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will be maintained automatically by FDR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updated every time the list of requ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, alias names, or FILES.RA, is modifi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that these file are not removed, since it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wer to create them every time, then to use the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 If your lists of requestable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 of alias names, uses the .RQS or .RQ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s, make sure that you chang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another extension. If you don't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le, FDRPR will overwrite you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it's 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also important that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able directories, an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ias names, doesn't have the same bas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the name before the extension). If they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DRPR will not work properly, since i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overwrite its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ist with requestable directories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ich isn't defined as a file area in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will switch over to the same kind of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as FrontDoor does, e.g. to sca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directory. This makes it possible to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les that should be requestable, but not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irectory should be available for both unsec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sessions, it is sufficient to specify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 with directories for unsecure sessions. FDRP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oth files for a secure session. This makes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, since you don't have to update two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ith alias names are handl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ufficient to list alias names that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th unsecure and secure sessions in the file for u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an alias definition that uses a wild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hat should be sent, sends all files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dcar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prefer that only the newest fil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dcard name is sent, use a vertical bar (|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asterisk (*) in the filena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   C:\FILES\FIDO\NODELIST.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LIST    C:\FILES\FIDO\NODELIST.A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DRPR to test file request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could be used to check a file request loc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ome information why a certain file request fa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tes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FDRPR like this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CHECK: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a file request that requires a passwor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CHECK:"&lt;file&gt; !&lt;passwor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more then one file request at the same ti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/CHECK:"&lt;file1&gt; [!&lt;pwd1&gt;],&lt;file2&gt; [!&lt;pwd2&gt;][,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request more realistic, you can also ad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witches. But the only switche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fference, is the /SECURE and the /BPS:&lt;bps&gt;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/ADDRESS switch, which would have FDRP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T file it should have sent to the 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is provided to you as is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In no event shall Mats Wallin be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else for any damages or costs aris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DRPR is protected by copyright laws,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, reversed engineered, sold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would involve some sort of trad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is a trademark of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is a trademark of Wantre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PR may be used during a 30 day trial perio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etermine its suitability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 After this trial period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if you are continu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file REGINFO.TXT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egister FDR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any bugs, or have suggestions or com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I would appreciate if you woul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information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01/329@fidonet       or      mw@fido.l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