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2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window bug that was causing information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asked how to set the PCBDAT= variable.  Simp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your system.  Of course you will want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CB\PCBOARD.DAT" with the path and name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quadruple checked the accuracy of the download count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100% accurate.  A couple of sysop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door' utilties that scan the DOWNLOAD.TXT are re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FDC for the number of times a file has been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ggestion I have for these sysops is to run "FDC /STRIP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ate counters in the FDC.CFG to a date back to 198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DC".  This will strip all entries from the DI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the entire DOWNLOAD.TXT file for the number of times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.  In a nut shell it will reset the down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4.1 you will want to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uses the PCBDAT= enviroment variable.  The PCBDAT=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st be set in order for the proper operation of FDC.  F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s this should already be set.  But for the %1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error "PCBDAT= eviroment variable not found.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CBOARD.DAT file FDC can fi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OWNLOAD.TXT file and LOG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WNLOAD= in the FDC.CFG file is an OVERRID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BOARD.DAT file.  If you would like FDC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 found in the PCBOARD.DAT file then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= option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reported by several users that FDC wa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correctly when searching back XX number of d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ug and corrected the problem. 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patient in helping correc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