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Ķ  �����ķ  �  �����ķ  �     �  �  �����ķ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�  �     �  �  �     �  �     �  �  �����</w:t>
      </w:r>
      <w:r>
        <w:rPr/>
        <w:t>Ľ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Ľ  �������  �  �������  �����Ľ  �  �����Ľ  �����Ľ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Online Archive Viewer for WildCa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DataView 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 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should have before setting up DataView 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DataView with WildCat! 3.xx 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a GIF viewer with DataView 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features 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DataView prompts 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DataView display files 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for registering?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DataView support 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1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have not yet read README.1ST, please go back and read</w:t>
      </w:r>
    </w:p>
    <w:p>
      <w:pPr>
        <w:pStyle w:val="PreformattedText"/>
        <w:bidi w:val="0"/>
        <w:jc w:val="left"/>
        <w:rPr/>
      </w:pPr>
      <w:r>
        <w:rPr/>
        <w:t>that file before you continue with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ATAVIEW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is an online archive viewer designed for WildCat 3.xx BBS</w:t>
      </w:r>
    </w:p>
    <w:p>
      <w:pPr>
        <w:pStyle w:val="PreformattedText"/>
        <w:bidi w:val="0"/>
        <w:jc w:val="left"/>
        <w:rPr/>
      </w:pPr>
      <w:r>
        <w:rPr/>
        <w:t>systems. When you use the [V]iew command from WildCat's file menu, or</w:t>
      </w:r>
    </w:p>
    <w:p>
      <w:pPr>
        <w:pStyle w:val="PreformattedText"/>
        <w:bidi w:val="0"/>
        <w:jc w:val="left"/>
        <w:rPr/>
      </w:pPr>
      <w:r>
        <w:rPr/>
        <w:t>file listing menu, DataView will show you the contents of a ZIP, ARJ,</w:t>
      </w:r>
    </w:p>
    <w:p>
      <w:pPr>
        <w:pStyle w:val="PreformattedText"/>
        <w:bidi w:val="0"/>
        <w:jc w:val="left"/>
        <w:rPr/>
      </w:pPr>
      <w:r>
        <w:rPr/>
        <w:t>LZH, PAK, SDN, ARC, or EXE archive. However, that is just the beginning!</w:t>
      </w:r>
    </w:p>
    <w:p>
      <w:pPr>
        <w:pStyle w:val="PreformattedText"/>
        <w:bidi w:val="0"/>
        <w:jc w:val="left"/>
        <w:rPr/>
      </w:pPr>
      <w:r>
        <w:rPr/>
        <w:t>While in DataView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ad tex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ead binary files (in hex m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erform text searching on both text &amp; binary files while i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erform filespec listings of the archive (ie: *.DO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an the archive for vir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an the integrity of the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iew an archive within an archive, and perform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ile doing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reate new archives and download them. DataView has all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(Xmodem, Ymodem, Zmodem, Kerm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ertain security levels (configured by you) can delete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rch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ability to view information on GI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file marking (just like Wildca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IF information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you try to [R]ead a MOD music file, it will give you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description of the file including all samples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is designed to work with WildCat 100% and to provide a seamless</w:t>
      </w:r>
    </w:p>
    <w:p>
      <w:pPr>
        <w:pStyle w:val="PreformattedText"/>
        <w:bidi w:val="0"/>
        <w:jc w:val="left"/>
        <w:rPr/>
      </w:pPr>
      <w:r>
        <w:rPr/>
        <w:t>interface to it. In fact, DataView uses many of the same communications</w:t>
      </w:r>
    </w:p>
    <w:p>
      <w:pPr>
        <w:pStyle w:val="PreformattedText"/>
        <w:bidi w:val="0"/>
        <w:jc w:val="left"/>
        <w:rPr/>
      </w:pPr>
      <w:r>
        <w:rPr/>
        <w:t>and utility libraries that WildCat does. Here are some nice features</w:t>
      </w:r>
    </w:p>
    <w:p>
      <w:pPr>
        <w:pStyle w:val="PreformattedText"/>
        <w:bidi w:val="0"/>
        <w:jc w:val="left"/>
        <w:rPr/>
      </w:pPr>
      <w:r>
        <w:rPr/>
        <w:t>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 for both standard Uart ports, and Digiboard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ability to define all of your own prompts and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ethod similar to WildCat's MKWCTEXT.EXE. In fac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ustomize DataView to look any way that you want i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modify the listing output! DataView uses standard Wildcat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or ANSI codes. Of course, all of this is comple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, and most people will probably lik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View prompts and menus best, but if your like m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everything. 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wnload and sysop access is fully configurable in DV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l archiver, extractor, integrity scan, add/delete comm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dited in DV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easiest installation you will ever exper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(Version 4.7) is distributed under the Shareware concept.  You</w:t>
      </w:r>
    </w:p>
    <w:p>
      <w:pPr>
        <w:pStyle w:val="PreformattedText"/>
        <w:bidi w:val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aView is not distributed in a modified form.</w:t>
      </w:r>
    </w:p>
    <w:p>
      <w:pPr>
        <w:pStyle w:val="PreformattedText"/>
        <w:bidi w:val="0"/>
        <w:jc w:val="left"/>
        <w:rPr/>
      </w:pPr>
      <w:r>
        <w:rPr/>
        <w:t>o  No fee is charged for DataView itself.</w:t>
      </w:r>
    </w:p>
    <w:p>
      <w:pPr>
        <w:pStyle w:val="PreformattedText"/>
        <w:bidi w:val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DataView for a trial period of 60 days. After this time,</w:t>
      </w:r>
    </w:p>
    <w:p>
      <w:pPr>
        <w:pStyle w:val="PreformattedText"/>
        <w:bidi w:val="0"/>
        <w:jc w:val="left"/>
        <w:rPr/>
      </w:pPr>
      <w:r>
        <w:rPr/>
        <w:t>you must decide to either register DataView or discontinue using it. It is</w:t>
      </w:r>
    </w:p>
    <w:p>
      <w:pPr>
        <w:pStyle w:val="PreformattedText"/>
        <w:bidi w:val="0"/>
        <w:jc w:val="left"/>
        <w:rPr/>
      </w:pPr>
      <w:r>
        <w:rPr/>
        <w:t>illegal to continue using it after the 6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, Ryan Cram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listing of files included in the archive DATAV46B.ZIP.</w:t>
      </w:r>
    </w:p>
    <w:p>
      <w:pPr>
        <w:pStyle w:val="PreformattedText"/>
        <w:bidi w:val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.EXE    DataView executable file</w:t>
      </w:r>
    </w:p>
    <w:p>
      <w:pPr>
        <w:pStyle w:val="PreformattedText"/>
        <w:bidi w:val="0"/>
        <w:jc w:val="left"/>
        <w:rPr/>
      </w:pPr>
      <w:r>
        <w:rPr/>
        <w:t>DATAV-IM.EXE    DataView executable file (digiboard version)</w:t>
      </w:r>
    </w:p>
    <w:p>
      <w:pPr>
        <w:pStyle w:val="PreformattedText"/>
        <w:bidi w:val="0"/>
        <w:jc w:val="left"/>
        <w:rPr/>
      </w:pPr>
      <w:r>
        <w:rPr/>
        <w:t>DVCONFIG.EXE    DataView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.DOC    DataView documentation - you're reading it!</w:t>
      </w:r>
    </w:p>
    <w:p>
      <w:pPr>
        <w:pStyle w:val="PreformattedText"/>
        <w:bidi w:val="0"/>
        <w:jc w:val="left"/>
        <w:rPr/>
      </w:pPr>
      <w:r>
        <w:rPr/>
        <w:t>REGISTER.FRM    DataView registration information &amp; form</w:t>
      </w:r>
    </w:p>
    <w:p>
      <w:pPr>
        <w:pStyle w:val="PreformattedText"/>
        <w:bidi w:val="0"/>
        <w:jc w:val="left"/>
        <w:rPr/>
      </w:pPr>
      <w:r>
        <w:rPr/>
        <w:t>README.1ST      Important information to read first!</w:t>
      </w:r>
    </w:p>
    <w:p>
      <w:pPr>
        <w:pStyle w:val="PreformattedText"/>
        <w:bidi w:val="0"/>
        <w:jc w:val="left"/>
        <w:rPr/>
      </w:pPr>
      <w:r>
        <w:rPr/>
        <w:t>WHATSNEW.DOC    Whats new with this version of DataView?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VCONFIG.HLP    DataView configuration program help file</w:t>
      </w:r>
    </w:p>
    <w:p>
      <w:pPr>
        <w:pStyle w:val="PreformattedText"/>
        <w:bidi w:val="0"/>
        <w:jc w:val="left"/>
        <w:rPr/>
      </w:pPr>
      <w:r>
        <w:rPr/>
        <w:t>DVMAIN.BBS      Main menu file for DataView</w:t>
      </w:r>
    </w:p>
    <w:p>
      <w:pPr>
        <w:pStyle w:val="PreformattedText"/>
        <w:bidi w:val="0"/>
        <w:jc w:val="left"/>
        <w:rPr/>
      </w:pPr>
      <w:r>
        <w:rPr/>
        <w:t>DVSYSOP.BBS     Sysop menu file for DataView</w:t>
      </w:r>
    </w:p>
    <w:p>
      <w:pPr>
        <w:pStyle w:val="PreformattedText"/>
        <w:bidi w:val="0"/>
        <w:jc w:val="left"/>
        <w:rPr/>
      </w:pPr>
      <w:r>
        <w:rPr/>
        <w:t>DVHELP.BBS      DataView online help fil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COMP.BAT    Sample VIEWCOMP.BAT file required by WildCat!</w:t>
      </w:r>
    </w:p>
    <w:p>
      <w:pPr>
        <w:pStyle w:val="PreformattedText"/>
        <w:bidi w:val="0"/>
        <w:jc w:val="left"/>
        <w:rPr/>
      </w:pPr>
      <w:r>
        <w:rPr/>
        <w:t>DESC.SDI        Quick description of DataView</w:t>
      </w:r>
    </w:p>
    <w:p>
      <w:pPr>
        <w:pStyle w:val="PreformattedText"/>
        <w:bidi w:val="0"/>
        <w:jc w:val="left"/>
        <w:rPr/>
      </w:pPr>
      <w:r>
        <w:rPr/>
        <w:t>FILE_ID.DIZ     Quick description of DataView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VTEXT.DAT      DataView prompt file</w:t>
      </w:r>
    </w:p>
    <w:p>
      <w:pPr>
        <w:pStyle w:val="PreformattedText"/>
        <w:bidi w:val="0"/>
        <w:jc w:val="left"/>
        <w:rPr/>
      </w:pPr>
      <w:r>
        <w:rPr/>
        <w:t>DVTEXT.ASC      DataView ascii prompt file (as an example)</w:t>
      </w:r>
    </w:p>
    <w:p>
      <w:pPr>
        <w:pStyle w:val="PreformattedText"/>
        <w:bidi w:val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3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YOU SHOULD HAVE BEFORE SETTING UP DATA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low is a listing of files required to operate DataView. Please note</w:t>
      </w:r>
    </w:p>
    <w:p>
      <w:pPr>
        <w:pStyle w:val="PreformattedText"/>
        <w:bidi w:val="0"/>
        <w:jc w:val="left"/>
        <w:rPr/>
      </w:pPr>
      <w:r>
        <w:rPr/>
        <w:t>that you only have to have the archivers listed below which correspond</w:t>
      </w:r>
    </w:p>
    <w:p>
      <w:pPr>
        <w:pStyle w:val="PreformattedText"/>
        <w:bidi w:val="0"/>
        <w:jc w:val="left"/>
        <w:rPr/>
      </w:pPr>
      <w:r>
        <w:rPr/>
        <w:t>to the archives on your board (ie: if you only have .ZIP files, you should</w:t>
      </w:r>
    </w:p>
    <w:p>
      <w:pPr>
        <w:pStyle w:val="PreformattedText"/>
        <w:bidi w:val="0"/>
        <w:jc w:val="left"/>
        <w:rPr/>
      </w:pPr>
      <w:r>
        <w:rPr/>
        <w:t>only need PKZIP &amp; PKUNZIP). However, it is wise to have all those below</w:t>
      </w:r>
    </w:p>
    <w:p>
      <w:pPr>
        <w:pStyle w:val="PreformattedText"/>
        <w:bidi w:val="0"/>
        <w:jc w:val="left"/>
        <w:rPr/>
      </w:pPr>
      <w:r>
        <w:rPr/>
        <w:t>for a complet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            Ext   Acceptable ver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ZIP.EXE &amp; PKUNZIP.EXE   ZIP   v2.04g, 1.10, or greater</w:t>
      </w:r>
    </w:p>
    <w:p>
      <w:pPr>
        <w:pStyle w:val="PreformattedText"/>
        <w:bidi w:val="0"/>
        <w:jc w:val="left"/>
        <w:rPr/>
      </w:pPr>
      <w:r>
        <w:rPr/>
        <w:t>ARJ.EXE                   ARJ   v2.30 or above</w:t>
      </w:r>
    </w:p>
    <w:p>
      <w:pPr>
        <w:pStyle w:val="PreformattedText"/>
        <w:bidi w:val="0"/>
        <w:jc w:val="left"/>
        <w:rPr/>
      </w:pPr>
      <w:r>
        <w:rPr/>
        <w:t>LHA.EXE                   LZH   v2.13 or above</w:t>
      </w:r>
    </w:p>
    <w:p>
      <w:pPr>
        <w:pStyle w:val="PreformattedText"/>
        <w:bidi w:val="0"/>
        <w:jc w:val="left"/>
        <w:rPr/>
      </w:pPr>
      <w:r>
        <w:rPr/>
        <w:t>PKPAK.EXE &amp; PKUNPAK.EXE   ARC</w:t>
      </w:r>
    </w:p>
    <w:p>
      <w:pPr>
        <w:pStyle w:val="PreformattedText"/>
        <w:bidi w:val="0"/>
        <w:jc w:val="left"/>
        <w:rPr/>
      </w:pPr>
      <w:r>
        <w:rPr/>
        <w:t>PAK.EXE                   PAK   v2.51 or abo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make sure that you have a copy of SCAN.EXE by McAfee</w:t>
      </w:r>
    </w:p>
    <w:p>
      <w:pPr>
        <w:pStyle w:val="PreformattedText"/>
        <w:bidi w:val="0"/>
        <w:jc w:val="left"/>
        <w:rPr/>
      </w:pPr>
      <w:r>
        <w:rPr/>
        <w:t>associates if you enable the virus scanning feature of 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ATAVIEW WITH WILDCAT! 3.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Make a directory off of your Wildcat home directory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VIEW". ie: "C:\WC30\DATA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NZIP the archive DATAV47.ZIP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to the directory that you just created and unzipped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Once there, run the program DV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This section of the documentation does not describe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DataView in the configuration program, you *MUST*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by pressing F1. There is some very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xt sensitive help, so if you do not make use of it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figure DataView correctly. If you want, review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ONFIG.HLP as a supplement to this part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ow, once you are back in DOS, change back to your WildCat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ie: \WC30). With a text editor, create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COMP.BAT. Your VIEWCOMP.BAT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DATAVIEW\DATAVIEW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digiboard version of Wildcat (IM) t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COMP.BAT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DATAVIEW\DATAV-IM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you will want to specify your directories and driv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listed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do not have any change directory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VIEWCOMP.BAT. Your VIEWCOMP.BAT should just have 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just like the exampl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"%1" parameter is automatically transl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name to view when WildCat executes it from the [V]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are using nonstandard base addresses or IRQs, you will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your WildCat environmental variables. If you are no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standard base addresses or IRQs, then you will want to skip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 If your not sure, skip this step and jump down to step 6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rmally want to set your environmental variables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.BAT file for that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variables that you should set are: "WCIRQID" and "WCBASEI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to set these variables in your CAT.BAT file, you would simply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CIRQID=&lt;your IRQ for this nod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CBASEID=&lt;your base address for this 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CIRQID=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CBASEID=$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"$" should appear in front of the base address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tandard Wildcat convention to specify that this numbe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idecimal notation (which is how base addresses are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would want to set these variables in your CAT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WildCat is executed, otherwise they would not be se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is execute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ataView is now all setup and ready to roll! :) Login into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ive it a try to make sure that everything is working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n't, go over these instructions again, or get in conta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t one of the numbers list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GIF VIEWER WITH DATA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ould like to have DataView automatically call up an external</w:t>
      </w:r>
    </w:p>
    <w:p>
      <w:pPr>
        <w:pStyle w:val="PreformattedText"/>
        <w:bidi w:val="0"/>
        <w:jc w:val="left"/>
        <w:rPr/>
      </w:pPr>
      <w:r>
        <w:rPr/>
        <w:t>program when someone tries to view a GIF file, then DataView provides a</w:t>
      </w:r>
    </w:p>
    <w:p>
      <w:pPr>
        <w:pStyle w:val="PreformattedText"/>
        <w:bidi w:val="0"/>
        <w:jc w:val="left"/>
        <w:rPr/>
      </w:pPr>
      <w:r>
        <w:rPr/>
        <w:t>couple of batch files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GIFL.BAT - Called when a local user attempts to view a GIF file</w:t>
      </w:r>
    </w:p>
    <w:p>
      <w:pPr>
        <w:pStyle w:val="PreformattedText"/>
        <w:bidi w:val="0"/>
        <w:jc w:val="left"/>
        <w:rPr/>
      </w:pPr>
      <w:r>
        <w:rPr/>
        <w:t>VIEWGIFR.BAT - Called when a remote user attempts to view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passes the full path and filename of the GIF that the user is</w:t>
      </w:r>
    </w:p>
    <w:p>
      <w:pPr>
        <w:pStyle w:val="PreformattedText"/>
        <w:bidi w:val="0"/>
        <w:jc w:val="left"/>
        <w:rPr/>
      </w:pPr>
      <w:r>
        <w:rPr/>
        <w:t>attempting to view. I am not familiar with any programs which allow this</w:t>
      </w:r>
    </w:p>
    <w:p>
      <w:pPr>
        <w:pStyle w:val="PreformattedText"/>
        <w:bidi w:val="0"/>
        <w:jc w:val="left"/>
        <w:rPr/>
      </w:pPr>
      <w:r>
        <w:rPr/>
        <w:t>type of GIF viewing, but the request came from MSI so I put it in there. :)</w:t>
      </w:r>
    </w:p>
    <w:p>
      <w:pPr>
        <w:pStyle w:val="PreformattedText"/>
        <w:bidi w:val="0"/>
        <w:jc w:val="left"/>
        <w:rPr/>
      </w:pPr>
      <w:r>
        <w:rPr/>
        <w:t>I would imagine that it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UTILS\VIEWGIF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have to create the VIEWGIF?.BAT files with a text editor if you</w:t>
      </w:r>
    </w:p>
    <w:p>
      <w:pPr>
        <w:pStyle w:val="PreformattedText"/>
        <w:bidi w:val="0"/>
        <w:jc w:val="left"/>
        <w:rPr/>
      </w:pPr>
      <w:r>
        <w:rPr/>
        <w:t>want to use this feature. These .BAT files (you can use one or the other or</w:t>
      </w:r>
    </w:p>
    <w:p>
      <w:pPr>
        <w:pStyle w:val="PreformattedText"/>
        <w:bidi w:val="0"/>
        <w:jc w:val="left"/>
        <w:rPr/>
      </w:pPr>
      <w:r>
        <w:rPr/>
        <w:t>both of them) should be placed in your \WC30\DATAVIEW\ directory. If you do</w:t>
      </w:r>
    </w:p>
    <w:p>
      <w:pPr>
        <w:pStyle w:val="PreformattedText"/>
        <w:bidi w:val="0"/>
        <w:jc w:val="left"/>
        <w:rPr/>
      </w:pPr>
      <w:r>
        <w:rPr/>
        <w:t>not have any of those BAT files there, then by default DataView will</w:t>
      </w:r>
    </w:p>
    <w:p>
      <w:pPr>
        <w:pStyle w:val="PreformattedText"/>
        <w:bidi w:val="0"/>
        <w:jc w:val="left"/>
        <w:rPr/>
      </w:pPr>
      <w:r>
        <w:rPr/>
        <w:t>display the resolution, version, and number of colors in the GIF fi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[L]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command simply lists all of the files in the archiv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listing that you get upon entering DataView. When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, you may also add the optional filespec parameter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ly those files which match your given filespec. 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*.DOC    - lists all files with the "DOC"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COMM*.*  - lists all files starting with "COM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        - lists all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M        - lists all mar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6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[R]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d function will allow you to read a text file or a bina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an archive. Simply specify a file number, name, or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 mixture of them) and DataView will display all of the files t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tch your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is a text file, DataView displays it to you in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hat you would expect to view a text file, however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binary file (ie: an EXE or something) DataView will displa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ex dum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 dump mode, you would see 16 bytes for each line.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, you would see the values of each byte re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exidecimal notation. On the right side of the screen you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that each byte represents. All non-printabl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ll appear 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the read function, there are many different thing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]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feature will let you search for text in the file.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find feature, you will be prompted to enter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to search for. After you enter it, DataView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whole file until it finds a match. If no match is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the message "Search string not found." You may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 to abort the searc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ataView finds a match, it will show you the page that it fou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The search string that was found will appear highlighte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in color mode, you will not be able to see where the tex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DataView places the first match in the middle of the pag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able to locate i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matches are found, they will also be highlighted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oing a successful search, if you invoke the find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you will be prompted if you would like to continue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previous search string. If you enter "yes"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the next occurence. If you enter "no", it will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new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J]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ump command simply prompts for a line number that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jump to. This is a quick and easy to get to a position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reading. DataView will give you a range list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so that you have a good idea of where you want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up feature does exactly what it says, it jump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ge that you were viewing. This way, if you missed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page or any number of pages above, you can easily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r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7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lt;|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you to do horizontal scrolling either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o the right. You activate this with the "&lt;" key or the "&gt;"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NOT the arrow keys, they are the "," and the "." key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key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crolling will allow you to read files that are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80 columns. You may come across BBS lists and such wher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ading a binary file in hex dump mode, then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won't really provide any benefit for you since the hex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akes up 75 col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[A]rchiv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compressed files in DataView, you may occasion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come across archives which have additional archiv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You can view these archives just like the one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viewing by using the archive vi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pecifying a filename or file number, DataView will extr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determine if it is actually an archive. If it i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DataView will return back to the current archiv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viewing. If the file IS an archive, DataView will view i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urrent one that you are viewing. You will be a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DataView's features jus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r if you are ready to return to the previous archiv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revious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[I]ntegrity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grity scan feature shells to DOS and calls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archiver for the archive that you are view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an integrity check. DataView intercepts the resul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and reports back to you. If any of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rrupted, you will get a message that one or mor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re corrupted. Otherwise, DataView will report that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rrors. The integrity scan feature is only available for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[V]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virus scan feature can sometimes be slow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ompt you if you are sure you want to perform a virus 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us scan feature is only slow if the archive contains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ntain executable code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of the files that contain executable cod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tracted to a temporary directory. After that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 the SCAN.EXE virus scanner by Mcafee Associates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back to you. If the file contains any viruses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also reports the version of SCAN being used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sured that a relatively recent version of the virus scan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. This is important because an older virus scann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miss new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8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[M]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 feature allows you to mark files for later download. Specif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 numbers, filenames, or wildcards and DataView will mar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[U]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the opposite of the Unmark feature. It take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command line, except you specify files which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the mar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[C]lear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much that can be said about this one, it simply clear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hat you have marked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[E]dit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arked feature provides a better interface for the abov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It splits those commands into a seperate menu and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listing of the current marked files. This feature works ver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WildCat's edit marked feature. Some may find it easier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three commands through this edit marked menu, but other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at accessing the commands with parameters is a faster way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[D]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load feature lets you create new archives from files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rchive that you are viewing. You can pass file numbers,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ldcards to this command. If you have previously mark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give you the edit marked menu (described above)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erify that these are the files that you want to downloa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any marked files, DataView will prompt you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osen the files that you want to download, Data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ompt you for the archiver that you want to use. Unde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, the folling three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, ARJ,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hree, ZIP is the standard and usually the best one to choos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have one file marked, DataView will also give you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[N]one" so that your file will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choose an archiver, DataView will start extracting th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t will create the new archive (if you have chosen one of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mentioned arch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DataView will prompt you for the protocol that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download. The following four will b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, Ymodem, Kermit,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most cases, Zmodem is the best protocol to choose. After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ll start sending the file, and the rest is up to you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9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ATAVIEW 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ifying the DataView prompts is a very similar procedure to modifying</w:t>
      </w:r>
    </w:p>
    <w:p>
      <w:pPr>
        <w:pStyle w:val="PreformattedText"/>
        <w:bidi w:val="0"/>
        <w:jc w:val="left"/>
        <w:rPr/>
      </w:pPr>
      <w:r>
        <w:rPr/>
        <w:t>the Wildcat prompts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un DataView with the command line "EX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DATAVIEW EX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ataView has now exported all of its prompts to DVTEXT.ASC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are just in a standard ascii text file format. You ma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with any text editor which saves and loads files i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modify the colors or prompts in any way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ce you are finished modifying the prompts, save DVTEXT.ASC and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View with the "IMPOR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"DATAVIEW IM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ats it! Next time you run DataView, the prompts will be chang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 that this feature only works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DATAVIEW DISPLA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View uses three different display files which you may modify, they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IN.BBS  - DataView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ELP.BBS  - DataView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YSOP.BBS - DataView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tandard Wildcat @ codes or ANSI codes in these files. I</w:t>
      </w:r>
    </w:p>
    <w:p>
      <w:pPr>
        <w:pStyle w:val="PreformattedText"/>
        <w:bidi w:val="0"/>
        <w:jc w:val="left"/>
        <w:rPr/>
      </w:pPr>
      <w:r>
        <w:rPr/>
        <w:t>would suggest using the ANSI drawing program "TheDraw" if you want to</w:t>
      </w:r>
    </w:p>
    <w:p>
      <w:pPr>
        <w:pStyle w:val="PreformattedText"/>
        <w:bidi w:val="0"/>
        <w:jc w:val="left"/>
        <w:rPr/>
      </w:pPr>
      <w:r>
        <w:rPr/>
        <w:t>modify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seperate display files for color mode, you may also</w:t>
      </w:r>
    </w:p>
    <w:p>
      <w:pPr>
        <w:pStyle w:val="PreformattedText"/>
        <w:bidi w:val="0"/>
        <w:jc w:val="left"/>
        <w:rPr/>
      </w:pPr>
      <w:r>
        <w:rPr/>
        <w:t>creat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MAIN.SCR  - DataView main menu (color mod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HELP.SCR  - DataView help file (color mod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SYSOP.SCR - DataView sysop menu (color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10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FOR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registering DataView, you can continue using it beyond the 60 day trial</w:t>
      </w:r>
    </w:p>
    <w:p>
      <w:pPr>
        <w:pStyle w:val="PreformattedText"/>
        <w:bidi w:val="0"/>
        <w:jc w:val="left"/>
        <w:rPr/>
      </w:pPr>
      <w:r>
        <w:rPr/>
        <w:t>period, in addition, the following features are enabled by the registration</w:t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wnload feature (probably the MOST useful feature in DataView)</w:t>
      </w:r>
    </w:p>
    <w:p>
      <w:pPr>
        <w:pStyle w:val="PreformattedText"/>
        <w:bidi w:val="0"/>
        <w:jc w:val="left"/>
        <w:rPr/>
      </w:pPr>
      <w:r>
        <w:rPr/>
        <w:t>2. The prompt editing feature</w:t>
      </w:r>
    </w:p>
    <w:p>
      <w:pPr>
        <w:pStyle w:val="PreformattedText"/>
        <w:bidi w:val="0"/>
        <w:jc w:val="left"/>
        <w:rPr/>
      </w:pPr>
      <w:r>
        <w:rPr/>
        <w:t>3. The sysop features (adding &amp; deleting files from archives!)</w:t>
      </w:r>
    </w:p>
    <w:p>
      <w:pPr>
        <w:pStyle w:val="PreformattedText"/>
        <w:bidi w:val="0"/>
        <w:jc w:val="left"/>
        <w:rPr/>
      </w:pPr>
      <w:r>
        <w:rPr/>
        <w:t>4. DataView displays that it is registered to your BBS.</w:t>
      </w:r>
    </w:p>
    <w:p>
      <w:pPr>
        <w:pStyle w:val="PreformattedText"/>
        <w:bidi w:val="0"/>
        <w:jc w:val="left"/>
        <w:rPr/>
      </w:pPr>
      <w:r>
        <w:rPr/>
        <w:t>5. Full tech support (BBS, voice, internet)</w:t>
      </w:r>
    </w:p>
    <w:p>
      <w:pPr>
        <w:pStyle w:val="PreformattedText"/>
        <w:bidi w:val="0"/>
        <w:jc w:val="left"/>
        <w:rPr/>
      </w:pPr>
      <w:r>
        <w:rPr/>
        <w:t>6. Other features that are coming in DataView 4.8 will only be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. See README.1ST for more info on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hat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o this date, all upgrades for DataView have been free since</w:t>
      </w:r>
    </w:p>
    <w:p>
      <w:pPr>
        <w:pStyle w:val="PreformattedText"/>
        <w:bidi w:val="0"/>
        <w:jc w:val="left"/>
        <w:rPr/>
      </w:pPr>
      <w:r>
        <w:rPr/>
        <w:t>version 1.0. I plan to continue this trend unless the program ever requires</w:t>
      </w:r>
    </w:p>
    <w:p>
      <w:pPr>
        <w:pStyle w:val="PreformattedText"/>
        <w:bidi w:val="0"/>
        <w:jc w:val="left"/>
        <w:rPr/>
      </w:pPr>
      <w:r>
        <w:rPr/>
        <w:t>a total rewrite which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the 60 day trial period, you should decide either to register</w:t>
      </w:r>
    </w:p>
    <w:p>
      <w:pPr>
        <w:pStyle w:val="PreformattedText"/>
        <w:bidi w:val="0"/>
        <w:jc w:val="left"/>
        <w:rPr/>
      </w:pPr>
      <w:r>
        <w:rPr/>
        <w:t>DataView or to stop using it. It is illegal to continue using it beyond the</w:t>
      </w:r>
    </w:p>
    <w:p>
      <w:pPr>
        <w:pStyle w:val="PreformattedText"/>
        <w:bidi w:val="0"/>
        <w:jc w:val="left"/>
        <w:rPr/>
      </w:pPr>
      <w:r>
        <w:rPr/>
        <w:t>6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s a really easy process, simply follow these instructions,</w:t>
      </w:r>
    </w:p>
    <w:p>
      <w:pPr>
        <w:pStyle w:val="PreformattedText"/>
        <w:bidi w:val="0"/>
        <w:jc w:val="left"/>
        <w:rPr/>
      </w:pPr>
      <w:r>
        <w:rPr/>
        <w:t>and you will be registered!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ll out the registration from in the file REGISTER.FRM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il the form with the $22 check (+$3 if you want it deli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nail mail)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all Data Connection BBS in 5-7 days from the ti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the registration and your registered key will be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attached to a message. If you would pref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an be mailed to you instead. See th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more details. The phone number fo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BBS 1 � (703) 506-8598 � 16.8k HST 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onnection BBS 2 � (703) 847-0861 � 21.6k HS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In addition, if you have internet access, I would be happy to UUEN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ile to you. Just let me know. FYI: My internet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: rcramer1@mason1.gm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VIEW 4.7 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day's Date     : [__/__/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City &amp; State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ZIP code         : [___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BBS phone(s)     :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 :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eave blank if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type of payment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like to receive your registered copy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Pick it up at Data Connecti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Receive it via snail mail (remember to add $3 S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Receive it via internet (uuencoded directly to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O T A L @ $22 per copy...................[_$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make checks &amp; money orders payable to "RYAN CRAM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00 Riding Ridge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Lean, VA  22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any additional comments below, and THANKS FOR SUPPORTING DATA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VIEW PAGE 1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DATAVIEW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best way to get DataView support is through Data Connection BBS.</w:t>
      </w:r>
    </w:p>
    <w:p>
      <w:pPr>
        <w:pStyle w:val="PreformattedText"/>
        <w:bidi w:val="0"/>
        <w:jc w:val="left"/>
        <w:rPr/>
      </w:pPr>
      <w:r>
        <w:rPr/>
        <w:t>There are special conferences and file areas setup just for DataView</w:t>
      </w:r>
    </w:p>
    <w:p>
      <w:pPr>
        <w:pStyle w:val="PreformattedText"/>
        <w:bidi w:val="0"/>
        <w:jc w:val="left"/>
        <w:rPr/>
      </w:pPr>
      <w:r>
        <w:rPr/>
        <w:t>support on Data Connecti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ֺ�</w:t>
      </w:r>
      <w:r>
        <w:rPr/>
        <w:t xml:space="preserve">#                             </w:t>
      </w:r>
      <w:r>
        <w:rPr/>
        <w:t>ֺ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Ķ �ķ � �ķ    �ķ �ķ �ķ �ķ �ķ �ķ � � �ķ �ķ</w:t>
      </w:r>
    </w:p>
    <w:p>
      <w:pPr>
        <w:pStyle w:val="PreformattedText"/>
        <w:bidi w:val="0"/>
        <w:jc w:val="left"/>
        <w:rPr/>
      </w:pPr>
      <w:r>
        <w:rPr/>
        <w:t xml:space="preserve">  � � � � � � �    �   � � � � � � �</w:t>
      </w:r>
      <w:r>
        <w:rPr/>
        <w:t>Ľ �   � � � � �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Ľ ��� � ���    �Ľ �Ľ � � � � �Ľ �Ľ � � �Ľ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</w:t>
      </w:r>
      <w:r>
        <w:rPr/>
        <w:t>Providing DataView Support       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1: (703) 506-8598 16.8k HST Dual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Node 2: (703) 847-0861 21.6k HST Dual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</w:t>
      </w:r>
      <w:r>
        <w:rPr/>
        <w:t>-����������������������������������-�    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>
          <w:rtl w:val="true"/>
        </w:rPr>
        <w:t>ۺ</w:t>
      </w:r>
      <w:r>
        <w:rPr/>
        <w:t xml:space="preserve">             </w:t>
      </w:r>
      <w:r>
        <w:rPr/>
        <w:t>McLean, Virginia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each me on the Mustang Software headquarters BBS as I call</w:t>
      </w:r>
    </w:p>
    <w:p>
      <w:pPr>
        <w:pStyle w:val="PreformattedText"/>
        <w:bidi w:val="0"/>
        <w:jc w:val="left"/>
        <w:rPr/>
      </w:pPr>
      <w:r>
        <w:rPr/>
        <w:t>there about twice a week. My user name on the MSI BBS is "RYAN CRAMER" and</w:t>
      </w:r>
    </w:p>
    <w:p>
      <w:pPr>
        <w:pStyle w:val="PreformattedText"/>
        <w:bidi w:val="0"/>
        <w:jc w:val="left"/>
        <w:rPr/>
      </w:pPr>
      <w:r>
        <w:rPr/>
        <w:t>its best to contact me in the "3rd party utilities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tact me by Internet: rcramer1@mason1.gmu.edu</w:t>
      </w:r>
    </w:p>
    <w:p>
      <w:pPr>
        <w:pStyle w:val="PreformattedText"/>
        <w:bidi w:val="0"/>
        <w:jc w:val="left"/>
        <w:rPr/>
      </w:pPr>
      <w:r>
        <w:rPr/>
        <w:t>I log onto my internet system about twice a day, so you can get a really</w:t>
      </w:r>
    </w:p>
    <w:p>
      <w:pPr>
        <w:pStyle w:val="PreformattedText"/>
        <w:bidi w:val="0"/>
        <w:jc w:val="left"/>
        <w:rPr/>
      </w:pPr>
      <w:r>
        <w:rPr/>
        <w:t>fast reply from me ther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rying out DataView!</w:t>
      </w:r>
    </w:p>
    <w:p>
      <w:pPr>
        <w:pStyle w:val="PreformattedText"/>
        <w:bidi w:val="0"/>
        <w:jc w:val="left"/>
        <w:rPr/>
      </w:pPr>
      <w:r>
        <w:rPr/>
        <w:t>Ryan Cra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