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� �     ��   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 ��� ��� ��    ��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   �     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.D.O.L.) 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-ROM Detection Utility for Remote 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</w:t>
      </w:r>
      <w:r>
        <w:rPr/>
        <w:t>I.  Introduction and Discription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On-Line was concieved for use on BBS's tha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ffline CD-ROM files available for browseing.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ve Remote Access the ability to seperate differen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groups and as such, gave us an excellent way of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CD-ROM file areas. The accepted format is to put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reas into ALL groups and then seperate the differen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by groups. The only draw back to this was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way to tell the users which CD was available excep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lletin and hope they remembered when it cam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they wanted. Unti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On-Line was developed for use on The Humbl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one of our network members. Steve came to me and said;"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problem. I want to make sure everyone knows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nd which have to be requested. They tr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line files becouse they don't remember which CD is on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uch thought, I set out to find a way to tell user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elected a group, which one was available and CD On-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of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On-Line works very simply. It places the symbol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the group name that is available. It is complete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tained and requires very little configuring. Memory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null, and it looks goo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</w:t>
      </w:r>
      <w:r>
        <w:rPr/>
        <w:t>II. Files in the Archive and disc.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contain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s does not contain ALL of these and NO more,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ampered with. You may obtain the newest version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upport site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ONLINE.EXE-     The main executable. It is execu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ed fashion and does all the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DB.EXE-      This is the setup utility for the C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Fully explai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CONFIG.EXE-     Main configure utility for CD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ONLINE.DOC-     This document you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-  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-      A formated file discription su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Remote Access fil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</w:t>
      </w:r>
      <w:r>
        <w:rPr/>
        <w:t>III. What you will need.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required for use of CD On-Lin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have DOS 3.3 or later. OS/2 maybe...somebody out ther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know....cool!? You will also need a list of the file 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umbered and named inside RACONFIG. You will ne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olume labels of ALL the CD's you intend to run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ACT!!! They are case sensitive and are the only mean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dentifying a CD-ROM disk from an EXE. A bulletin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you would like, it will post a bullet corro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 ROM disk that is online and give it the nam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 You must make these bulletins. Some CD Di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PREMADE and only have to be copied to your raw bulleti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ry specified in CDCONFIG. Now you need about ten minu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be all set... Ready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</w:t>
      </w:r>
      <w:r>
        <w:rPr/>
        <w:t>IV.  Installation of CD On-Line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One:      Unzip the archieve and place it in it's own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y. This is where the program will be execu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you change CD Rom disks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 directory for your bulletin files bo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scii if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Two:      Run CDCONFIG. It has several fields tha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ch self explainatory. ALL directory fiel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in a backslash (\). If they do not,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damage then we both care to speak of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Three:    Run SETUPDB. The highlight bar is moved down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B key. To enter an entry, highligh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ENTER. You will first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Name for the Group numb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hould be what you want the group called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be prompted for the volume lab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osponding CD ROM disk. THIS MUST MATCH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LE OF THE DISK EXACTLY!!!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label on the cd, my advise to you is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one...the files are out dated anyway.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is to now provide a label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er disks did not. Sorry about this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the rules. Just have to follow them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st field is for the bulletin name in your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in directory that represents the CD-R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. It will be copied and renamed to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on the command line into your text fil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tory. Example.- if you put UPALLNIG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and execute "cdonline welcome1",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ALLNIG will be copied to the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welcome1. Simple huh?! Press enter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ighlight scroll bar and tab to next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ESC to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Four:     The last step is to determine the meathod of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n which you wish to use. One of two mea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: one, run CDONLINE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each time a caller logs on.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her quickly if no changes have been ma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ROM has been changed, it will tak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date the BBS. The other meathod i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anualy each time you change disks.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thod of operation you choose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. You must specify the name of the bullet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 if you wish to hav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ed.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run FrontDoo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from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cd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online WEL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hen you execut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RA in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OP.MNU execute it befor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ould also use a Textfil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nu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et up a Function key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</w:t>
      </w:r>
      <w:r>
        <w:rPr/>
        <w:t>V. Disclaimer and Registration.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On-Line is not FREE. It is released as Share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be used unregistered for a period of 30 days.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On-Line will no longer function. The registration fee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and this (in my opinion) is a pretty fair price for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oftware you'll use every day. To ALL users, registere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try to assist you with any problems you might have with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CDOL to run. I WILL NOT be held accountable for crash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scrammbled memory chips, or 1-900 phone calls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make as a result of useing this software....:) In sho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run it, you risk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CDOL is available from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) Call one of the support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) Write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will be given for ANYONE requesting assista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problem with it, give us a call. If you fi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uld like to report them to us, please do so.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ut to be a real problem with the code (subject to veri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ion), I will give you a FREE registration for you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. How's that for a deal...: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now CDOL only supports ONE CD ROM driv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s, if the responce is adaquate, to code a multiple C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having any ideas for this, make them! I will do the b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o help make this the progra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obtain the newest version of CDOL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any of the following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FTWARE DEVOLOP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Street BB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: Bobby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#: (903)463-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4 v32, v42, MN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n Street BBS II                  The Humble War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Brian Russell                SysOp: Steve Wy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#: (903)465-4769                  Ph#: (903)892-9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 v32, v42, MNP 5                14.4 v32,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USEING CDOL BY MAIN STREET SOFTWAR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