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VTAG.EXE - Call back verifier for T.A.G.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1994 by Mark Mc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75/138,139,140 (804-671-8547,804-499-5150,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, you own the pieces.  If you use it, you alone are l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promises either expressed or implied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make Long Distance phone call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 McKay" is in no way liable for the results of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regards to your phone bill even if it it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 on my part.  Your use of this program reliev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iabilit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Make Long Distance call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duplicate user names, addresses,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for illegal characters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allow users to change the phone number they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pdate TAG Security Levels, AR and S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optionally only call a number once (ie checks to see if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sed that number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ng distance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hangup on Local callers shortly after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ial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trie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to wait for the modems to connec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between call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 and DSL to need to use the door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give LD callers a special SL &amp;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SL that needs to us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onfigure the AR &amp; SF flags to give valida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em init string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non-standard dial out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distance prefix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use more than one area code as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iderable phone numb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 bad number file to not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 User#.msg to configur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s configurable Fido style email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the user several chances to qu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can abort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a tutorial for users to practice a callback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 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 seperate configuration files for each node (up to 99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supports multiple different modems running the same 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let locked out users validate with a diffe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user to use Voice number, Data number or Extra number from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to see Area Code to State given on logon to check for untru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local calls in other Area Codes for those who border other stat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nces/area codes by dialing either prefix and full number 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ocal call depending on how calls are handled by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applies to you ask your phone company so that you won't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nd get charged LD rates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is in the same area code but CBVTAG says the number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, CBVTAG allows the user to try to have CBVTAG call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only a local call.  The worst that will happen is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ed redial tries worth of phone company "Number is 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s.  If the number really is local then CBVTAG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CBVTAG.LOC so future users will be seen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uses TAG validation flags if set or else uses defaul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can optionally check for dupe phone numbers,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of v3.0 only active and locked out user record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mitation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use a fossil driver such as BNU or X00.  CBVTAG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with BNU v1.70 and X00 v1.49 &amp; v1.50.  As of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 has added DESQVIEW support in the Comm routines for X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supplied with X00 by Ray Gw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 of CBVTAG prior to 2.35 occasionally had CTS errors with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  This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VTAG only supports COM1 through COM4 with 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are fairly long, but hopefully not that complex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simple 2 minute setup although I have tried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wanted results please read the entire doc file (print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) and set the program up "per the docs". 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overly verbose but have probably gone into too much det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entire doc file before contacting me with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spelle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\|/    \|/    \|/    \|/    \|/    \|/    \|/    \|/    \|/    \|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                </w:t>
      </w:r>
      <w:r>
        <w:rPr/>
        <w:t>FIRST TIME USERS!!!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</w:t>
      </w:r>
      <w:r>
        <w:rPr/>
        <w:t>NOTE :  You must make a NEW directory for CBVTAG to live in.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/|\    /|\    /|\    /|\    /|\    /|\    /|\    /|\    /|\    /|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|      |      |      |      |      |      |      |      |      |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idn't forget to tell you this tim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rief Descrip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full-featured Call back verifier for T.A.G. 2.7 and is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orking CBV around for T.A.G., and I believe it off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n any others that I have seen.  For ANSI users, it i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user won't be bored to death while using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includes my "CKLOGON" door ("built in" with minor bug fi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duplicate user information (Real Name, Address,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 longer have anything to do with my Remote Access BBS callback ver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_CBV.  I just wrote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 - CBV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now has one commandline parameter, the no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edit.  If none are specified the CBVTAG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di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_CFG tells you "which" node configuration file it is edi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short memories like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BV_CFG 1 or CBV_CFG will edit CBVTAG1.CFG, Node 1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BV_CFG 2 will edit CBVTAG2.CFG, Node 2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BV_CFG 3 will edit CBVTAG3.CFG, Node 3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BV_CFG 4 will edit CBVTAG4.CFG, Node 4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BV_CFG 5 will edit CBVTAG5.CFG, Node 5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BV_CFG and answer/fill in all the fields for all of your no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etty self explanatory as to what things are.  There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what each thing does on the bottom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Modem init string you MUST at least use verbos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 ("ATV1"  Hayes AT command i.e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command and hit enter it comes up "OK" and not "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ni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Dual Standard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Robotics Courier HST 14.4k V42bis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2400 Hayes compitable modem         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ccurra 144B+FAX144                   : ATE1Q0V1X4&amp;C1&amp;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"|" symbol is not needed on the end of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while add it automagically when sending a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odem other than those listed above, I would apprec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please netmail me with your Modem init string "if" ATZ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you.  I will add it to these docs to help other syso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for TAG in the future, giving you credit where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in CBV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BBS Name"            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ysop Name"           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BBS Location"         - The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"Make LD Calls"        - Should the CBV Make Long Distance Call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"Change Number"        - Should The User Be Allowed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 Number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"Make Bulletin"        - Should The CBV Make A List Of Users Don'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 right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"Fix Security"         - Should The CBV Upgrade SL &amp; DS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ing verification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"Let LD Back"  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D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"Let Loc. Back"        - Should the CBV Let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A Local Call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"Use AC if Loc"        - Dial Local Call in Different Area Code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=X-XXX-XXX-XXXX, N=XXX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"Lock Fossil?"         - Is your fossil driver lock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"Check Names"          - Should The CBV Check For Duplicat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"Check Address"        - Should The CBV Check For Duplicate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"Check Phone Numbers"  - Should The CBV Check For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"Dorinfo Path"         - Path to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"User.Lst Path"        - Please Enter The Path to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"Email Msg Path"       - Please Enter The Path to Your FIDO Styl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"Redial Tries"         - How Many Times The CBV Try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"Password Tries"       - How Many Tries Should The User Ge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Password?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"Carrier Delay"        - How Long Should The Modem Wait to Connec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-45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"Redial Pause"         - How Long Should The Modem Wait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"Validated SL"         - What SL Should A Successful Callback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"Validated DSL"        - What DSL Should A Successful Callba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"LD SL"                - What 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"LD DSL"               - What DSL Should A Long Distance Cal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If no LD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"SL To Not Use"        - What SL Must A User Have T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"File points"          - How many file points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"Netmail Credit"       - How much netmail credit should a New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"Time Bank"            - How much time should a New User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Time Ban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"AR Flags"             - What AR Flags Should A Successful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"SF Flags"             - ALL Special Flags Should A Successfu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Given (A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"Modem Init."          - Enter Your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rmally ATZ will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"Dialing Prefix"       - Prefix to Add For Your Modem To Dial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(Normally 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"Comm Port"            - Which comm port is the modem for this n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"LD Prefix"            - Prefix to Add For Your Modem To Dial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ance Number (Normally 1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"LD Val Flag"          - Validation Key to Give LD callers if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not to dial L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"Good Val Flag"        - Validation Key to Give ALL call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BVTA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"Sysop User #"         - User Number To Send "Sysop" EMail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"Use AC on all"        - Should the CBV Keep the Area Code on *ALL*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?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"Access Days"          - Days Online To Give LD Callers If CBV S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all LD 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"LD Access Days"       - Days Online To Give Local Caller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(0 = Don'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mmand Line Parameter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rom version 2.2 on, CBVTAG has new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less command line parameters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y are (they are NOT case sensitive and can have a "-" or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h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if parameter is "X" then -X,/X,-x and /x will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Node using the CBV (always 1 for single node)           [ TAG's %9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Connect rate (actual baud rate of caller)               [ TAG's %8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Real Connect rate (locked baud rate of caller)          [ TAG's %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: User number of the user.                                [ TAG's %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y be in any order but you MUST use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all 4 for the do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Share and Desqview aware and is fully multi node/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.  You only need to run one (1) copy of CBVTAG.EX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many nodes you run.  Just make sure that you g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ntered correc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CBVTAG from TAG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IF YOU HAVE MORE THAN ONE AREA CODE THAT IS A LOCAL CALL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BVTAG.LOC MUST BE ONE WITH YOUR AREA CODE!!!!!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CALL LOCALLY IN 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to run CBVTAG.  Note the TAG % parameters in 2.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NEWLOGON.BAT and a door batch file called from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rinfo?.def) menu call.  I run mine from my Main Menu and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batch file, SAMPLE.BAT, is included with the CBVT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goes in your Main BBS directory and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s another .BAT, .EXE or .COM file locat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CBVTAG from NEWLOGON.BAT, add a menu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ey : ":"                 &lt;- Creat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ata: "Batch file name"   &lt;- Withou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run CBVTAG from NEWLOGON.BAT you do not ne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 node you only need 1 directory for the file. 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for each Main BBS directory and put it there,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CBVTAG for TAG Main directory in D:\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cked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/N%9 /C%8 /R%1 /U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parameters "SOUND" complicated, but if you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2 that you have to even waste a brain ce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may be in any order but must have a space before each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no space between the /&lt;letter&gt; an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ptional Information Text File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allows up to 7 text files to be used to describe the do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If the file isn't present then CBVTAG will us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CHANG.TXT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cal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DHANG.TXT   - Tells users why the door is hanging up on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uccessful long distanc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ELSYSOP.TXT - Message to user if he/she says the numb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all them at doesn'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ASKPHONE.TXT - Message to user to see if the phone number loo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RECALL.TXT  - Shown just prior to dialing users number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make their modem answer when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NO_LD.TXT    - Shown to Long Distance users if you don't allow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ADPNUM.TXT  - Shown to a CBVTAG user who entered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can't be reached at.  This may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sty message &lt;g&gt;.  Shown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ail Template Fil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1.3 CBVTAG will send EMail to your user when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 several instances.  CBVTAG creates a Fido Styl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assigned in the configuration file using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to the sample "template files".  The To, From, Subject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attributes are automatically added by CBVTAG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SCII text files described below for the ACTUAL messag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found a message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mail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M_WELC.TMP  - EMail msg sent to a CBVTAG user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ng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M_NOUSE.TMP - EMail msg sent to a CBVTAG user who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aves it without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M_PHONE.TMP - EMail msg sent to a CBVTAG user who enter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ey can't be reached at. 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e message or nasty message,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sty message &lt;g&gt;.  Sent only if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VTAG NOT to let the user change his/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the following files or else you'll be us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BB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ata tex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2.2 the old MC_CBV*.* files need to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TAG*.*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xt files:  (* - means it'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BVTAG.LOC - List of just the first 6 numbers of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ocal to you separated by a - sign. 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note that the numbers MUST start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at the area code.  You don't need the "1-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dded if needed by the door AFTER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MAKE THIS FILE!!!!!!!  If you ru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lready have this information in FDNOD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copy the file to CBVTAG.LOC, do a min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diting and you'll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1:   IF YOU HAVE MORE THAN ONE AREA COD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CALL LINE #1 OF CBVTAG.LOC MUST BE 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!!!!  OTHERWISE YOU CAN ONLY CALL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2:   ALL LINES IN TIHS FILE MUST B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OMMENTS ON BLANK LIN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If you had only the following 4 loc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would have the following 4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el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4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8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's done this way to allow those bordering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local to you to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numbers can be found in the fro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enuine Bell" phone books in those pages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m right over &lt;grin&gt;.  Any local numbers you fo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reated a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rmat is similar to the FrontDoor's FDNODE.CT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ome typing and research you can copy FDNODE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.LOC and edit it to CBVTAG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&lt;Node #&gt;.LOG - Log of the doors activity.  Mad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node gets it's own seperat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BAD - List of phone number NOT TO CALL (ie your loc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s, fire stations, phone sex hot line, your ex-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)  CBVTAG will automatically not call 411, 911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numbers and 555-1212 (directory assistance in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have to make it and it is only read up to colum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 may be used for comments as to why it's t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COMMENTS MUST BE AFTER COLUMN TWELVE IN ALL CA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number (police, fir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twits on your system, ANY full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WANT TO CALL) use all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4-671-8547  &lt;-* Mark &amp; Debbi McKay's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area code (900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IRST "4" characters. Must be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0-         &lt;- Pay by min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-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prefix (say you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has all the 444 numbers, 411 (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stance in some areas), 911 (Emergenc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), etc.) use "4" characters. Must be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a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411         &lt;- directory assistance (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911         &lt;- Emergenc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n ENTIRE Local suffix (best example is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"5" characters. Must be a "-" followed by a 4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0000         &lt;- no such anima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t call a specific number in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should be entered using "XXX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. XXX must be in capital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MUST be 8 characters, ex. 234-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-555-1212      &lt;- Directory assist for ALL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OK  - List of phone numbers the door has successfu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 will not call the same number twice if "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es" is set to Yes in CBV_CFG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ies calling your BBS then set this option to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y to answer the "The mother, father, sister, br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g, cat, boyfriend, girlfriend, roommate is already 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can't I get on" questions in EMai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TAG.TWT - Semi-informative Log of caller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tility Progra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LTRIM.EXE - Trims your CBVTAG Logs when you think they're h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space.  Starts at CBVTAG01.LOG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VTAG99.LOG (if you have 99 nodes up) and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in the current directory it removes all entri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dat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CBVLTRIM &lt;Date to keep entries si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BVLTRIM 04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trim "ALL" CBVTAG lo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ALL entries older than April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LIST.EXE - Makes a CBVTAG.OK file containing the ful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hone,Phone2,ExtraPhone)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LIST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LIST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CBVTAG.OK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people with the same phone number can't log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OK2.EXE    - Makes a MKOK2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MKOK2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KOK2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MKOK2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So you can look through your user list for bogu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numbers and see the users user number,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NUM.EXE - Makes a WRONGNUM.LST file list of all users with an SL &gt;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specify on the commandline that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WRONGNUM &lt;SL&gt; &lt;Path to User.l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RONGNUM 30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example will read User.Lst in the C:\TAG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create WRONGNUM.LST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greater than or equal to 30 in the CBV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who's user and record numbers don't match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ither locked out or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have it: A couple of beta versions of CBVTAG locked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ome unknown reason.  Measures to insure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ppen anymore have been i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nlockout a user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Go into your TAG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it "U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 in the "RECORD NUMBER" of the user to un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When the users record comes up hit "#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RECORD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no longer locked out and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now be the same a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TAG is provided as "Shareware" for those T.A.G. BBS sysop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"User call back verification program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nestly plan on registering the program within 30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useful then feel free to test it out to see if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If you have no intention of ever registering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ther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"should" be able to tell within a few days if the program is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een looking for".  It you have not register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of setting it up you must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you and you alone.  You cannot "sell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ddy down the street or acros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for the version of the program that you tes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guarantees either expressed or implied of an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addition of any "new features" if you register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it "as is".  When you do register you are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"this" program as a "registered use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do "receive" it you will be able to get your key within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 Sorry, but "Checks in the mail" doesn't work, I've heard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"Fidonet" I will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receiving your registration via Fidonet Net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must call my BBS twice to "pickup"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o log on (if I am around and I see you log on you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g on once) and another time a day or two afterward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as of 4 May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Keys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                      $1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-10                      $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-20                      $7.5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+                      $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and two other TAG sysops in your are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BVTAG together you'll each save $5 on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tes apply only if it is in the same envelope. 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"Joe down the Street" and "Sally next door" registered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that you get yours for $10.  It means that if you, "Joe" and "S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gether and send $30 with the proper info, you will each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less than "the proper amount", you "won't" ge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amount you sent minus the cost of a stamp and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rovided it covers such. Plain and simple.  Amount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per amount" are 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rations must be in US funds.  If you live outside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a money order drawn on US funds.  For example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rom Canada is worthless paper.  Most Canadien bank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money order drawn on US funds with little to no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one key made with the information that "you"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If you run a multi line system 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provided the 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ifferent names on different nodes you need to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doesn't work because you gave me the wrong informatio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nformation at a later date then you must pay a $5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the updated key file for the extra time involv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other key"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your "System configuration" (case sensitive), 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"Anthrax Buttsnorkler" but the name you give o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 Doe" then you need to supply the name "John Doe"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"FuNkY 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from TAG config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Number (if in Fidonet)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                  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BVTAG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