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ser BIO  v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f you already have a registration number for User BIO make sure you read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README.1ST file.  The data (*.DAB) files are not compatible with thi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ersion of User BIO!!!!!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directory BIO off of your Synchronet XTR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ample: C:\SBBS\XTRN\BI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all the files extracted from BIO200.LZH are in the above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an ASCII editor (I use QEDIT) to edit the User BIO config file (BIO.CFG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liking (instructions are included in BIO.CF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you will have to create a questionnaire file (BIOQUE.TXT).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2 questions already.  You must follow the rules below in or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to work.  If you don't, strange things will happen!!  Here'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for the questionnaire file (BIOQUE.TXT &lt;-- must be named this!!!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                                     &lt;- Number of questions (99 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logging on to a BBS I look for ...      &lt;- 1st question (78 chars 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                                        &lt;- Number of responses (9 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igents                                 &lt;- Response 1 (74 chars 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that like to have modem sex!          &lt;- Response 2 (74 chars 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ll rarely, so who cares                  &lt;- Response 3 (74 chars 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ood debate in the message bases           &lt;- Response 4 (74 chars 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mps, what else?                           &lt;- Response 5 (74 chars 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with the same interests as mine       &lt;- Response 6 (74 chars 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you walk to work or take your lunch?      &lt;- 2nd question (78 chars 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                                          &lt;- Number of responses (9 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not sure I understand the question       &lt;- Response 1 (74 chars 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wife/husband is a bitch, makes me walk    &lt;- Response 2 (74 chars 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I go hungry                                  &lt;- Response 3 (74 chars 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ake the bus                               &lt;- Response 4 (74 chars 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r pool                                   &lt;- Response 5 (74 chars 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I only eat dinner                            &lt;- Response 6 (74 chars 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the SysOp has gone looney tunes      &lt;- Response 7 (74 chars 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work and only eat lunch on Tuesdays  &lt;- Response 8 (74 chars 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in school                                &lt;- Response 9 (74 chars 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append any other questions you want to ask your users. 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first line to the number of questions you plan on as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EASE NO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think your questionnaire file out before you allow your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User BIO.  The reasoning being, if you change anything after use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ed the questions you must let your users know that chang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.  If you don't do this then everything will be out of wack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only correcting spelling mistakes this should not matter. 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*.DAB files and start over forcing your users to re-do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again.  Its up to you how you want to do this.  Future vers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care of changes to the questionnair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SCFG-&gt;External Programs-&gt;Online Programs, hit INS and add User BI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ollowing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</w:t>
      </w:r>
      <w:r>
        <w:rPr/>
        <w:t>User BIO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</w:t>
      </w:r>
      <w:r>
        <w:rPr/>
        <w:t>Name                               User BIO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</w:t>
      </w:r>
      <w:r>
        <w:rPr/>
        <w:t>Start-up Directory                 ..\XTRN\BIO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</w:t>
      </w:r>
      <w:r>
        <w:rPr/>
        <w:t>Command Line                       bio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</w:t>
      </w:r>
      <w:r>
        <w:rPr/>
        <w:t>Clean-up Command Line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</w:t>
      </w:r>
      <w:r>
        <w:rPr/>
        <w:t>Cost in credits                    0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</w:t>
      </w:r>
      <w:r>
        <w:rPr/>
        <w:t>Access Requirements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</w:t>
      </w:r>
      <w:r>
        <w:rPr/>
        <w:t>Execution Requirements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</w:t>
      </w:r>
      <w:r>
        <w:rPr/>
        <w:t>ANSI Required                      Yes (Can be No)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</w:t>
      </w:r>
      <w:r>
        <w:rPr/>
        <w:t>Multiuser                          Yes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</w:t>
      </w:r>
      <w:r>
        <w:rPr/>
        <w:t>Intercept I/O Interrupts           Yes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</w:t>
      </w:r>
      <w:r>
        <w:rPr/>
        <w:t>Shrink BBS                         No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</w:t>
      </w:r>
      <w:r>
        <w:rPr/>
        <w:t>Modify User Data                   No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</w:t>
      </w:r>
      <w:r>
        <w:rPr/>
        <w:t>Uses WWIV Color Codes              No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</w:t>
      </w:r>
      <w:r>
        <w:rPr/>
        <w:t>Execute on Event                   No (can be logon event)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</w:t>
      </w:r>
      <w:r>
        <w:rPr/>
        <w:t>Menu Command Keys                  Main  ( )       Transfer  ( 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</w:t>
      </w:r>
      <w:r>
        <w:rPr/>
        <w:t>BBS Drop File Type                 Synchronet      XTRN.DAT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</w:t>
      </w:r>
      <w:r>
        <w:rPr/>
        <w:t>Place Drop File in                 Node Directory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s it!  If you have any problems you may call me (Lou) voic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416) 444-8280.  Please note the time difference, I wouldn't want a cal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3-4 in the morning ... GRIN!  So this would be TORONTO TIM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NO COLLECT CALLS PLEASE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**SHOULD** read HISTORY.BIO for addition information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Please see register.txt for registration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End of SYSOP.DOC 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