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 v1.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2-1994 by Cris McRa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Birthday List Generator f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v4.22+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rthday v1.17?  It is a program written for WWIV v4.22+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listing of users with birthdays on the curr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, and the day after.  Here is a s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v1.17 [Unregistered]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y Listing for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FO                      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ntom Of The Opera       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system date to my birthday to generate the above li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who has the same birthday as you.  Generally, you run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also supports the TODAY.xxx data files which ar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se files, and wish to have them included in the Birthd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ill print out all celebrity birthday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an be used to generate lists for your G-files area, b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rthday v1.10, it can also be used as a logon event.  If a us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the BBS on their birthday, a nice Happy Birthda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to them.  You may edit the BDAY.* files to display any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y use WWIV ANSI codes.  The BDAY.* files must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the BIRTHDAY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Birthday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Birthday v1.16 or below, you &gt;must&lt; run BDAY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BIRTHDAY.EXE.  This is required because the BIRTHDA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BIRTHDAY.EXE will convert your BIRTHDAY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un BDAYCFG.EXE prior to running BIRTHDAY.EX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running with a default configuration.  If you're regis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BIRTHDAY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rthday v1.17, you must unzip BDAY117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DOC - Birthday v1.17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EXE - Birthday v1.17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CFG .EXE - Birthday v1.17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ANS - Birthday v1.17 Happy Birthday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MSG - Birthday v1.17 Happy Birthd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Birthday v1.1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LCL - Sample TODAY.L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omes with a configuration program called BDAY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Birthdays's operation.  All configuration inf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htday is stored in WWIV.INI.  This file is not unique to Birthda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already have one.  If you do, BDAYCFG.EXE will simp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Birthday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Birthd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Birthday Configuration program (BDAY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PATH      =C:\WWIV\GFILES   ; Path for your ASCI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generate this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ATH       =C:\WWIV\GFILES   ; Path for your ANS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generate this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_PATH      =C:\WWIV\GFILES   ; Path for your "TODAY.xxx"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use these fil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  =Yes              ; For logon event.  Do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before displaying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CREEN    =Yes              ; For logon event.  Do you want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after Birthday list is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BORT     =Yes              ; For logon event.  Allow user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isplaying of the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ONLY_ONCE  =No               ; For logon event.  Do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Birthday list on user's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BLANK_LISTS=No               ; Display "No User Birthdays" in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if there are no birthda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ree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LANK_LISTS=No               ; For logon event.  Do you want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displayed if there are no birth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is option is useles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DA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UMBERS=No               ; Add user number after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irthday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STYLE    =1                ; Header style (1-11, 11 for custom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of available header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f you want a custom he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HEADER.TXT and put a 25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LORS     =3,2,5,7,1,2,1    ; Colors for the Birthday lists. 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1 - Birthda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2 - Birthday Lis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3 - YESTERDAY, TODAY, &amp;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4 -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5 -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6 - "Celebrities born...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7 - Celebr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WIV v4.22, colors 8 and 9 won't be availabl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source.  They are available in 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AMPLE HEADERS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 -=-=-=-=-=-=-=-=-=-=-=-=-  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 ~~~~~~~~~~~~~~~~~~~~~~~~~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=====================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*������������  ������������*������������  ������������*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*������������  ������������*������������  ������������*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HE TODAY.LCL FI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area, Birthday will scan for the pres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LOCAL.LCL file with a few birthday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ut this file in your GFILES directory.  The format for the LOCAL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:  Must be a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  :  Month and day as MMD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  :  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 : 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80: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XAMP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AILY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WWIV.INI file, put "BIRTHDAY.EXE" in your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 it can be process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OGON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logon event, so that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viewed by your users, put "BIRTHDAY.EXE L" in your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simply put that line in INIT if you have no othe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urrently have a logon event, and want Birthd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IT to run Birthday at the logon ev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"BIRTHDAY.EXE L" (including full path to the EXE)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ogon event feature, the BDAY.* files must be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(same directory as your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HAIN SETUP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chain,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BIRTHDAY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Birthday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day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SCII output file to BIRTHDAY.MSG for WWIV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iled with WWIV v4.22 userr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isplay updated to implement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 - direct screen writes are turned off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6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ODAY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6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 (evident when using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where names &gt;24 characters mess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ability to print Happy Birthday message to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on the day of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ability to add user numbers after user nam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gold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filepoints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extra time to users on their birthday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he day of their birthday to get the time.  The extra ti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ir FIRST logon of that day.  This is for WWIV v4.2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e to unknown causes, the gold, file points, and extra ti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certain systems to lock up.  These featur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certain whether they will be added la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lignment problem in celebrity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during logon event.  Previous v4.2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pened the USER.LST and kept it open when it wa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other instances to halt until Birthday was don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lis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user screen height problem.  Instead of using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prior versions used the BBS's screen heigh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o print before displaying [PAUSE]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reading the USER.LST to see if it was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during the logon event.  It would only work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3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handling TODAY files that use the 'C' identifi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pack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inting out birthday lists that don't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set up Birthday not to generate an ASCII fi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user logged on, Birthday would print out an error mess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ied to open a non-existent file.  Birthday now prints noth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ireWal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/INSTALL problem.  It was not properly updat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onfigur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Birthday no longer uses BIRTHD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ser numbers are handled if you have Birthday app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 names.  Prior versions would not include the number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o long.  Birthday now shortens the length of the user nam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BDAYCFG.EXE).  You must run BDAYCFG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ous versions in order to convert your BIRTH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Copyright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