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IMPORTANT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USERS!  Make sure in BATS.CFG you have EXPANDED or COMPRESSED for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!  If your dates are way out of wack,  this i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VERY IMPORTANT!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does not put the year in the EXPANDED log format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 to acts strange under certain situations.   To provide 100%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S,  ensure your log format in RACONFIG is COMPRESSED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date conflicts which may arise.    If you have EXPANDE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,  there is HOPE,  just ensure that the logs are all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 and then set the DOS date for that year,  scan them, 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ck.   This small date problem is not my fault,  it is a short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 expanded log format,  and I have addressed this issue with And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he could stick the year in there,  I have had no succes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,  RATOOLS can read EXPANDED logs,  it just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year for the year,   as long as you are NOT scanning old logs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p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