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TS v.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Gamma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leased Open Gamma to select users and promotions activated on 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th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Betas 7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nished BATS.DOC and UPDAT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mand line options have changed,  you cannot scan and sor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command line,  and you no longer need to use ARCHIVE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is information is stored in BATS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nished BATSCFG.EXE,  This handles all of the configuration in B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o longer can edit BATS.CFG and BATSLOGS.CFG with a text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delete these files and re-create them with BATSCFG.EXE.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SINIT.EXE. 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rrors no longer hang up the sca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issing Log doesnt call the help fil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ys Act Graph no longer has minimum of 1,  it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d the programs some.   BATS no longer scans.  Each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package has thier own UTILITY program call ??TOOLS.EX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two letters are for thier BBS.  This does the scans and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ATSDOOR now has the SysOp Pages stuff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ndows should have titles in the border just to remind you where you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Errors will now pop up a window which is linked to the HELP file mak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simple to understand the error....I can also UPDATE this fil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ier as the need a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WildCat! Scanner now has a SECNAME.LST for renaming the SECURITY NAM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nu help was completely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ysOp Paged scanning is now active and functioning in RA,QBBS, and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! does not write the reason paged in the log (probably doesnt 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 left the space there for future update and compatibil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you are presented with the date option,  there is a NEW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its Today, Yesterday, Entire, and Selected Dates.  Selected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the old dat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List&gt;Calls Completed,  if you press enter on that persons name,  B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then present you with a category selection which show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on THAT day for THAT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le integrity checking now includes the existence of the oth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 If the Door renaming/ignoring files, configuration files and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r file is not where it should be...BATS will tell you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SysOp Paged Shell...All functions are installed except for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proper lines.   Beta 6 will includ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ATS will now reconstruct the LISTBATS.DAT file if it is missing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ified the colors of Averages, Database stats, dates, opening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ing screen, register screen, userfile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orting of user names is NOW by last name.  Currently there also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format.   Only names with Jr. and Sr. are problems, 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not cause any re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or was not recognizing key,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nd options were not asthectically pleasing to Joe,  and he had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.   There now much cleane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the renaming of doors bug,  turns out that I was ignoring th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ose lists instead of renaming them.  Sorry bout t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d some more of the screens and removed the exploding window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pular request of many users.  The windows should no longer expl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re created. (speeds things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timized the code again,  finding some spelling errors and othe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,  also reduced the executable a little bit,  but that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row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the sort loop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-did the Regist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ny of the boxes are changes and things are going to look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re was a bug in the VIEW module which caused the system to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rror if there were no files. 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support fo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online help and changed most of the boxes,  making mor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available to the en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wrote the door to support true interactive activity,  COM 1-8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p to 115,0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ATS 1.10 enters BETA mode on Friday, Feb 19th, 1994 22:14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S v.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leased BATS 1.00 on Friday, Feb 19th, 1994 22:13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nally fixed a bug with SORT,  now the dates are sorted correct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e function also works with the lis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a serious BUG which caused BATS and USERBASE to do wierd thing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ccessed more than one account with the Search For User's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.  Thanks Jo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file checking routine that ensures people have set-up correct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t then BATS will automatically create the miss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working message to the opening screen,  people think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ing for a keypress and get agra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/DLOG option that tells bats you dont want to save your log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them when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plely Rewrote door, and made it multi-node cap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uto-detection of USERBATS.DAT to ensure the program is in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orts will now allow you to abort when it asks you for printer 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a few small bugs which were never brought to my attention,  bu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durring the optimiz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d a few of the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d the name from USERBASE to BATS.  All KEYS for USERBASE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BATS,  just rename the key from USERBASE.KEY to BATS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log scanner now reads and archives logs specified in BATSLOG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ing the instalation EVEN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rged all files into one executble,  reducing the code size an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considerab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-optimized the code, reducing the size of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Register Feature which lets you fill out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rchiving of logs to the log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log scanner will now automatically SORT the database fil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log scanner will now automatically archive the database if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chiving the database now allows you to VIEW it within BATS without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to exit it or loose your current database.  If you have old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view them with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System Activity Graph and Average Call Length to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cluded a DOORS exclusion/renaming routine which allows you to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ors from thier sometimes cryptic line params to a readable ph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the instructions in IGNRDOOR.LST and ALASDOOR.LST.  These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nd should 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BASE 1.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a stupid bug which caused LOOKUP to just STOP working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date.   Sorry fol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