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############       ######      ##############  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#############     ########     ##############  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##        ###    ###    ###         ####       ###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##        ###   ###      ###        ####       ###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############   ##############       ####       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############   ##############       ####       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##        ###  ###        ###       ####                  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##        ###  ###        ###       ####                  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#############  ###        ###       ####       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############   ###        ###       ####       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BATS -- BBS Activity Tracking System - v.1.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pyright (c) 1994 Mark G. Spivey and BBS Plus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cluded 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amble and Credits 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and Features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Information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System 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ing from version 1.00 of BATS 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Logs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Database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Bat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 A User's Data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Archived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Bats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enu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Completed Special Feature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Menu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 Report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Report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Report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Activity Graph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File Statistic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Statistics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Statistics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Call Length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enu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s Activated    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 Activated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Posted    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naires Activated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 Completed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Activity 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Options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 makes references to  a number of  product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,  trademarks, and  reserved rights  held in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r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IN BATS v1.1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.EXE     - BATS User Interfac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.HLP     - Online Context 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.DOC     - BAT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CFG.EXE  - BATS Configuration Program, use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S, please delete old *.CF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TOOLS.EXE  - Depending on your package, this is you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in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TOOLS.DOC  - Special notes for your BB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.DOC   - Hot and Dirty update history of BA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beta cycle. (Good information in there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SDOOR.LST - This file allows you to rename cryptic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to readable ones.  Please read thi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RDOOR.LST - Ignore doors that are run every cal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NAME.LST  - (Wildcat! only) This will allow BA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the security level o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. I strongly recommend that you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and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DOOR.ZIP - An interactive door that allows users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ownload thier activity and view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sitices.   (Easy to inst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 was  started  in  early  June  of  1992  to help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of  RemoteAccess  and  SuperBBS  track activit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BBS  by  use of  the system logs. Many system oper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eir logs and save them so if they ever need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 what a particular user  has done  on their  Syste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as how hard it was to find information on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r file. Therefore a need for a product was  brough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attention and hence this program was written.  It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many  long hours and  hard work  by  the  BBS 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Beta Team and myself. I would  like  to  thank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eople who have  all been a part in the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Thompson,  Norman Cox, Karen  Maynor, Andrew Milner,  A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man, Steve  Gabrilowitz, Fred Horner (Rest  in Peace), Jo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cker, Adam Summers, Rick Grimek, Tony Paolillo, Jim Cond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Schwandt, Mike Nichols, Noerberto da Cruz, John Cream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Joe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"Joe Hacker" for reformatt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Spiv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Plu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 is a  full featured  BBS activity  tracking sys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rack your  user's  activity  with its  own propri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independent of the  system logs. With BA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able  to  retrieve  information about  your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,  an   individual  user's  activity,   and  retr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rom  nine  categories  including:  calls 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rops,  doors  activated,  files  up and down 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EMSI  calls, messages posted,  password fail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to the sysop, and questionnaire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BATS 1.10 you  can now keep  an up  to the last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llowing  you to see  what activity  the BBS has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 You can set BATS up as a function key from your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r can set it up as an icon from the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S/2 and access it on a daily basis letting you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happened 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is fully automatic  and once installed will g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rom  the  BBS  logs  and  store  it  in 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nd  faster format. It will  also upon the SysO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archive  the log and place  it in a sub  director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trieval  is fast! You  can pull out  the mo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the program and find  out everything a specific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 done   on   your    system    with    minimal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tion! You  can do keyword  searches, generat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a  user's  or  your  system's  activity,  view al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 and purge  out users  that are  no longer 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urges are for BATS tracking only, no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view a specific users activity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at as  well,  you just activate BATS with the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on the command line.  Example : BATS Mark Spi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uses   professional  looking and easy to use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menus. The only time you ever have to remembe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at keyword to search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your old logs, you can compile them as wel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 to the size  of your database  allowing you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 already have, instead of  having to wa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 can see, BATS  is a great  program to help  you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ppens  on your system,  and in today's  BBS worl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battles  and lawsuits, this  program will help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 a potential  problem user to give you  that added b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ance you are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ING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TS" refers to  the  executable  program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e BATS archive and all executable progr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contained in the separate log scanning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by BBS Pl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BATS is  the copyrighted  material of  BBS Plu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must be used only  in accordance with the condition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 may use BATS for  a period of three  weeks on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 in  order  to  determine  it's  suitability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application.  After this period  you MUS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copy of  BATS that  you run  simultaneously. Multi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s that  share the same message  and file 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name only need 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gistration  entitles  you  to  use  BATS and any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of BATS  for as  long as  you wish,  subject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licensing conditions attached to future versions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 the registration procedure, refer  to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 "HOW TO 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BBS  Plus  Software  is  not 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, or support for,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ite, Corporate and Group registrations are avail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alt 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You may not modify or otherwise reverse engineer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You are encouraged to distribute BATS provided that no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arged  for its distribution,  and that the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is  not  modified  in  any  way.  Pay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may however charge their  normal fee provided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harged for BATS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ATS may be included as  part of ANY software libra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distributed on  a  commercial  basis. (Commercial  = "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ATS may not be used in any illegal or unlaw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BBS Plus Software's liability  resulting from your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use  BATS is   limited to  the amount  that the</w:t>
      </w:r>
    </w:p>
    <w:p>
      <w:pPr>
        <w:pStyle w:val="PreformattedText"/>
        <w:bidi w:val="0"/>
        <w:jc w:val="left"/>
        <w:rPr/>
      </w:pPr>
      <w:r>
        <w:rPr/>
        <w:tab/>
        <w:t xml:space="preserve"> affected party has paid BBS Plus Software or one of BBS  Plus</w:t>
      </w:r>
    </w:p>
    <w:p>
      <w:pPr>
        <w:pStyle w:val="PreformattedText"/>
        <w:bidi w:val="0"/>
        <w:jc w:val="left"/>
        <w:rPr/>
      </w:pPr>
      <w:r>
        <w:rPr/>
        <w:tab/>
        <w:t xml:space="preserve"> Softwares authorized third-party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MMERCIAL</w:t>
      </w:r>
    </w:p>
    <w:p>
      <w:pPr>
        <w:pStyle w:val="PreformattedText"/>
        <w:bidi w:val="0"/>
        <w:jc w:val="left"/>
        <w:rPr/>
      </w:pPr>
      <w:r>
        <w:rPr/>
        <w:tab/>
        <w:t xml:space="preserve"> Systems that qualify for this category must be physically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non-commercial site. This category is mainly fi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profit  organiztions  or  BBS's that do not charg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tegory is filled by BBS's that are run from a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ce and  charge access fees.   It cannot be ru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site such as a computer store or 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tegory is filled with BBS's that do  not  charge ac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re run for commecial reasons such as support for a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allow the  purchase   of  software or  hardware. 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ct business  from  your  home,  then  you  fall  in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  The only systems that do not qualify are thos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access   for  thier  BBS  and  have  no other char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conducted via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   US Registration/Support Site 1/Author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Mark Spivey</w:t>
        <w:tab/>
        <w:tab/>
        <w:t xml:space="preserve">      CHECK/MO DISCOUNT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C/o BBS Plus Software.       NON-COMMERCIAL, $12 US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P.O. Box 45058          PERSONAL COMMERCIAL, $19 US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an Diego, CA 92145 USA          COMMERCIAL, $25 US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do 1:202/507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Compuserve 73624,432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BBS 1-619-695-3675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8&gt;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Public Software Librara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CREDIT CARD ORDERS ONLY!!!!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07:00 - 19:00 Central Standard Time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You can order with MC, Visa, Amex, or Discover from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ublic (software) Library by  calling  800-2424-PsL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or 713-524-6394 or by FAX to 713-524-6398 or by CIS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Email to 71355,470.  You can also  mail credit card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orders to PsL at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>Item # 11294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P.O.Box 35705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Houston, TX 77235-5705.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PRICES INCLUDE SERVICE CHARGE and S&amp;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 NON-COMMERCIAL, $ 17.0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>PERSONAL-COMMERCIAL, $ 24.0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COMMERCIAL, $ 30.0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THE ABOVE NUMBERS ARE FOR ORDERS ONLY!!!!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sL will gather the required information  from  you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to process your key and mail it to us via CIS.  You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should still send us your registration form  if you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would like to be added to the database</w:t>
        <w:tab/>
        <w:t>or if  you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have any comments or suggestions.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ny  questions about  the status of the shipment of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the order, refunds,  registration  options, product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etails,   technical  support,  volume</w:t>
        <w:tab/>
        <w:t>discounts,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ealer  pricing,   site</w:t>
        <w:tab/>
        <w:t>licenses,   etc,   must be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rected to BBS Plus Software DIRECTLY.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To insure that you get the latest version, PsL will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ify us the day of  your order   and we will ship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the product directly to you.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You MUST fill out the  registration form correctly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registration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 and money  orders must be made payable  to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bove and be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lease include  your FIDONET address  or a self 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ed  envelope  so  that  receipt  of  your paymen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BATS REGISTRATION FORM *** Item # 11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he above  two lines are used  to generate you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must  appear EXACTLY as they do 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(net name too)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BBS # and Baud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#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Registering BATS 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mount enclosed _____, for ____ cop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like about BATS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enhancements or  changes would  you like  to see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rele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BBS program do you use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 ] Check/Money Order (Direct)  [ ] Visa (via PsL)</w:t>
      </w:r>
    </w:p>
    <w:p>
      <w:pPr>
        <w:pStyle w:val="PreformattedText"/>
        <w:bidi w:val="0"/>
        <w:jc w:val="left"/>
        <w:rPr/>
      </w:pPr>
      <w:r>
        <w:rPr/>
        <w:tab/>
        <w:t xml:space="preserve"> [ ] Master Card (via PsL)</w:t>
        <w:tab/>
        <w:t xml:space="preserve"> [ ] American Express (via PsL)</w:t>
      </w:r>
    </w:p>
    <w:p>
      <w:pPr>
        <w:pStyle w:val="PreformattedText"/>
        <w:bidi w:val="0"/>
        <w:jc w:val="left"/>
        <w:rPr/>
      </w:pPr>
      <w:r>
        <w:rPr/>
        <w:tab/>
        <w:t xml:space="preserve"> [ ] Discover (via P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 # ___________________________ Exp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 of Cardhold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registering you  will receive  your uniquely 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Each  key is a  small file. To  install the key,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file in the BATS directory,  and if necess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rename it to BATS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 Registrations   will   receive   thier  key  either 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 mail,  fidonet mail or direct upload,  which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refer to do at the time, and whichever is most convei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 will notify me when your registration has been 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 check it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ATS  detects a valid  key it goes  into register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unctions previously not availabl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marked in this manual  with a [*]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gistered  users.  These  bonus  features  are my w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 you appreciation  for your  registering with  m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this, you will also receive toll-free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 (US and  Canada Only)  in case  you are having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 made aware that BATS is  still fully func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it is  registered, the  bonus features  are nic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bsence makes  the program no less usable.  BAT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not be "Demo ware" or "Expire 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Your key is unique and under NO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 made available to  anyone else. Doing  so is a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ion  of  the  agreement  you  entered  into  with u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ystems are authorized distribution sit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and all BBS Plus Software and can provide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s.  Please use the following MAJIC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are  requesting  it  via  the  mailer.  Also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re  the major  nodes for  the BBSPLUS  echo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s  product support  via Fidonet.  Please contac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via  netmail for access to the echo,  it will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bone in the very near future,  of course your 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's respective fidonet support echo is another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an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SRA - Remote Acces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SQB - QuickBB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SWC - Wildcat!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SAC - ACFiles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SBW - Bluewav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Spivey                      Joe Hac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Information Systems       Gethesma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 Diego, CA                    Corpus Christi, 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9) 695-3675 USR v32b 14.4     (512) 851-0241   16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@1:202/507                Fidonet@1:160/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 Grimek                      Tony Paolil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ftermath                    Underground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 Linn, Oregon                Georgetown,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3) 656-7934 USR 16.8 DS       (302) 856-9451 v32b 14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@1:105/275                Fidonet@1:15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Creamer                     Mark Scwan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y-it Express                Channel Sur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lando, Fl                      Telford, PA 189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7)295-0594 v32b 14.4          (215)257-7888 19.2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@1:363/198                Fidonet@1:273/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is, I will support anyone via Netmail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system. Registered users receive toll-free suppor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should run on any IBM 8088 or 80x86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 programs you will  need in addition  to the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BBS, PKZIP(TM) and PKUNZIP(TM). BATS will use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o compress and decompress the database files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d file name that the view utility can access.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rement is 512k available, it will work with l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not  reliably.  There  is  a  large  amount of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 that  can  cause  out  of  memory errors.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eeds enough memory for  PKZIP and PKUNZIP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 and view archived  portions of the  progra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been tested under DesqView and OS/2 2.1 and 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no problems to date,  but rest  assured, you do  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 enough memory for the program  to  work  effici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STALLING OVER VERSION 1.00 of BATS, PLEASE REA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DELETE THE .CFG and .EXE files before install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S directory.  After you install the new version,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CFG and enter the names and log information, 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RESET or CREAT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sure  that  you  have  the  following statemen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, AT LEAST 15 are used by the program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multi-line BBS  you will need to increas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iles DOS  can have  open at  one time  by increa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value. Note:  Each additional  handle will  re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memory by 50 to 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reate a  directory and place the archive  files in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a good idea to  put them in their  own directory. B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reate some  sub  directories  under itself,  tha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there for full operation.  If these directorie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,  you may experience  problems.  They   are  BATS\LO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\ARCHIVE and BATS\ARCHIVE\TEMP.  Running  BATS.EXE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 thes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ecute  BATSCFG.EXE,   This is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ATS,  please enter all the information or BAT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rrectly.  Note that you can only have four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version of BATS if you are un-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Next you can (optional) edit the IGNRDOOR.LST 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SDOOR.LST file which allows you  to tell BATS to ignor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60 doors and rename up to 60 doors. (Un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upport  10!). For more information,  read the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should be  self-explanatory.  This feature 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ATS  give more readable DOOR  names in DOORBATS.D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gnore ones that are executed on a log-in basis.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users there is a SECNAME.LST file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the Security levels to BATS so it can understand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t your system.   Please   read  SECNAME.LST 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xecute BATS.EXE and then exit it,  there will be no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 untill you scan a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pletes the  installation and  configuration of B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now ready to  go onto the  SCANNING portion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have  installed and  configured BATS  you are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 to scan  your first   log file.  This is  really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 and automated.  BATS will delete the  log fil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o save them,  and will delete it if you do not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rchive them.  If you choose to archive the logs,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RCHIVE  them after they are scanned and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the LOGx.ZIP where x equals the line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LOGS.CFG file.  If you use the SPECIAL SCANNING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will store the current days logs in the \BATS\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will be named BATSLOGS.??? where ???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that the log belongs too.  If you need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og for other programs,  you should copy th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directory under the name it should be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.   After the program is complet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elete it.  This is very important,  because B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can that log again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SCANNING (Optional,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decide to scan the log,  you need to decide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BATS to work.   If you would like up to the minut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BATS (highly recommended) you should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call.   To do this you woul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TOOLS /SCANLOG &lt;n&gt;   &lt;---  ?? would be the first two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your log scanner.  RATOO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n&gt; is the line number of the BBS and the line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LOG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the first program activated upo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so that if any other programs need the system 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py them back temporarily and delete them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 (mention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scan this way, you must still run BA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canning mode so it can clean up the system logs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o this daily, weekly or as needed,  but i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so the logs do not get larg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CANNING (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TOOLS /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ust be done,  you need to do this periodically! 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ggested,  but if you need the system logs fo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 week,  then you can do it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ly  one more command line option  you need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nd it is /SORT and  it allows you to sort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for some  reason things  are  out of order.  If you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  system,  you  should  do  this   daily  so  B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will  be  in  order by date-time and not by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/SORT  will sort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BATS,  you activate  BATS.EXE from  the "DOS"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oads the  user interface that allows you  to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 the reque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ne  other option that allows you to  call up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quickly by typing BATS USER NAM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 USER NAME. This  is real helpful  in the Quick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reader option that shells to dos and runs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the username from the message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DATABASE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 archive your database files  when they becom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outdated.  You  may  later  retrieve  them  via 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unction explained later  in this section.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URRENT DATABASE,  EXCEPT FOR USERBATS.DAT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ccidentally  archived the database and  want to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 just UNZIP  the archive  it created  in the BATS\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 overwrite the ones in  the BATS director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name will be the month  and day of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nd the extension will be the year of the la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01011231.94) for Jan 1 - Dec 3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B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exit  BATS and  return you  to DOS.  ESC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A USER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purge  a  user's  account  information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 all entries pertaining to  their account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handy  in situations where  you create a  TEST USER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urposes of seeing if your system works correctly fo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It  will permanently remove  the information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RCHIVED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view an archived database that you may hav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BATS  created  when  the  database  became  full. If B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  that  the  database  is  getting  too large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rchive the database and  then it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 file informing  BATS what  reason it  had,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load  BATS the next time in  user interface mod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explain   what has  happened.   BATS can   hold  3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each category and I  have filled it to 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ATS still works,  but it will take forever to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B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appear  if you  have not  registered BATS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you to  fill out  the questions  required to 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, it will  then generate REGISTER.FR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 This should be printed  out and mai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mount stated above. You may also use the abov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gistration purposes, but this is to make 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 CALLS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view all call activity on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who  called,  their   log on  and off tim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aud rat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 to View Calls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n you press ENTER on the highlighted call,  BATS will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n search for that person's activity and allow you to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ew all activity for that person on that day.  This let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see what someone did on a specific day much easier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an before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CARRIER DR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view all carrier drops on your BB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nd when it happened.   This is a good method to se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tually hangs up on the system.  Keep in mind  that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will allow the user to log off and fool  the BB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they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OOR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view all external program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logs has being activated.  BATS will track the 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executed,  the time  it was  execute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ho execu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 TO DOORS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 have  BATS  rename  certain  strings  and IGNOR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thers  making   the database   more readable.  For  mor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formation, please read the descriptions in ALASDOOR.LST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IGNRDOOR.LST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OWNLOAD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view all downloads complet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by who,  when and what file  was  downloaded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very  helpful.  For  example, if  someone  uploads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  program  to your system,  you  can find  out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it and inform them of the virus.   This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S can be very helpful in determining who has 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 INTERACTIVE EMSI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view all calls negotiat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 logon  process.   IEMSI  is  a  logon system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 many   mailer terminal   programs  an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ackages that allow  the  user to  call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press any keys until they reach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ESSAGES POST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view all messages posted by wh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a the were posted in.  It lets you see  what 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rs post in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PASSWORD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view all password failur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 on your system,  this allows you to see who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user or whose account may be tampered with.  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the  user name,  the  password  attempted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time of th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QUESTIONNAIRE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view all questionnaires comple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so you can always keep on top of the answers.  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the questionnaire file name,   the user nam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time of the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YSOP PAG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view  all  pages to the SysOp.  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rack   the  user  who  posted  it,  the reason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chat (if available),  if the  page  was  answ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ate-time of the page.  This  allows  you to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 letter asking them what they wanted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UPLOAD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 to  view all   file uploads to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  BATS will track the name of the file,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uploaded it and the date-time of the  upload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helpful in determining who has uploaded  what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load the BBS,  or other  file managers.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 you to search for who uploaded that nast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USER's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view all users who have been tr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ATS.  This is in no way linked to the BBS user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dependent of it.  The database tracks the name,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 last call and their security level on the LAST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ce thing about this is you can   always  call up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at may have been  deleted from the BBS because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something wrong or they just stopped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allow  you to  generate three  readable report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sage  graph, and four statistic  screens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ee what really goes on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REPORT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generate  a  report  on  one  of the nine tr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, to be output to the printer,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REPORT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enerate  a report on the nine  categor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to be output to the printer,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REPORT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generate  a  report  on  a  user's  total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, to be output to the printer,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CTIVITY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display  your system's  activity as  a grap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will always  show at least ONE entry  for each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any problems with the average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IL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ell  you the total users tracked,  and total s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  It lets  you look  at how  full your  database i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ways have  around 25%  of your  slots free, 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never become  90% full,  if this  happens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 the size  of your  user file  by using BATSINI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r occurs,  you need to manually back  up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rt  over new, you cannot  change the SIZE of 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ithout  replacing  it,  and  all  of the databas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to this file a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 tell you the total  number or entries in  the n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BATS tracks. If any entry exceeds 30,000 BA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rchive the database the next time it sca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 fresh one, but USERBATS.DAT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tell  you  the  average  statistics  for the n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per total users a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CALL LENGTH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 tell you the  average call length  to the BB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 a little  time to  calculate because  it read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and  computes  total  length  in  hours,  minut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ACTIV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arch for doors activated b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ACTIV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arch for downloads completed b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PO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arch for messages posted b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S ACTIV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arch for questionnaires completed b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arch for uploads completed by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search  for  a  users  activity in the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It  is  probably  one  of  the  most popula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of the  menus  and  scroll lists  support Microsoft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mice. This  is real  handy when  you want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database while leaning back with the pad and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your  lap.   The  FIND   features  will   need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tion for key wor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otice  any bugs that are due to  my programs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report  them to me. It helps  to report bu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 as sometimes they still sneak by the beta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When reporting  a bug, give as much  detail a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t mail it to me at 1:202/507 or 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Spiv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N.: 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450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Diego, CA 92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73624,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 scanners will always create  an ERRORS.LOG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very  helpful  in  determining  the  error that occur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 this file to  1:202/507 if possible  for quic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