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  �Ŀ ��Ŀ     ��Ŀ 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Ĵ  �Ŀ ���� ��� �  � �  �  �Ŀ  For Total On-lin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��� � �      ���� ���� ����  </w:t>
      </w:r>
      <w:r>
        <w:rPr/>
        <w:t>C O N T R O 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>Anywhere, Anytim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d by 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-DOS is the child of many years of working with TBBS systems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strations that have been generated when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operation was to take the system down and spe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someone on site through the DOS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was designed to allow the TBBS system to do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stay online!  There have been so many times that I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system down when all of my lines were full, jus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hange to a .ctl file or to edit a p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gives you the ability to completely navigate and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thout ever leaving the DOS prompt.  After just a few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is environment, you'll find your systems menus to co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rictive and realize that ASR-DOS is a partner i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very time consuming when you need to allow a user or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o certain system functions and have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rough SDL and menus.  With ASR-DOS, you can allow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ccess to every feature and function of ASR-DO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llow access to DOS without worrying that maybe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u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SR-DOS has 77 commands, all design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nline operation of a TBBS System.  With its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can also create unlimited commands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operation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-DOS is written in TDBS 1.2 and requires TDBS.  Al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in the TBBS Data Base Language, it delivers an unbelie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look and feel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SRDOS, create a directory for it and then edit the ADOS.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path.  Then compile ados.sdl and copy the menuado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tbbs machine in with your existing .ctl fil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srdos.* into your asr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SRDOS, call ADOS with a typ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D Type=5 Optdata=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using the ANNOUNCE command, and you have the MONITOR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reate and autoexecuting entry in your logo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^@ Type=200 Optdata=c:\tbbs\monitor\asrann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SRANN.TPG file MUST 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SR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using the ALERT command, and you have the MONITOR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reate and autoexecuting entry in your logo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^@ Type=200 Optdata=c:\tbbs\monitor\asralrt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ASRALRT.FIL file with a text editor and en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users that you wish to have asrdos send logon alarm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LAN MCNAM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HIL BE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NYA H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ICHELLE PFEIFFER:  (MY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is prefixed and suffixed by the :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SRALRT.TPG and ASRALRT.FIL file MUST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hat the MONITOR TSR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are using the ANNOUNCE command, ASRALRT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ASRANN sdl entry, this will cancel out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uncement in favor of the LOGON alarm that ASRALR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the entire installation requir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commands type HELP, this will display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ASR-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pported under this DOS emu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EDIT    WHO       HEXEDIT   HOME      CLS       VER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ERASE     REN       RENAME    MV        MOVE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CD        CHDIR     MD        MKDIR     RD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TYPE      D         U         REMSYSOP  TIME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DOTBBS    RUN       RUNCTL    RUNBAT    EDIT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DM    DOSKEY    PAGE      IGNORE    TOUCH     SYSCON   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DC     DIAL      FAX       DBU       TREE      ZIP     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     MONITOR   SET       MORE      ANSI      GRAPHICS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S     DRVHST    TIMS      QSO       PIMP      SYSOM     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      PROTECT   DRIVESP   HIDE      MC        KILL   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MSG    IC        ANNOUNCE  TDBS      ALERT     BACKUP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User Commands, the help screen will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splay simili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 (UC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EM        ESOFT     FM        ASR       BYE      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      STATS    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specific commands, type HELP {command}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ll screen help for that command and give all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age and syntax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DL                ASR-DOS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DL source {/M: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L allows you to compile TBBS SDL code and produce CTL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is running.  This will allow you to modif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logged on remotely or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= file spec of source file (.SDL assumed if .ext ab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:name = Compile only menu nnnn.  Skip all other menu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and don't produce listing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Individual MENUxxxx.CTL file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ogg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ASRDO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the installation, the use of the DOSAD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.  This will allow you to further setup ASR-DOS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 You may change the default colors, assign path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rograms that ASR-DOS can run with and assign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or the ZIP, UNZIP and TDBS commands.  The DOSADM comm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tup ASR-DOS account profiles for users or co-sysop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llow access but restrict the commands and operatio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ecurity issues of allowing users access to the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of your system, ASR-DOS does not have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in which is stores its configuration and acc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tup and control information is written back into the ASRDOS.TP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crypted format.  This means that the entire ASRDOS sys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file in order to run.  Because of this, only a level 255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wnload a file called ASRDOS.TPG regardless of the acc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the user in asr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rnalizing storage method, updating ASR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ing it would wipe out all of you configurations.  AS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2 commands in the DOSADM command that are design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.  The &lt;D&gt;UMP TO FILE and &lt;R&gt;EAD FROM FIL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rite your configuration out to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DOS.DAT and then reinstall using tha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that are using the COPYIT! LAN request 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=COPYIT mapping prompt from the DOSADM command would tak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FD=GE=HF=IG=JH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to the left is a drive letter that is reco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and the drive letter to the right of the = is the drive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T! machine maps that dri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that when setting up a user profile in ASR-DO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N' to allow that user to change drives, that user will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erform any operation that requires a full path in 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This means that a user with rights to the COPY comm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he copy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BBS\FILES &gt;COPY GAMES.DIR TEMP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could not use the COPY command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BBS\FILES &gt;COPY C:\TBBS\USERLO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is thus restricted to commands that he has rights to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commands in directories that his rights will allow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into.  Essentially, if you say 'N' to chang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to access to the CD and CHDIR commands, that user can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the directory that he is initially placed into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s that he has righ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it is not noted anywhere else except for the HELP DOS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ecall buffer is accessed by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is will enable you to recall your last 20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will access your last 20 commands in reverse or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will access them from the oldest command to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mplete list of internal command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SR-DOS with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 denotes that the command is enhanced by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 denotes that the requirement is necessary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  �                 DESCRIPTION                 �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EDIT     Allows access and editing of the TBBS Userlog      &amp;SY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       Displays whos online                               *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   Allows online Hexadecimal editing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Returns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Clears the vide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 Displays ASR-DOS and T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Lists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  Deletes one or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     Same 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      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    Same as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         Move one or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    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 Find one or a group of files anywhere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    Same as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Change the current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     Same a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        Create a new directory                           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     Same as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        Remove an empty directory                        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      Same a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     Copy one or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Display the contents of a file in ASCII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Download one or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    Upload one or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SYSOP   Remote Sysop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Display or optionally change the system time       *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Display or optionally change the system date       *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Display ASR-DOS commands or individual commm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BBS     Executes any valid SDL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  Execute any TD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CTL     Loads any T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BAT     Run ASR-DOS restrict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 Edit any text files in a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 Print text fil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ADM     Allows setup and user configuration of AS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KEY     Displays or Flushes the Command Reca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      Enter a type 51 c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    Turn ON or OFF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 Change a file OR files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ON     Allows access to ASR's SysMon Full Console Mode    &amp;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L        Online SDL menu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LDC      Online CTL d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      Allows direct manual out dial                      &amp;IC 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Allows Faxing of any TEXT, PCX or DCX file online  &amp;COPY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U        DataBase Utility for editing and viewing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      Displays a graphic tree of a drives di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Online file archiving using .ZIP format            &amp;COPY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     Online file unarchiving from any format            &amp;COPY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      Pull users into sysop chat                       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   Monitor and Control any TBBS line                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Display system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     Display or change your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   Display or change your ans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 Display or change your ibm graph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     Logoff using a t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OMS      User cre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HST     Display the paths of the last drives you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S       TIMS Console access                                 &amp;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        QSO Console access                                  &amp;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MP       PIMP Console access                                 &amp;P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M      SYSOM access                                        &amp;SY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NG      Change the current TBBS Langauge file for your line &amp;R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       Send or Broadcast a message to a line or all lines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   Allows you to password protect your ASR-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P    Displays the formatted capacity of a drive        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      Display or change your invisibil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         Takes direct control over a modem in Terminal Mode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      Terminate or Reset a line                         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Display/Read wa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TMSG     Send a private message to any line up to 254 chrs 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         InterChange Console access                          &amp;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   Sets user logon announcements from anywhere in TBBS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BS       Allows online compiling of TDBS programs            &amp;COPY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     Sets user ALERT logon alarms from anywhere in TBBS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Allows online backup of AN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Exit ASR-DOS and return to 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TS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M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!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ducts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M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O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NG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B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ducts of Esoft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Philip L. Becker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MP 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duct of Boardwatch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Jack Rick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products are distributed by Advanced System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 ADDEND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ZIP, UNZIP and TDBS commands require COPYIT! v5.0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XARC &amp; TDBS.EXE MUST reside in the COPYIT! directory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 to your archivers.  In order for ASR-DOS to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chive format, you must have all archivers present. 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only do PKZIP format and PKZIP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! directory or in the path of the COPYIT!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FAX command also requires COPYIT! v5.0 and COPYIT!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its faxing operations.  Refer to the COPYIT!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UCOMS command will create a file called ASRUCOM.FI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 that you configure your user commands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provide any method for the use of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ystem that is part of the hardcoded ASR-DOS comma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dit the ASRDOS.HLP file and add the help inform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file.  Type HELP HELP from the asrdos promp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rmat of the help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BACKUP command requires the TRESTORE.EXE file tha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R's TAPEMAN demo.  This is required in order to 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been backed up using the 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MONITORING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werful features of ASR-DOS is its ability to monit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system that is not configured as a 000 base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 allow monitoring of line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PLP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han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Chat Li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-DOS or SYSMON 6.1 who are monitor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SR-DOS is designed to be a multi-user application, many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s can use the monitor command at the same time.  This does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The diagram below shows the type of monitor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more that one person at a time and the topology that ASR-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's without KEYBOARD control (1 x 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���&gt;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���&gt; SYSOP_B �����&gt;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���&gt; SYSOP_B �����&gt; SYSOP_C �����&gt;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���&gt; USER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B �����&gt; USE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's with KEYBOARD control (1 x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���&gt; USER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B �����&gt; USE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's with SYSOP Chat control (1 x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���&gt; USER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B �����&gt; USE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's with MONITORING, SYSOP CHAT,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n InterChange Connection (1 x 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���&gt; USER_A �����&gt; INTERCHANGE �����&gt;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B �����&gt; USER_B �����&gt; INTERCHANGE �����&gt;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T's whil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YSOP_A 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</w:t>
      </w:r>
      <w:r>
        <w:rPr/>
        <w:t>This will create an infinate loop of echo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&gt; SYSOP_B ��      (ASR-DOS does check for this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&gt; USER  The last sysop will cancel 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B ���         (ASR-DOS does check for this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T's of KEYBOARD and SYSOP C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���&gt; SYSOP_B �����&gt; SYSOP_C �����&gt;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ysops are monitoring a user in this fashion, and SYSOP_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board or Chat contorl on SYSOP_C, SYSOP_A and SYSOP_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se there monitoring conne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x��&gt; SYSOP_B �����&gt; SYSOP_C ��x��&gt;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R-DOS does check for this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T's of ULTRACHAT LINK Line monitoring (1 x 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���&gt; ULTRACHA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ing the UltraChak Link line is permitted, BU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KEYBOARD control or Sysop Chat on this line. 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inserted into the Ultrachat Link will be echo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ng links.  This will create double character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hat are part of the link excep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CIAL ATTEN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-DOS envokes a control over TBBS that must be used carefully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terference by ASR-DOS is used in most of its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lead to problems if you are not aware of the ram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ome of its commands.  The following list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attention requiremen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NITOR COMMAND, This command is mentioned only to r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concerns about monitoring users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early beta testing, this had to be watche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event the monitoring of a users during file up/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safely done now.  If you monitor a users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a message saying (File transfer in Progress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during the duration of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AT COMMAND, This command will allow you to do a remote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users line.  Although it will display the user and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BS FUNC before prompting you to proceed.  ASR-DOS does not sur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TBBS during the sysop chat.  This means, that if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a program that is constantly sending data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formation will continue to be sent while you are chatt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pplication is also repositioning his cursor,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for him to follow what you are typing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do this.  Take the users Keyboard, and move him to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before envoking the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NEVER try to chat a ghost task, OPTION MODULE or a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!  ASR-DOS will detect a NUL port address and will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hatting a 000 port or ghost task line, but Ghost Task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at are configured as modems and the result of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t a ghost program could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C COMMAND, This command allows you to take direct control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 Since TBBS does not know that you have done th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in Auto Answer mode by default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an ATH1 immediately to take the modem off hoo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can't connect with that modem.  Also,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 Control of a line that is currently in us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to terminate that user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NEVER try to do modem control on a ghost task, O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ghost line!  ASR-DOS will detect a NUL port address and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ing modem control on a NON Modem line, but still, you must b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have selected MONITOR TSR as the interface for the DIA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aware of its current limitations.  Since MONIT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low control, you will encounter problems is some ca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nd do UPLOADS when the line that you are connected to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line you selected to dial out on.  This is not as sev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where your line is a hardwire at 57.6bps or less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out on a 19.2 modem.  But it will fail 100% of th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y to use a hardwire at 115,200bps out a 19.2 mod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 problem in normal use where you have called in on a 19.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aled out on a 19.2 modem.  Future versions of MONITOR TS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flow control and resolve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TURE DIRE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cope and size of the first release of ASR-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ral developement of MONITOR TSR 2.0, alternate metho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in this 1st release for the FAX command. 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-DOS will employ MONITOR TSR 2.0 for these operations and thus re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PYIT!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DUCT INFO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ASR-DOS is limited in ONE way.  Si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s program and is not something that is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mo message, it will treat every user as a DRIV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is means that you will not be able to change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ing information in any command that would norm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-DOS represents over a 1900 hours of programming and research an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 IN 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R-DOS comes with the following files in it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RDOS.TPG   -  ASRDOS TD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RDOS.OVR   -  ASRDOS internal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RANN.TPG   -  ASRANN is used in your logon menus for the announ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RALRT.TPG   -  ASRALRT is used in your logon menus for the al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RALRT.FIL   -  This is the text file that contains the userlist for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RDOS.HLP   -  Online command help file (may be modified for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RDOS.DOC   -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OS.SDL   -  Sample SDL file for calling AS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User Commands, ASR-DOS will als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RUCOM.FIL.  This is a text file and can be edited online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ee ASRDOS##.MEM files in your ASRDOS director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emporary memory files and may be deleted.  They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drive access histories and the command recall buffer for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st used ASR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RDOS will also create a file called ASRDOS.DAT when you used the &lt;D&gt;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from the DOSADM command.  This file contains your ASRDOS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ccounts.  It is intended for use by the &lt;R&gt;ead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DM command.  This file should not be left on your Hard Dr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owing users and co-sysops access to ASRDOS.  It is on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pgraded to a newer version of ASR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KNOWLEG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ement of ASR-DOS, I did not have my TBBS or TDBS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d to clarify command syntax and TBBS structur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I'd like to thank Christian Huygen who fielded doze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 a day during his equally bus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like to apologize to those who called during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 and only received half of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DERING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-DOS may be purchase online on ASR's Support system for $102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ed immediately with Visa/MC or American Expr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sysops account on The Advanced System BB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ONE time as TBBS SYSOP so that the system can create a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by sending a check/money order to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hurst, OR  9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-655-703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657-3359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GAL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in the PUBLIC DOMAIN and is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U.S. Copyright Treaties.  You may not alter, disassemble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change this software.  You are authorized to us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 a single cpu.  Transfers of registration must be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