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      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��         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��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��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�� </w:t>
      </w:r>
      <w:r>
        <w:rPr/>
        <w:t>rchive ��         �� 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0 Public Gamm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sively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Gamm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'public' release of Online Archive Mas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 gamma, but many (if not all) known bugs have been fixed,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can tell.  I hope I didn't forget an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can the docs if you are upgrading, as there have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Gamm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released to only a few people, as the changes we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the following people who helped with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Online Archive Master v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Sharp       1:157/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 Appleton       1:260/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Oliver          1:38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Tackaberry    1:222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Corvec        1:229/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Lanning      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Bate          1:229/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Oldenburg       1:121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Miller        1:123/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y Partigianoni  1:3817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mrod Keden        2:40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 Sider           1:231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Hunter         1:250/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rew Leary        1:320/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King            1:105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c Staufer        1:374/6568 (He Screamed at me... I forgo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 Kennedy        1:364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and if I've forgotten you, scream at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alot of other people using the beta version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bugged me and I gave in, and gave them a copy.  SO, if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is using the Beta, and they're not on this list, don't shoo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P D A T E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March 30, 1994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me?  Here I am, finally, with gamma release #3!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S.NEW for a list of what's ne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December 21, 1993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d to release the final version of Online Archive Ma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1993, but that just didn't happen.  Rather than kee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and waiting, I'm releasing the program to the public, as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There may still be minor bugs and problems, but I am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general operation of the program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nce Beta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Z format archiv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and line was cleaned up a bit, making it more flex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ystems to setup and run the program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to ensure that your settings match the new spec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caused AM to crash when reading a tex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ithin an archive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November 7, 1993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s been another long wait.  Again, I'm sorry for the long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's life in the freewar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Archive Master v6.0 is ready for release IF the beta si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 Alot has been done to this release, and I think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plan on adding any more features to this version of AM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s what you'll get in the official release.   If I continu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it will never get released.   Please continue to send m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, as v6.1 (or whatever) will be waiting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*  REMOVE THE LINE FROM YOUR CONFIGURATION FILE (AM-CONF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LLS WHERE THE TEMPORARY "WORKING" DIRECTORY IS!   AM now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directories on-the-fly, so please remove thi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  You may also remove the "working"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d for 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w supports unlimited number of files within the archive. 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t 400 files, and igno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w has a status bar.  Note that the status bar does NO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.  I apologize if the Status bar isn't perfect all the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rom the program display may overwrite the status bar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Sorry about that, but I cannot do anything with it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 use refuse to stay in a 23 line window, and spi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lines on the screen.  Bummer, but ohwell, its nothing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n't happen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 text file reader was sligh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w cleans up after itself alot better than before.  First off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irectories are created on the fly, and are clean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ists.  In the event of a program crash due to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it will still clean up the temporary directories befor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!   In the event that some directories somehow do get left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will find and remove them the next time the program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ally help the situation.   Also, the DOS "DEL"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used to remove the files.  The program does this internall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littl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the BIG 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now supports NESTED archives!   The most annoying thing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 viewer online was viewing a file, and finding out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 needed was in a nested archive where I couldn't get at it!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will now support nested archives up to 10 levels deep,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f you have low memory problems you might not get to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September 5, 1993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me documentation revisions...  Thanks Dan for your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FILE KILL EXTRACT.ZIP [area] to remove the EXTRACT.ZIP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when a user logs off.  (Add this to your batch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August 29, 1993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support is working.   End of story.  I have run the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as the external archive viewer, with SHARE loaded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ake the runtime errors occur.  I have used AM 6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can, in a keyword search, and in a Filename search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 worked just great.  In the event that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...  I'll probably kill myself though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 David Hickey and Geoffrey Booher for their assist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problems (via the RA_DEV echo).  David, your suggestion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mmediately.  Dang I was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add an entry to the filebase for EXTRACT.ZI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rea that you specified, IF no entry for EXTRACT.ZI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keyboard timeout (approx 3 mins till a one minute warn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minute until it will kick them back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