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NTASY SPORTS PROPERTIES ORDER FOR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ntasy Baseball 1994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    COST        QTY        SHIP/HAND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FBL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GAME    $34.95      _____         $5.00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FBL ROTI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GAME    $34.95      _____         $5.00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FBL JOURNAL           $9.95      _____         $1.50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dditional Journals    $3.95      _____         $1.00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 COMB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/Journal      $39.95      _____         $6.00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 FBL STATISTICS      $119.95      _____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 weeks of stats downloaded from FSPI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s also available from PRODIGY @ $149.95, [JUMP]:FBL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FOR THIS ORDER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MPORTANT: CIRCLE DISK SIZE FOR GAMES/UPDATES:   3.5"       5.25"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l today to receive a FREE flyer on our complete line of merchandi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___________________________________________     PLEASE MAIL THIS OR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________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FANTASY SPORTS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________________________________________     PO BOX 9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_____________________________STATE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OR FAX THE ORDER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-703-356-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ING PHONE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PAYMENT:      VISA      MC      CHE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-800-872-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