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Tripl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. 1990 - 1994 Gleason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hina W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12162 S. W. Scholls Ferry Rd. #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Tigard, Or. 97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pent a good deal of time making Triple Shell the bes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; however, this software and documentation file are sold "As I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ies as to performance or merchantability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whether expressed or implied.  Because of the various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nvironments into which this program may be put, no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with non-critical data before relying on it.  The user mus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of using the program.  Any liability of the sell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exclusively to product replacement or refund of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righted or registered names mentioned herein are the proper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should find on this 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.EXE--Triple 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.DOC--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S 3.0 or higher.  Compatible with Hercules, monochrome, CGA, E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video systems.  TS will run on any IBM compatible system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 TS only requires 43K for itself.  It will be useful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nly one floppy drive, but its full usefulness will be more appare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ith 640k ram and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iple Shell is a very quick and handy DOS shell that does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ways wished a shell would do without getting in your way.  Unlike C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skey it is not necessary to arrow key back through multiple command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the one you want.  Previous commands are always on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with just a few keystrokes.  A previous command can be ed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keyboard cursor control.  Unlike Still River Shell, and other larg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s, any program (or batch file) will run in the TS environ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command line support.  And unlike many other shell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thread though menus to find the function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RIPL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ad TS it is really doing six things at the same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sts also directly become an editable menu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ies to move, copy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provides a list of 10 autokey program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by pressing 0-9.  The information at the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n the lists will be passed to the program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if the program will accep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accepts "Enter" as an all purpose command execu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cursor on the command line you need to exec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is key.  TS expects directory names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.  Otherwise, TS uses the file exten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at action to take on a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has two operational modes each with sub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lists when changing default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is is the default m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edit mode:  presents you with a full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style display of one of the list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mplete freedom of cursor movement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, and/or execute any of the command lines show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switch between the three list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ode.  A limited set of function ke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oad TS in this mode if you use the "/x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expanded edit mode from command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x" key.  Once you are in expanded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croll lock" is the passive switch and "page down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switch for changing sub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ntent lists:  the same lists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 mode but with expanded edit access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ubmode, you can overwrite one of thes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ew directory contents only by pressing "f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executed a command in this sub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he list shifted up one l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S.  The cursor will be placed a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 just as it would be if you wer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ample TS comm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       loads TS in command mode.  The lists will be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ange the default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/s     loads TS in command mode using lists previous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a" function.  The lists will not be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when you change default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/x     loads TS in expanded edit mode, history list sub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/s,/x  loads TS in expanded edit mode, directory cont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ode using lists previously saved with the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lower case and the comma.  TS expect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iple Shel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part of the target path does not exist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, or move, TS will ask if you want to create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(es) needed and, if so, create them.  TS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irectories needed for drive/directory mov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provides a directory prune function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the directory tree starting at the level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lashing cursor/highlight bar, and re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directories.  If the named director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in this process, it too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uses the faster DOS rename function for fil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when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set and display.  TS stops and a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ate and time when loading on an 8088/6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S saves lists and color choices to itself.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t litter your disks with .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TS command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ECTORY LIST ARE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PLE SHELL                     [C:\MASM\BIN]                           05:5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key Programs        ASMFILE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ds            6. cad.bat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dit          7. sr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f            8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m.bat         9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a.bat         0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TATUS BOX *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s in this dir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disk space:     10182656  b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IN\ASMFILES       * COMMAND LINE EDIT AREA *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CH.TXT KEYS.LIS            CALLTREE.ELIB.EX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V.HLP    M.TMP               CREF.EXE  LINK.EX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.ASM  MACRO.ASM           CV.EXE    M.EX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.BAK  MEMO                CVPACK.EXEMAKE.EX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IMPR.BPACK.LIB            ECH.EXE   MASM.EX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IMPR.TPACK.LIS            ERROUT.EXEMEGREP.EX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F       TOOLS.INI           EXEHDR.EXEMEM.BA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N.ASM                        EXEMOD.EXESCED.COM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CE.OBJ                      EXEPACK.EXUNDEL.EX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CED.ASM                      EXP.EXE   VIDTST.EX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day, September 21, 1992           cns                    Press f1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A FILE LIST AREA *                  * PROGRAM FILE LIST ARE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etween asterisks and arrows are label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ion and do not appear in the actual display.  Also The "Subdi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r" entry in the status box indicates that the flashing cursor/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is currently in the subdirectories list.  The abbreviated entry "ASM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list would be highlighted in the normal TS display.  The complet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resents is displayed in the command line edi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VERVIEW OF TS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dit Mode Key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        Move the cursor left or right a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ode,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ksp          Delete the previous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   Delete the letter under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Move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Universal action key that terminate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s a program, changes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ads a data file into a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Exit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Move the cursor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    Toggle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In expanded mode, switch between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nd the directory content list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Erase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Move the cursor to the next blan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Command Mode Key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ursor/Highlight Ba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        Move the highlight bar among th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in the lists.  Wrap around in all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Move the highlight bar to the lower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Move the highlight bar to the upper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Move the highlight bar to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Move the highlight bar to the lower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Move the highlight bar to the upper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Featu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1           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 Edit the entry at the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/highligh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Move cursor to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 Move cursor to program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Move cursor to data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Reload and display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Create new directori(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 Mark file or directory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9            Run DOS intern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Enter change default driv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   Delete files or directori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curso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Universal action key that run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default directory or loads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to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Terminate TS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+          Move the default directory up on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-          Toggle error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lock   Toggle the Autolist featur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2,3,        Start the respective Autok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4,5,6,        passing the data file at the curso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7,8,9,0       file for the Autokey Program to ac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Pressing shift and the number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edit the Autokey Program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or A        Archive the current lists to dis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TS can be loaded with them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r C        Copy files or directories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r D        Provide direct Dos access.  Type '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to return to 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or G        Mark all valid filenames o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or M        Move the files or directori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curso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or T        Set the compute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or U        Unmark all marked entri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or X        Enter extended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or Y        Set the computer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 or ~        Toggle background bright color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or B        Change the bord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or E        Change the empty spac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or H        Change the highlight col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is the color of th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the status box above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ed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r I        Change the instruction col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is the color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in the upper left corner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and the help scre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or L        Change the list colo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the color of the thre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or N        Change the color of TS help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and the help screen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or R        Restore startup default col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default colors are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or S        Change the color of select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for the change default drive function (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or V        Save your color selections so 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loaded with them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FUNCTION KEYS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Edit Mod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dit mode includes editing command lines, and date, time,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elds.  The arrow keys provide cursor movement with left and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ap around.  "Home" and "End" move the cursor to the beginning or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space.  "Backspace" and "Delete" erase single characters and "Page 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s from the current cursor position to the end of the inpu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sert " toggles whether entered text will appear over old text or push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the right.  "Enter" exits single line edit (but not extende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) and executes the action as indicated; "escape" exits edit mod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 See the discussion of the "Enter" key in the next section for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escription of it's operation.  Of the command mode function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um-", "Num+", "Scroll lock" and the "f(n)" key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Mod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Featu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:  Enter single line edit mode and allows editing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hat is currently displayed across the center of the screen. 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in the "Edit Mode Keys List" function here.  For further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dit mode see the paragraph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, F4, F5:  These keys move the cursor among the list area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aintains its relative position within tha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:  Redisplay the current list from the cursor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available space.  TS keeps track of files or directories lis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and starts over when all have be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:  Make a new directory.  This function operates i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lists.  If you include drive and path, the directory is c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 If you omit drive and path, the subdirectory is c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efault directory.  You can create multiple directory level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once.  For instance:  if C:\WP already exists on your disk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"C:\WP\DOCS\JOHN\PROJ#1" from anywhere simply by pressing "f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edit mode, typing the entire line and pressing "f7".  I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ode you don't need the "f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:  Mark the file or directory at the cursor.  Marked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an be copied, moved or deleted as a group.  If the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s unsuccessful for any reason, the files or directories not cop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or deleted remain marked after TS returns control to you.  The mar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or any files that have been successfully operated on.  T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total disk space of the files mark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:  Run an internal DOS command within TS.  When you pr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, if you are not already in single line edit mode, the cursor mo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ral command line edit area or, in full screen edit mode,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urrently selected command line.  TS then waits for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internal command.  Press "Enter" to execute the command, or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bort the operation.  Internal DOS command lines that you hav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saved for reuse.  The DOS internal command "DIR" can be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s and executed like any extern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:  Change the default drive.  A list of available driv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The number of available drives can be controlled by p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DRIVE command in your config.sys file.  Left and right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rap around is allowed within the list.  The "Home" and "End"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as in edit mode.  Or you can simply press the letter of the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the desired drive code and press "Enter".  As you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from letter to letter in the list of available drives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ntents for each drive will be displayed in the three list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utolist feature is turned on (Scroll Lock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:  Delete the files or directories at the curso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es or directories are marked in the list where you have plac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cursor/highlight bar, these are deleted.  Otherwise, th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t the cursor is deleted.  Data files or program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in either the data file list or the program file list. 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deleted from within the directory list.  If the directory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d for deletion is not empty, TS will ask if you wish to go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eleting.  Any file or directory can be deleted from anywher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delete the default directory or a parent of 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are deleting the whole disk.  To delete an entir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 the highlight bar into th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ess "f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"A:\"  (or whatever drive letter you w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es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 will stop and ask if you are sure you want to do this, but be carefu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:\".  TS really will delete your entire hard disk if you tell 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operations like that can take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:  Pressing "Enter" with the cursor/highlight bar o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entry changes the default directory.  The named subdirectory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y or complete drive and parent directory must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w directory is on a different drive, TS will change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 Pressing "Enter" with the cursor on an executable program o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in the program or data file list will execute that program o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pertinent drive and directori(es) may be omitted if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resides in DOS path or the default directory.  The ".exe", "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.bat" extension also may be omitted.  Pressing "Enter" with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on a data file name in the program or data file list will load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ny text editor named "edit" or "list".  The drive and directori(es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mitted if the data file resides in the default directory.  TS loo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" first then for "list" (.exe,.com, or .bat).  If none of those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ath, TS will display the file with the DOS internal command "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more" pipe.  If you do not have a text editor named "edi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ist" and you do not wish to rename one (be sure to preserve the ".ex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com" extension when renaming), you can make a batch file that call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and name it "edit.bat" or "list.bat".  You will ne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reference " %1" in your batch file after the progra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pe "more.com" comes with DOS and causes "type" to display text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 If you are using this option, "more.com" will need to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+ key:  Move the default directory up one level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rent default directory is e:\bin\asmfiles, pressing "Num+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 default directory to be set at e:\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- key:  Toggle the error beep signal that is given when TS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condition.  The presence of the symbol "" in the key status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center of the screen tells you that the error beep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lock key:  Toggle the Autolist feature.  When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(scroll lock is off), new program, data and directory li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and displayed from the default drive and directory when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among the drive selection list (after pressing "f10") or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rive or directory.  If the auto list feature is not selected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information is read or displayed.  This is useful if you want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fault while preserving your command line lists for further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" in the key status bar in the bottom center of the screen is lower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croll lock"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2,3,4,5,6,7,8,9,0:  Start the respective Autokey program o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passing the option line at the flashing cursor/highlight bar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 any of the three lists, to the program or batch file for act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option line will normally contain a data file and/or optio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, again, you can tailor to your needs in edit mode.  Pressing shi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allows you to edit the Autokey Program entry.  In other wor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program 1, press shift and the number one (the equivalent of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!").  All edit mode features will apply.  When loading TS, you can giv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n program or batch files on TS's own command line to pass to res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key positions 0 through 9.  They will be listed as Autokey Program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left corner of the TS display.  Program or batch files f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include drive or directory will need to be in the DOS path to ru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mit the .exe, .com or .bat extensions.  Including extensions,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ies speeds loading the program or batch file slightl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 files in the Autokey declaration.  TS will handl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for the "Enter" command described above.  All of TS's ow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entries must be separated by commas.  For example, if you invoke 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 c:\bin\m.exe,c:\fw3\fw,sm.exe,t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1 will execute "m.exe", 2 will execute "fw.exe", "fw.com" or "fw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3 will execute "sm.exe" and pass the information at the highlight ba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line if the program you are running will accept one. 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will load ts.doc to an editor named "edit", or "list" (.exe, .com or 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ass it to the DOS "type" command.  It will probably be most hand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TS with your Autokey Program list and switches from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or A:  Archive the current lists to disk so TS can be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n place next time.  If you want load TS with a previously archiv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sts, put a "/s" in the command line (without quotes) when loading 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/s" (must be lower case) can be placed anywhere in the command line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separated from any other entries by commas.  If your syst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to use some other switch character than the forward slash,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ead and use your character.  TS will recognize it.  Using the "/s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S to load with "Scroll lock" turned on, thus disabling the Aut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described above.  You should previously have archived your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"a" or "A" while running TS.  Otherwise, TS will load with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s.  You should do this with TS.EXE on the disk in the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ich you loaded it.  The above TS command line including the "/s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 c:\bin\m.exe,c:\fw3\fw,c:\util\sm.exe,ts.doc,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r C:  Copy the files or directories at the cursor or mark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copying the file at the highlight bar, TS will enter edit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for you to give it drive, directory, and filename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.  Exit edit mode with "Escape" to abort the operation,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" key to complete it.  If you make no change in the orig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while in edit mode, TS will exit the copy routine without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ction rather than copying files onto themselves.  If you ar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marked files or single or multiple directories, TS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ode and wait for you to enter the destination drive and directo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nywhere even to a location that does not yet exist.  I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ive does not exist, TS will stop and ask if you wish to creat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for file copies or moves.  For directory copies or moves, 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reates the needed directories without asking.  You may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backslash if you wish.  You cannot change individual file na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multiple files.  If a file in the process of being copied or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s in the destination drive and directory, TS will ask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e file.  If you do not, TS will ask you to enter a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estination for the file to be transfered.  Entire drives may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ntering the drive indicator semicolon and backslash in th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escribed for deleting above.  Then press the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r D:  Pass control to DOS.  Type "exit" to return to 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or G:  Mark all the valid filenames in the current list. 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preserved through screen changes.  All marks in a particular li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t if you use "f6" to re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or M:  Move the files or directories at the highlight ba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perates in the same way as the copy routine described abo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that, if TS was successful in saving the file or directory at it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, TS will delete it from its old location.  If the fi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as not successfully saved at its new location TS will not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file or directory.  Wherever possible, TS uses the fast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function to mo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or P:  Prune empty directories from the directory tr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iven starting point.  If the top of the given tree become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cess, it too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or T:  Reset the computer clock.  Input the time as HH MM 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anks can be spaces, semicolons or any other key.  Use militar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"Enter" when you are finished.  The default is no change;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ill also give n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or U:  Unmark all fil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or X:  Enter full screen (Expanded) edit mode.  Twenty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s are displayed and complete freedom of cursor moveme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among them.  Press "Page Down" to switch between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s and the directory content lists.  Only the "f(n)", "Num-" and "Num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are active.  You can get new directory listings in this mode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f6" if you are not in history list submode.  Pressing "f3", "f4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f5" will display a different list for you but the old list is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be redisplayed if you press the appropriate "f(n)" key to b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.  The "Enter" key operates as in other modes, executing a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directory or displaying a data file depending on the curr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mmand line contents.  When you return from executing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mode, you will find the command shifted up one line if you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list submode.  The cursor will be positioned on a blank line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input.  Press Escape to exit full screen edit mode and return 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 Relative cursor list position is maintained when switching to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edit mode for the first 20 positions.  Use the "/x"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load TS in this mode (history list submode).  If you use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x" and the "/s" command line switches, TS will load in th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or Y:  Reset the computer calendar.  Input the date as MM DD 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operates in the same way as the reset time routin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functions operate in the same basic pattern.  When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voked, a list of colors is displayed and you are asked to suppl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 in either a text/background, TT BB, format or as two digits, 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function you have chosen.  The space in the TT BB form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space or any other key.  Codes for the present setting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efaults.  The list of color choices in the upper right of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 two columns.  Codes for the left column are 0 through 7; co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column are 8 through 15.  The colors in the left column ar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sity and can be used for the either text or background. 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has the high intensity (light) colors.  If you choose a colo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column for a background color it will display as normal int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link.  You can disable blinking and get high intensity backgrou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"`" or "~".  Blinking is disabled when you see the ""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key status bar in the bottom center of the scree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colors the way you want them, press "v" or "V" to save them.  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with your color selections in place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ersion was tested and will run on 8088/86, 80286, 80386 cl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andard IBM computers.  Screen display problems with the original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's wer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nterface was redesigned to be more pleasing to the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the most common flow of action be upper left to upper right t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lower lef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 key programs were expanded from loading thre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to s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een color contro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oll lock control of Autolist featu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al featu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 beep and toggl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rupt 24 handle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of default drive space available and total bytes marked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 3.0 is the first released for sharewa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eedom and control of cursor movement among the lists are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lp screen enlarged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rupt 24 handler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changing the default drive, Home, and End keys and the Auto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eature are active, and this version allows you to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tter of the drive you want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ext sensitive help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G and U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s are now alphabetized.  When you change the default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, the lists are redisplayed completely rather tha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lor selection lists display the color names in the colo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resent.  Also the current color code is given as a defaul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color chang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interface is redesigned.  The outer box is removed and TS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 in color if you have a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rupt 24 handler again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ace for Autokey Programs is increased from six to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vision is made for executing DOS intern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panded Edit Mod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iple Shell now runs batch files without adding th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ges in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management tool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 lock recogni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 character implemented 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ally loads data files to "edit" or "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displays them with the DOS internal command "ty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cognizes and includes hidden files and directo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aintenanc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function keys in edit mode has been simp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ndard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omitted drive and directory for the director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ve function i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duplicate file names for the copy and mo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ny bug fixes/code streamlinings too numerous to m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Version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key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ntrol of high intensity blink for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istory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/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handling of vertical directory copy/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mit complete path for copy/move/delete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now assume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prun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Shell is distributed as shareware and, as such, i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urposes only.  If you find TS useful and wis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need to register it.  This also gets you up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.  You can register by sending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$35 to the address below.  Also for product information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or quotes on volume discounts, dealer pricing, site licenses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me at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ERMS OF DISTRIBUTION OF TRIPLE SHELL FOR SOFTWARE LIBRA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1. The fee charged may not exceed $10, including pos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iler and any other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2. Your library's catalog or listing must sta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ogram is not free, but is copyrighted softwa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ovided to allow the user to evaluate it before p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3. The offering and sale of Triple Shell will be stopp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ime the author so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5. Problems or complaints will be reported to the auth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ease send registrations, comments, complaints, and sugg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Gleason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12162 S. W. Scholls Ferry Rd. #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Tigard, Or. 97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may contact me at my BBS, Noah's Kitchen, 503-244-796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 1:105/37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